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сследование мокроты</w:t>
      </w:r>
      <w:r>
        <w:rPr>
          <w:color w:val="000000"/>
          <w:sz w:val="22"/>
          <w:szCs w:val="22"/>
        </w:rPr>
        <w:t xml:space="preserve"> N __</w:t>
      </w:r>
      <w:r>
        <w:rPr>
          <w:b/>
          <w:color w:val="000000"/>
          <w:sz w:val="28"/>
          <w:szCs w:val="28"/>
        </w:rPr>
        <w:t>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"___" ___________________ 20___ г.          Отделение 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Фамилия, имя, отчество пациента (больного)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Число, месяц, год рождения 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Пол:  мужской,  женский (нужное подчеркнуть)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Адрес места жительства: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Диагноз 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Время (часы, минуты) взятия материала 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кроскопическое исслед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оличество _______ Цвет _______желто-зеленый__      Характер 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систенция ___жидкая_______Запах __без запаха______ Примеси ___нет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икроскопическое исслед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тивный препарат                                                                        Окрашенный препара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2"/>
          <w:szCs w:val="22"/>
        </w:rPr>
        <w:t>Лейкоциты _15-18 в поле зрения_______                         Нейтрофилы _____ нет 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2"/>
          <w:szCs w:val="22"/>
        </w:rPr>
        <w:t>Эритроциты ___2-4 в поле зрения  _________                      Лимфоциты ______нет 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лоский эпителий ____2-4 в поле зрения__                           Базофилы ________ нет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2"/>
          <w:szCs w:val="22"/>
        </w:rPr>
        <w:t>Цилиндрический эпителий _____ нет________                   Эозинофилы _______ нет 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2"/>
          <w:szCs w:val="22"/>
        </w:rPr>
        <w:t>Альвеолярные макрофаги ____ нет________                 Альвеолярные макрофаги __ нет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2"/>
          <w:szCs w:val="22"/>
        </w:rPr>
        <w:t>Эластические волокна ____ нет__________                   Дрожжеподобные грибы ___ нет 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исталлы Шарко-Лейдена ___ нет 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2"/>
          <w:szCs w:val="22"/>
        </w:rPr>
        <w:t>Спирали Куршмана ___ нет 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линико-лабораторное заключение: 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8:58:00Z</dcterms:created>
  <dc:creator>User</dc:creator>
  <dc:description/>
  <dc:language>en-US</dc:language>
  <cp:lastModifiedBy>User</cp:lastModifiedBy>
  <dcterms:modified xsi:type="dcterms:W3CDTF">2020-04-17T09:22:00Z</dcterms:modified>
  <cp:revision>1</cp:revision>
  <dc:subject/>
  <dc:title/>
</cp:coreProperties>
</file>