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</w:t>
      </w:r>
      <w:r>
        <w:rPr>
          <w:b/>
          <w:color w:val="000000"/>
          <w:sz w:val="28"/>
          <w:szCs w:val="28"/>
        </w:rPr>
        <w:t>__7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20мл______ Цвет желтый_____Характер слизистая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жидкая_______Запах __без запаха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Лейкоциты _30-40 в поле зрения  ______                         Нейтрофилы _____ 78%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ритроциты ___3-5 в поле зрения  _______                     Лимфоциты ______ 22%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Плоский эпителий ____5-8 в поле зрения  __                    Базофилы ___ нет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Цилиндрический эпителий _20-30 в поле зрения              Эозинофилы 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Альвеолярные макрофаги ____ 2-3 в поле зрения            Альвеолярные макрофаги ___ 2-3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ластические волокна _______ нет ________                  Дрожжеподобные грибы__ нет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Кристаллы Шарко-Лейдена _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Спирали Куршмана ______ нет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34:00Z</dcterms:created>
  <dc:creator>User</dc:creator>
  <dc:description/>
  <dc:language>en-US</dc:language>
  <cp:lastModifiedBy>User</cp:lastModifiedBy>
  <dcterms:modified xsi:type="dcterms:W3CDTF">2020-04-17T07:43:00Z</dcterms:modified>
  <cp:revision>2</cp:revision>
  <dc:subject/>
  <dc:title/>
</cp:coreProperties>
</file>