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Исследование мокроты</w:t>
      </w:r>
      <w:r>
        <w:rPr>
          <w:color w:val="000000"/>
          <w:sz w:val="22"/>
          <w:szCs w:val="22"/>
        </w:rPr>
        <w:t xml:space="preserve"> N __</w:t>
      </w:r>
      <w:r>
        <w:rPr>
          <w:b/>
          <w:color w:val="000000"/>
          <w:sz w:val="28"/>
          <w:szCs w:val="28"/>
        </w:rPr>
        <w:t>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"___" ___________________ 20___ г.          Отделение 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Фамилия, имя, отчество пациента (больного)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Число, месяц, год рождения 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3. Пол:  мужской,  женский (нужное подчеркнуть)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 Адрес места жительства: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 Диагноз 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. Время (часы, минуты) взятия материала __________________________________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акроскопическое исследов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2"/>
          <w:szCs w:val="22"/>
        </w:rPr>
        <w:t xml:space="preserve">Количество _______ Цвет ржавый_____Характер_______________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2"/>
          <w:szCs w:val="22"/>
        </w:rPr>
        <w:t>Консистенция ___вязкая_______Запах __зловонный______ Примеси ___нет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икроскопическое исследов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тивный препарат                                                                        Окрашенный препара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2"/>
          <w:szCs w:val="22"/>
        </w:rPr>
        <w:t>Лейкоциты _35-40 в поле зрения_______                         Нейтрофилы 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2"/>
          <w:szCs w:val="22"/>
        </w:rPr>
        <w:t>Эритроциты __15-17 в поле зрения  _____                      Лимфоциты 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2"/>
          <w:szCs w:val="22"/>
        </w:rPr>
        <w:t>Плоский эпителий ____5-6 в поле зрения__                     Базофилы 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2"/>
          <w:szCs w:val="22"/>
        </w:rPr>
        <w:t>Цилиндрический эпителий _6-8 в поле зрения                 Эозинофилы _______ нет 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Альвеолярные макрофаги ________________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2"/>
          <w:szCs w:val="22"/>
        </w:rPr>
        <w:t>Эластические волокна __в большом количестве             Дрожжеподобные грибы 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ристаллы Шарко-Лейдена ___ нет 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2"/>
          <w:szCs w:val="22"/>
        </w:rPr>
        <w:t>Спирали Куршмана ___ нет 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линико-лабораторное заключение: 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7T08:13:00Z</dcterms:created>
  <dc:creator>User</dc:creator>
  <dc:description/>
  <dc:language>en-US</dc:language>
  <cp:lastModifiedBy>User</cp:lastModifiedBy>
  <dcterms:modified xsi:type="dcterms:W3CDTF">2020-04-17T08:41:00Z</dcterms:modified>
  <cp:revision>2</cp:revision>
  <dc:subject/>
  <dc:title/>
</cp:coreProperties>
</file>