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sz w:val="22"/>
          <w:szCs w:val="22"/>
        </w:rPr>
        <w:t>Исследование мокроты</w:t>
      </w:r>
      <w:r>
        <w:rPr>
          <w:color w:val="000000"/>
          <w:sz w:val="22"/>
          <w:szCs w:val="22"/>
        </w:rPr>
        <w:t xml:space="preserve"> N __</w:t>
      </w:r>
      <w:r>
        <w:rPr>
          <w:b/>
          <w:color w:val="000000"/>
          <w:sz w:val="28"/>
          <w:szCs w:val="28"/>
        </w:rPr>
        <w:t>9</w:t>
      </w:r>
      <w:r>
        <w:rPr>
          <w:color w:val="000000"/>
          <w:sz w:val="22"/>
          <w:szCs w:val="22"/>
        </w:rPr>
        <w:t>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___" ___________________ 20___ г.          Отделение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Фамилия, имя, отчество пациента (больного)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Число, месяц, год рождения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Пол:  мужской,  женский (нужное подчеркнуть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Адрес места жительства: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Диагноз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Время (часы, минуты) взятия материала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личество _20мл______ Цвет белый_____Характер слизистая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систенция ___вязкая_______Запах __без запаха______ Примеси ___нет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тивный препарат                                                             Окрашенный препа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йкоциты _18-20 в поле зрения__________                    Нейтрофилы _____50%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Эритроциты ___ нет___________                                      Лимфоциты ______20%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оский эпителий ____5-8 в поле зрения__                      Базофилы ________ нет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Цилиндрический эпителий _20-30 в поле зрения               Эозинофилы ___ 30%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Альвеолярные макрофаги ____ нет                              Альвеолярные макрофаги ___ нет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ластические волокна _______ нет ________             Дрожжеподобные грибы ___ есть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исталлы Шарко-Лейдена ___ 2-3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ирали Куршмана ______ 2-3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инико-лабораторное заключение: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45:00Z</dcterms:created>
  <dc:creator>User</dc:creator>
  <dc:description/>
  <dc:language>en-US</dc:language>
  <cp:lastModifiedBy>User</cp:lastModifiedBy>
  <dcterms:modified xsi:type="dcterms:W3CDTF">2020-04-17T07:45:00Z</dcterms:modified>
  <cp:revision>1</cp:revision>
  <dc:subject/>
  <dc:title/>
</cp:coreProperties>
</file>