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сследование мокроты</w:t>
      </w:r>
      <w:r>
        <w:rPr>
          <w:rFonts w:cs="Times New Roman" w:ascii="Times New Roman" w:hAnsi="Times New Roman"/>
          <w:color w:val="000000"/>
        </w:rPr>
        <w:t xml:space="preserve"> N __</w:t>
      </w:r>
      <w:r>
        <w:rPr>
          <w:rFonts w:cs="Times New Roman" w:ascii="Times New Roman" w:hAnsi="Times New Roman"/>
          <w:b/>
          <w:color w:val="000000"/>
        </w:rPr>
        <w:t>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___" ___________________ 20___ г.          Отделение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Фамилия, имя, отчество пациента (больного)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Число, месяц, год рождения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Пол:  мужской,  женский (нужное подчеркнуть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Адрес места жительства: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Диагноз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Время (часы, минуты) взятия материала 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личество _______ Цвет светлый_____Характер     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систенция ___вязкая_______Запах __без запаха______ Примеси ___нет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кроскоп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тивный препарат                                                                        Окрашенный препа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Лейкоциты _2-3 в поле зрения_______                                  Нейтрофилы _____ нет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Эритроциты ___нет  _________                                             Лимфоциты ______нет 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Плоский эпителий ____3-4 в поле зрения__                          Базофилы ________ нет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Цилиндрический эпителий _8-10 в п/зр___                            Эозинофилы __10-12 в п/зр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львеолярные макрофаги ____ нет__________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Эластические волокна ____  нет____________                   Дрожжеподобные грибы ___ нет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ристаллы Шарко-Лейдена ___ </w:t>
      </w:r>
      <w:r>
        <w:rPr>
          <w:rFonts w:cs="Times New Roman" w:ascii="Times New Roman" w:hAnsi="Times New Roman"/>
          <w:b/>
          <w:color w:val="000000"/>
        </w:rPr>
        <w:t>+++</w:t>
      </w:r>
      <w:r>
        <w:rPr>
          <w:rFonts w:cs="Times New Roman" w:ascii="Times New Roman" w:hAnsi="Times New Roman"/>
          <w:color w:val="000000"/>
        </w:rPr>
        <w:t xml:space="preserve">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пирали Куршмана ___ </w:t>
      </w:r>
      <w:r>
        <w:rPr>
          <w:rFonts w:cs="Times New Roman" w:ascii="Times New Roman" w:hAnsi="Times New Roman"/>
          <w:b/>
          <w:color w:val="000000"/>
        </w:rPr>
        <w:t>++</w:t>
      </w:r>
      <w:r>
        <w:rPr>
          <w:rFonts w:cs="Times New Roman" w:ascii="Times New Roman" w:hAnsi="Times New Roman"/>
          <w:color w:val="000000"/>
        </w:rPr>
        <w:t xml:space="preserve">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линико-лабораторное заключение: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50:00Z</dcterms:created>
  <dc:creator>User</dc:creator>
  <dc:description/>
  <dc:language>en-US</dc:language>
  <cp:lastModifiedBy>User</cp:lastModifiedBy>
  <dcterms:modified xsi:type="dcterms:W3CDTF">2020-04-17T08:34:00Z</dcterms:modified>
  <cp:revision>2</cp:revision>
  <dc:subject/>
  <dc:title/>
</cp:coreProperties>
</file>