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сследование мокроты</w:t>
      </w:r>
      <w:r>
        <w:rPr>
          <w:color w:val="000000"/>
          <w:sz w:val="22"/>
          <w:szCs w:val="22"/>
        </w:rPr>
        <w:t xml:space="preserve"> N __</w:t>
      </w:r>
      <w:r>
        <w:rPr>
          <w:b/>
          <w:color w:val="000000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___" ___________________ 20___ г.          Отделение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Фамилия, имя, отчество пациента (больного)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Число, месяц, год рождения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Пол:  мужской,  женский (нужное подчеркнуть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Адрес места жительства: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Диагноз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Время (часы, минуты) взятия материала 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личество __________ Цвет ____желто-зеленый__      Характер    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систенция ___вязкая_______Запах __без запаха______ Примеси ___нет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тивный препарат                                                                        Окрашенный препа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йкоциты _15-18 в поле зрения_______                         Нейтрофилы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ритроциты ___отсутствуют  _________                        Лимфоциты 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оский эпителий ____3-4 в поле зрения__                     Базофилы ________ нет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линдрический эпителий _6-8 в поле зрения                 Эозинофилы ____10-12 в п/зр 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львеолярные макрофаги ________________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ластические волокна ____нет__________                   Дрожжеподобные грибы 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исталлы Шарко-Лейдена ___++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ирали Куршмана ___++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инико-лабораторное заключение: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42:00Z</dcterms:created>
  <dc:creator>User</dc:creator>
  <dc:description/>
  <dc:language>en-US</dc:language>
  <cp:lastModifiedBy>User</cp:lastModifiedBy>
  <dcterms:modified xsi:type="dcterms:W3CDTF">2020-04-17T08:47:00Z</dcterms:modified>
  <cp:revision>1</cp:revision>
  <dc:subject/>
  <dc:title/>
</cp:coreProperties>
</file>