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сследование мокроты</w:t>
      </w:r>
      <w:r>
        <w:rPr>
          <w:color w:val="000000"/>
          <w:sz w:val="22"/>
          <w:szCs w:val="22"/>
        </w:rPr>
        <w:t xml:space="preserve"> N __</w:t>
      </w:r>
      <w:r>
        <w:rPr>
          <w:b/>
          <w:color w:val="000000"/>
          <w:sz w:val="28"/>
          <w:szCs w:val="28"/>
        </w:rPr>
        <w:t>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_" ___________________ 20___ г.          Отделение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Фамилия, имя, отчество пациента (больного)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Число, месяц, год рождения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ол:  мужской,  женский (нужное подчеркнуть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Адрес места жительства: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Диагноз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Время (часы, минуты) взятия материала 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ичество _________ Цвет_______ розовый_____Характер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истенция ___вязкая_______Запах __без запаха______ Примеси ___нет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тивный препарат                                                                        Окрашенный препа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Лейкоциты ____2-3 в поле зрения_______                         Нейтрофилы _____ нет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ритроциты ___в большом количестве_____                    Лимфоциты ______нет 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ский эпителий ____4-6 в поле зрения__                       Базофилы ________ нет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линдрический эпителий _нет_________                         Эозинофилы _______ нет 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львеолярные макрофаги ____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астические волокна ____  нет______                   Дрожжеподобные грибы ___ нет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сталлы Шарко-Лейдена ___ нет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Спирали Куршмана ___ нет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нико-лабораторное заключение: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22:00Z</dcterms:created>
  <dc:creator>User</dc:creator>
  <dc:description/>
  <dc:language>en-US</dc:language>
  <cp:lastModifiedBy>User</cp:lastModifiedBy>
  <dcterms:modified xsi:type="dcterms:W3CDTF">2020-04-17T09:27:00Z</dcterms:modified>
  <cp:revision>1</cp:revision>
  <dc:subject/>
  <dc:title/>
</cp:coreProperties>
</file>