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 xml:space="preserve">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20мл______ Цвет__ зеленый_____Характер  ____гнойная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вязкая_______Запах __зловонный______ Примеси ___кровь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йкоциты _сплошь в поле зрения  _________                     Нейтрофилы _____88% 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_20-25 в поле зрения  _______                     Лимфоциты _____12%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5-8 в п/зрения  __                             Базофилы ____ нет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линдрический эпителий _20-30 в п/зрения                       Эозинофилы 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веолярные макрофаги _ 12-15 в п/зрения                        Альвеолярные макрофаги_ 8-10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 20-30 в п/зрения   __                  Дрожжеподобные грибы _есть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нет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рали Куршмана ______ нет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8:00Z</dcterms:created>
  <dc:creator>User</dc:creator>
  <dc:description/>
  <dc:language>en-US</dc:language>
  <cp:lastModifiedBy>User</cp:lastModifiedBy>
  <dcterms:modified xsi:type="dcterms:W3CDTF">2020-04-17T07:48:00Z</dcterms:modified>
  <cp:revision>1</cp:revision>
  <dc:subject/>
  <dc:title/>
</cp:coreProperties>
</file>