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30мл______ Цвет желтый_____Характер     слизисто-гнойная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более 60 в поле зрения_______                         Нейтрофилы _____ 80%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3-5 в поле зрения  _________                      Лимфоциты ______20%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5-8 в поле зрения__      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20-30 в поле зрения                   Эозинофилы ___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веолярные макрофаги ____ 5-6 в поле зрения                 Альвеолярные макрофаги __ 5-6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  2-3 в поле зрения _                   Дрожжеподобные грибы ___ есть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4:00Z</dcterms:created>
  <dc:creator>User</dc:creator>
  <dc:description/>
  <dc:language>en-US</dc:language>
  <cp:lastModifiedBy>User</cp:lastModifiedBy>
  <dcterms:modified xsi:type="dcterms:W3CDTF">2020-04-17T07:44:00Z</dcterms:modified>
  <cp:revision>1</cp:revision>
  <dc:subject/>
  <dc:title/>
</cp:coreProperties>
</file>