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сследование мокроты</w:t>
      </w:r>
      <w:r>
        <w:rPr>
          <w:color w:val="000000"/>
          <w:sz w:val="22"/>
          <w:szCs w:val="22"/>
        </w:rPr>
        <w:t xml:space="preserve"> N __</w:t>
      </w:r>
      <w:r>
        <w:rPr>
          <w:b/>
          <w:color w:val="000000"/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___" ___________________ 20___ г.          Отделение 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Фамилия, имя, отчество пациента (больного)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Число, месяц, год рождения 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Пол:  мужской,  женский (нужное подчеркнуть)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Адрес места жительства: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Диагноз 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2"/>
          <w:szCs w:val="22"/>
        </w:rPr>
        <w:t>6. Время (часы, минуты) взятия материала 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кроскопическое исслед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личество _______ Цвет______светло-желтый_____Характер 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2"/>
          <w:szCs w:val="22"/>
        </w:rPr>
        <w:t>Консистенция ___жидкая_______Запах __без запаха__ Примеси фибринозные слепки бронх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кроскопическое исслед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тивный препарат                                                                        Окрашенный препар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2"/>
          <w:szCs w:val="22"/>
        </w:rPr>
        <w:t>Лейкоциты _18-20 в поле зрения_______                         Нейтрофилы _____ нет 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ритроциты ___0-1 в поле зрения  _________                      Лимфоциты ______нет 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оский эпителий ____3-4 в поле зрения__                           Базофилы ________ нет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илиндрический эпителий _10-12 в поле зрения                   Эозинофилы _______ нет 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львеолярные макрофаги _________________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ластические волокна ____нет______________                  Дрожжеподобные грибы ___ нет 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исталлы Шарко-Лейдена ___ нет 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2"/>
          <w:szCs w:val="22"/>
        </w:rPr>
        <w:t>Спирали Куршмана ___ нет 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линико-лабораторное заключение: 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8:47:00Z</dcterms:created>
  <dc:creator>User</dc:creator>
  <dc:description/>
  <cp:keywords/>
  <dc:language>en-US</dc:language>
  <cp:lastModifiedBy>User</cp:lastModifiedBy>
  <dcterms:modified xsi:type="dcterms:W3CDTF">2020-04-17T08:58:00Z</dcterms:modified>
  <cp:revision>2</cp:revision>
  <dc:subject/>
  <dc:title/>
</cp:coreProperties>
</file>