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следование мокроты</w:t>
      </w:r>
      <w:r>
        <w:rPr>
          <w:color w:val="000000"/>
          <w:sz w:val="22"/>
          <w:szCs w:val="22"/>
        </w:rPr>
        <w:t xml:space="preserve"> N __</w:t>
      </w:r>
      <w:r>
        <w:rPr>
          <w:b/>
          <w:color w:val="000000"/>
          <w:sz w:val="28"/>
          <w:szCs w:val="28"/>
        </w:rPr>
        <w:t xml:space="preserve">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ремя (часы, минуты) взятия материала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_20мл______ Цвет желтый_____Характер _____слизистая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истенция ___вязкая_______Запах __без запаха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ивный препарат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йкоциты _8-10 в поле зрения  ___________          Нейтрофилы _____70%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Эритроциты ___ нет___________                              Лимфоциты _______ 30%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ский эпителий ____5-8 в поле зрения  __            Базофилы ________ нет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линдрический эпителий _6-8 в поле зрения          Эозинофилы _______ 2-3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веолярные макрофаги_ 2-3 в поле зрения           Альвеолярные макрофаги___ 2-3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астические волокна ____ нет ____                       Дрожжеподобные грибы ____ нет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ы Шарко-Лейдена ___ 3-5 в поле зрения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рали Куршмана ______ 1-3 в поле зрения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5:00Z</dcterms:created>
  <dc:creator>User</dc:creator>
  <dc:description/>
  <dc:language>en-US</dc:language>
  <cp:lastModifiedBy>User</cp:lastModifiedBy>
  <dcterms:modified xsi:type="dcterms:W3CDTF">2020-04-17T07:47:00Z</dcterms:modified>
  <cp:revision>1</cp:revision>
  <dc:subject/>
  <dc:title/>
</cp:coreProperties>
</file>