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сследование мокроты</w:t>
      </w:r>
      <w:r>
        <w:rPr>
          <w:color w:val="000000"/>
          <w:sz w:val="22"/>
          <w:szCs w:val="22"/>
        </w:rPr>
        <w:t xml:space="preserve"> N __</w:t>
      </w:r>
      <w:r>
        <w:rPr>
          <w:b/>
          <w:color w:val="000000"/>
          <w:sz w:val="28"/>
          <w:szCs w:val="28"/>
        </w:rPr>
        <w:t>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___" ___________________ 20___ г.          Отделение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Фамилия, имя, отчество пациента 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Число, месяц, год рождения 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Пол:  мужской,  женский (нужное подчеркнуть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Адрес места жительства: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Диагноз 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Время (часы, минуты) взятия материала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кроскопическое иссле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 xml:space="preserve">Количество _20мл______ Цвет желтый_____Характер     слизисто-гнойная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Консистенция ___вязкая_______Запах __без запаха______ Примеси ___нет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кроскопическое иссле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Нативный препарат                                                                         Окрашенный препар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Лейкоциты _10-20 в поле зрения  _________               Нейтрофилы _____78%   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Эритроциты ___ нет___________                                Лимфоциты ______7%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Плоский эпителий ____5-8 в поле зрения  __               Базофилы __ нет 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Цилиндрический эпителий _10-20 в п/зрения              Эозинофилы _______ 15%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Альвеолярные макрофаги ____  нет__                        Альвеолярные макрофаги ___ нет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Эластические волокна ____  нет_                                Дрожжеподобные грибы__ нет 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Кристаллы Шарко-Лейдена _ 2-3 в поле зрения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ирали Куршмана ______ нет 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линико-лабораторное заключение: 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7:49:00Z</dcterms:created>
  <dc:creator>1</dc:creator>
  <dc:description/>
  <dc:language>en-US</dc:language>
  <cp:lastModifiedBy>User</cp:lastModifiedBy>
  <dcterms:modified xsi:type="dcterms:W3CDTF">2020-04-17T07:49:00Z</dcterms:modified>
  <cp:revision>2</cp:revision>
  <dc:subject/>
  <dc:title/>
</cp:coreProperties>
</file>