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_________ Цвет _____________ржавый_____Характер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_ Примеси фибринозные слепки брон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15-18 в поле зрения_______                          Нейтрофилы __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ритроциты ___14-16 в поле зрения  _________               Лимфоциты ______нет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3-4 в поле зрения__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______________   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веолярные макрофаги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__нет__________                   Дрожжеподобные грибы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2:00Z</dcterms:created>
  <dc:creator>User</dc:creator>
  <dc:description/>
  <dc:language>en-US</dc:language>
  <cp:lastModifiedBy>User</cp:lastModifiedBy>
  <dcterms:modified xsi:type="dcterms:W3CDTF">2020-04-17T08:57:00Z</dcterms:modified>
  <cp:revision>1</cp:revision>
  <dc:subject/>
  <dc:title/>
</cp:coreProperties>
</file>