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ТЕБСКИЙ ГОСУДАРСТВЕННЫЙ ОРДЕНА ДРУЖБЫ НАРОД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бсужд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а заседании кафедры</w:t>
      </w:r>
    </w:p>
    <w:p>
      <w:pPr>
        <w:pStyle w:val="Heading1"/>
        <w:rPr>
          <w:szCs w:val="28"/>
        </w:rPr>
      </w:pPr>
      <w:r>
        <w:rPr>
          <w:szCs w:val="28"/>
        </w:rPr>
        <w:t>Протокол №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1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 xml:space="preserve">для проведения занятия со студентами 4 курса </w:t>
      </w:r>
    </w:p>
    <w:p>
      <w:pPr>
        <w:pStyle w:val="Normal"/>
        <w:jc w:val="center"/>
        <w:rPr/>
      </w:pPr>
      <w:r>
        <w:rPr/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/>
        <w:t>(7 семес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ема: Семинар. Клинико-лабораторные этапы изготовления зубных протезов у больных с полным отсутствием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Врем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бные и воспитательные цели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последовательно проводить клинические этапы из</w:t>
        <w:softHyphen/>
      </w:r>
      <w:r>
        <w:rPr>
          <w:color w:val="000000"/>
          <w:spacing w:val="-6"/>
          <w:sz w:val="22"/>
          <w:szCs w:val="22"/>
        </w:rPr>
        <w:t>готовления полных съемных протезов, знать их лабораторные этапы изго</w:t>
        <w:softHyphen/>
      </w:r>
      <w:r>
        <w:rPr>
          <w:color w:val="000000"/>
          <w:spacing w:val="-4"/>
          <w:sz w:val="22"/>
          <w:szCs w:val="22"/>
        </w:rPr>
        <w:t>товления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риальное оснащение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2"/>
          <w:szCs w:val="22"/>
        </w:rPr>
        <w:t>Стоматологическая установка «</w:t>
      </w:r>
      <w:r>
        <w:rPr>
          <w:sz w:val="22"/>
          <w:szCs w:val="22"/>
          <w:lang w:val="en-US"/>
        </w:rPr>
        <w:t>Melorin</w:t>
      </w:r>
      <w:r>
        <w:rPr>
          <w:sz w:val="22"/>
          <w:szCs w:val="22"/>
        </w:rPr>
        <w:t>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Бланки амбулаторных карт стоматологического здоровья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Учебные и наглядные пособия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учебная литература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методические разработки кафедры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3.Общие методические указания</w:t>
      </w:r>
      <w:r>
        <w:rPr/>
        <w:t>:</w:t>
      </w:r>
    </w:p>
    <w:tbl>
      <w:tblPr>
        <w:tblW w:w="10980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220"/>
        <w:gridCol w:w="414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топографические особенности строения беззубых челюст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беззубых челюст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Оксман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Шред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ольных с полной вторичной аденти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линические этапы изготовления полных съемных проте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Лабораторные этапы изготовления полных съемных проте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следовательность определения центрального соотношения челю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тановка зубов по Василье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пасовка и наложение полных съемных проте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способы фиксации и стабилиз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хан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физические способы фиксации протез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опред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, используемые для получения анатомического оттис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анатомическому оттис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гипса для получения анатомического оттиска. Достоинства и недостатки гипса. Методика снятия слеп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альгинатных масс для получения анатомического оттиска, их достоинства и недостатки. Методика снятия слеп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ложка из во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ложка из пластмасс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ая ложка из пластмассовых стандартных пластинок АКР-П, полистирола, поликарбон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ндивидуальной ложки на нижнюю челю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ндивидуальной ложки на верхнюю челю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классификация функциональных оттис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оценка декомпрессионных (разгружающих) функциональных оттис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оценка компрессионных (полученных под давлением) функциональных оттис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оценка слепков с дифференцированным дав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</w:t>
              <w:softHyphen/>
              <w:t>лирование восковой конструкции проте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становки зубов в окклюдаторе или артикулято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моделей челю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оскового шаблона с зубами в полости 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овательность, методика припасовки и наложения съемных протезов при полном отсутствии зуб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в изготовлении протезов, методы их уст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ления больному по правилам пользования и гигиеническому уходу</w:t>
              <w:br/>
              <w:t>за протез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роте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больного к протезу</w:t>
            </w:r>
          </w:p>
        </w:tc>
      </w:tr>
      <w:tr>
        <w:trPr>
          <w:trHeight w:val="168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1 клинически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бор анамнеза, обследован</w:t>
            </w:r>
            <w:r>
              <w:rPr>
                <w:color w:val="000000"/>
                <w:spacing w:val="-8"/>
                <w:sz w:val="22"/>
                <w:szCs w:val="22"/>
              </w:rPr>
              <w:t>ие больного и получение анатомического отт</w:t>
            </w:r>
            <w:r>
              <w:rPr>
                <w:color w:val="000000"/>
                <w:spacing w:val="-5"/>
                <w:sz w:val="22"/>
                <w:szCs w:val="22"/>
              </w:rPr>
              <w:t>иска. Перед началом протезирования необход</w:t>
            </w:r>
            <w:r>
              <w:rPr>
                <w:sz w:val="22"/>
                <w:szCs w:val="22"/>
              </w:rPr>
              <w:t>имо всесторонне обследовать больного. В первое посещение проводят сбор анамнеза и клиническое обследование. Анамнез включает жалобы Вольного, его общее состояние, обстоятельства жизни и профессию. В процессе беседы врач должен выяснить, что знает больной о зубных протезах, и пользовался ли он ими раньше? Анатомические и функциональные особенности ко</w:t>
              <w:softHyphen/>
              <w:t>стной основы и слизистой оболочки протезного ложа, жевательных и мимических мышц в ходе клинического и инструментального обследования. 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которых случаях необходимо специальное доследование - двигательные и речевые пробы, Изучение индивидуальных особенностей жевания (мастикациография, миография), глотание, рентгенологическое исследование, топография височно-нижнечелюстных суставов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следование больного заканчивается установлением диагноза, выбора плана лечения, подбора стандартных ложек и получения анатомических |оттисков. Оттиски укладываются в конверт (заказ-наряд), на котором отмечается дата следующего посещения и задание зубному технику изготовление индивидуальной лож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1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лабораторный </w:t>
            </w:r>
            <w:r>
              <w:rPr>
                <w:b/>
                <w:spacing w:val="-2"/>
                <w:sz w:val="22"/>
                <w:szCs w:val="22"/>
              </w:rPr>
              <w:t xml:space="preserve">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Изготовление </w:t>
            </w:r>
            <w:r>
              <w:rPr>
                <w:spacing w:val="-6"/>
                <w:sz w:val="22"/>
                <w:szCs w:val="22"/>
              </w:rPr>
              <w:t>индивидуальной ложки. В зуботехниче</w:t>
            </w:r>
            <w:r>
              <w:rPr>
                <w:spacing w:val="-2"/>
                <w:sz w:val="22"/>
                <w:szCs w:val="22"/>
              </w:rPr>
              <w:t>ской лаборатории зубной техник изго</w:t>
            </w:r>
            <w:r>
              <w:rPr>
                <w:sz w:val="22"/>
                <w:szCs w:val="22"/>
              </w:rPr>
              <w:t>тавливает модели по полученным оттискам, а по моделям – индивидуальные ложки. Для этого могут использовать следующие материалы - пластмассы горячей и холодной полимеризации, воск, термопластические мас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линически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пасовка индивидуальной ложки и получение функционального отти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клинике проводится припасовка индивидуальных ложек с использованием функциональных проб по Гербсту. На припасованные ложки накладывают оттискную массу и получаются функциональные оттис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лабораторный эта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Изготовление восковых базисов с окклюзионными вал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лаборатории зубной техник по функциональным оттискам изготавливает модели и восковые базисы с окклюзионными валиками из базисного воска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3 клинический эта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трального соотношения челюстей. Врач определяет у больного центральное соотношение челюстей с помощью восковых базисов с окклюзионными валиками. Определить центральное соотношение челюстей - значит определить положение нижней челюсти по отношению к верхней в трех взаимно-перпендикулярных плоскостях: вертикальной, сагиттальной и   трансверзальной. Заканчивают данный этап нанесением антропометрических ориентир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новки передних зуб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3 лабораторный эта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скусственных зубов. В лаборатории техник, ориентируясь на эти линии, выбирает размер зубов необходимого цвета (цвет зубов врач указывает) и производит постановку зубов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клинически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оверка конструкции протеза. Восковая конструкция протеза проверяется в полости рта больного. Заканчивают проверку проведением речевой пробы, при которой расстояние между зубами фронтальными обеих челюстей должно быть приблизительно 5 м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лабораторны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амена воска на пластмассу, зубной техник проводит окончательное моделирование базисов, гипсует кювету и заменяет воск пластмассой. После полимеризации пластмассы тезы шлифуют и полируют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6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клинически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пасовка и наложение протеза. Вначале врач осматривает готовые протезы, а затем приступает к припасовке и наложению. Тщательно выверяется окклюзионные взаимоотношения, проверяет фиксацию протезов и дает рекомендации по пользованию протезами. Больного назначают на следующий ден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u w:val="single"/>
        </w:rPr>
        <w:t xml:space="preserve">  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1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2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+3. 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с навес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1. 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2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+3. 3 и 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слизистой оболочки по Суппле наиболее благоприятные условия для польз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" w:leader="none"/>
        </w:tabs>
        <w:spacing w:before="4" w:after="0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Распространенность полной потери зубов по данным Г.В. Базияна на 1 000 человек в возрасте 50-59 л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-1. 10,2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2. 20,1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+3. 54,7 ч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6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е функциональные нарушения отмечаются при полной потере зу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74" w:hanging="3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рефлекторно нарушается регуляция сокращений жевательной мускул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нарушается процесс пережевывания пищ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арушается речеобраз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атрофия альвеолярных отрост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5. все выше перечисленно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ъективное обследование больного включает: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+1. жалобы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2. данные о перенесенных заболеваниях 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+3. при</w:t>
        <w:softHyphen/>
        <w:t>чины и время потери зубов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-4. внешний осмотр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-5. осмотр полости р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ивное обследование больного включает: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-1. жалобы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2. данные о перенесенных заболеваниях 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-3. при</w:t>
        <w:softHyphen/>
        <w:t>чины и время потери зубов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+4. внешний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+5. осмотр полости рт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pacing w:val="-6"/>
          <w:sz w:val="22"/>
          <w:szCs w:val="22"/>
          <w:u w:val="single"/>
        </w:rPr>
      </w:pPr>
      <w:r>
        <w:rPr>
          <w:b/>
          <w:bCs/>
          <w:color w:val="000000"/>
          <w:spacing w:val="-6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кажите метод фиксации полных съемных протезов, применяемых в настоящее врем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биофиз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физ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биомехани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6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механическ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+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4.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-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+3.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с навесам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ко-биологический метод фиксации полного съемного протеза</w:t>
        <w:br/>
        <w:t>обеспечива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1. адгез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2.функциональной присасываемост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+3.адгезией и функциональной присасываемостью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панная зона — поня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1. анатомичес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2. физиологичес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+3.функционально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м типе слизистой оболочки по Суппле наиболее благоприятные условия для фиксации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2.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-4.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5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менение адгезивных средств повышает эффективность фиксации полных съемных пластиночных протезов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на 25-40%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50 %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а 90%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ускорения затвердения гипса в воду добавляю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2,5-3 % поваренной соли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2-3 % тетрабората натри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2-3 % саха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остаточного мономера в самотвердеющих пластмассах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0,5%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5%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15%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18%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 альгинатным оттискным материалам относи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1. сиэласт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стомальгин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ортокор</w:t>
      </w:r>
    </w:p>
    <w:p>
      <w:pPr>
        <w:pStyle w:val="Normal"/>
        <w:shd w:fill="FFFFFF" w:val="clear"/>
        <w:tabs>
          <w:tab w:val="clear" w:pos="708"/>
          <w:tab w:val="left" w:pos="64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репи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ттискной материал, применяемый для получения анатомического оттиска: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репин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гипс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сиэласт-21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  <w:sz w:val="22"/>
          <w:szCs w:val="22"/>
        </w:rPr>
        <w:t>Ложки для получения оттисков стали применять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601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1. с 1712 г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с 1808г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с 1815г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с 1905г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ожки для получения слепков с верхней и нижней челюстей изобрел: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Румпель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Джонсон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Энгль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Курляндск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5. Делабар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атрофичном типе слизистой оболочки показано применение слепочных мате</w:t>
        <w:softHyphen/>
        <w:t>риалов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стомальгин, у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дентол, ре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дентафоль, стомоплас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все перечисле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са, представляющая собой сплав глицеринового эфира канифоли с касторо</w:t>
        <w:softHyphen/>
        <w:t>вым маслом, парафином, красителем, называется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1. масса Керра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2. ортокор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3. стомаплас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дентафол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раница </w:t>
      </w:r>
      <w:r>
        <w:rPr>
          <w:b/>
          <w:sz w:val="22"/>
          <w:szCs w:val="22"/>
        </w:rPr>
        <w:t>индивидуальной ложки</w:t>
      </w:r>
      <w:r>
        <w:rPr>
          <w:b/>
          <w:color w:val="000000"/>
          <w:sz w:val="22"/>
          <w:szCs w:val="22"/>
        </w:rPr>
        <w:t xml:space="preserve"> на нижней челюсти по отношению к ретромолярному треугольнику проходи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полностью перекрыва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перекрывая на 1/2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е доходит до ретромолярного треугольни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раница </w:t>
      </w:r>
      <w:r>
        <w:rPr>
          <w:b/>
          <w:sz w:val="22"/>
          <w:szCs w:val="22"/>
        </w:rPr>
        <w:t>индивидуальной ложки</w:t>
      </w:r>
      <w:r>
        <w:rPr>
          <w:b/>
          <w:color w:val="000000"/>
          <w:sz w:val="22"/>
          <w:szCs w:val="22"/>
        </w:rPr>
        <w:t xml:space="preserve"> на верхней челюсти по отношению к небным ямкам проходи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перекрывая на 2 мм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>-2. проходит по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бным ямкам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е доходит до небных ям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раница </w:t>
      </w:r>
      <w:r>
        <w:rPr>
          <w:b/>
          <w:sz w:val="22"/>
          <w:szCs w:val="22"/>
        </w:rPr>
        <w:t>индивидуальной ложки</w:t>
      </w:r>
      <w:r>
        <w:rPr>
          <w:b/>
          <w:color w:val="000000"/>
          <w:sz w:val="22"/>
          <w:szCs w:val="22"/>
        </w:rPr>
        <w:t xml:space="preserve"> на верхней челюсти по отношению к   переходной складке проходи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перекрывая на 2 мм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>+2. проходит по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еходной складке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е доходит до переходной складки на 2 м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раница </w:t>
      </w:r>
      <w:r>
        <w:rPr>
          <w:b/>
          <w:sz w:val="22"/>
          <w:szCs w:val="22"/>
        </w:rPr>
        <w:t>индивидуальной ложки</w:t>
      </w:r>
      <w:r>
        <w:rPr>
          <w:b/>
          <w:color w:val="000000"/>
          <w:sz w:val="22"/>
          <w:szCs w:val="22"/>
        </w:rPr>
        <w:t xml:space="preserve"> на нижней челюсти по отношению к   переходной складке проходи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перекрывая на 2 мм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>+2. проходит по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еходной складке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е доходит до переходной складки на 2 м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ложки</w:t>
      </w:r>
      <w:r>
        <w:rPr>
          <w:b/>
          <w:color w:val="000000"/>
          <w:sz w:val="22"/>
          <w:szCs w:val="22"/>
        </w:rPr>
        <w:t xml:space="preserve"> изготавливают из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базисного воска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моделировочного воска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пластмассы «Протактил»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пластмассы «Синма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ложки</w:t>
      </w:r>
      <w:r>
        <w:rPr>
          <w:b/>
          <w:color w:val="000000"/>
          <w:sz w:val="22"/>
          <w:szCs w:val="22"/>
        </w:rPr>
        <w:t xml:space="preserve"> изготавливают из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воска «Лавакс»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липкого воска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пластмассы «Редонт»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пластмассы «Норакрил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ложки</w:t>
      </w:r>
      <w:r>
        <w:rPr>
          <w:b/>
          <w:color w:val="000000"/>
          <w:sz w:val="22"/>
          <w:szCs w:val="22"/>
        </w:rPr>
        <w:t xml:space="preserve"> изготавливают из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sz w:val="22"/>
          <w:szCs w:val="22"/>
        </w:rPr>
        <w:t>стандартной пластинки АКР-П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Ортосила-М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>+3. пластинки полистирол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пластмассы «Акрилоксид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ложки</w:t>
      </w:r>
      <w:r>
        <w:rPr>
          <w:b/>
          <w:color w:val="000000"/>
          <w:sz w:val="22"/>
          <w:szCs w:val="22"/>
        </w:rPr>
        <w:t xml:space="preserve"> изготавливают из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sz w:val="22"/>
          <w:szCs w:val="22"/>
        </w:rPr>
        <w:t xml:space="preserve">стандартной </w:t>
      </w:r>
      <w:r>
        <w:rPr>
          <w:iCs/>
          <w:color w:val="000000"/>
          <w:sz w:val="22"/>
          <w:szCs w:val="22"/>
        </w:rPr>
        <w:t>термопластичной полимерной заготовки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Формодента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+3. </w:t>
      </w:r>
      <w:r>
        <w:rPr>
          <w:iCs/>
          <w:color w:val="000000"/>
          <w:sz w:val="22"/>
          <w:szCs w:val="22"/>
        </w:rPr>
        <w:t>стандартной пластинки светоотверждаемого полимер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4. пластмассы «Карбодент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ложки</w:t>
      </w:r>
      <w:r>
        <w:rPr>
          <w:b/>
          <w:color w:val="000000"/>
          <w:sz w:val="22"/>
          <w:szCs w:val="22"/>
        </w:rPr>
        <w:t xml:space="preserve"> изготавливают методом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sz w:val="22"/>
          <w:szCs w:val="22"/>
        </w:rPr>
        <w:t>холодной полимеризации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2. </w:t>
      </w:r>
      <w:r>
        <w:rPr>
          <w:sz w:val="22"/>
          <w:szCs w:val="22"/>
        </w:rPr>
        <w:t>горячей полимеризации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+3. в термовакуумном аппарате 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в суховоздушном стерилизатор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ложки</w:t>
      </w:r>
      <w:r>
        <w:rPr>
          <w:b/>
          <w:color w:val="000000"/>
          <w:sz w:val="22"/>
          <w:szCs w:val="22"/>
        </w:rPr>
        <w:t xml:space="preserve"> изготавливают методом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+1. </w:t>
      </w:r>
      <w:r>
        <w:rPr>
          <w:sz w:val="22"/>
          <w:szCs w:val="22"/>
        </w:rPr>
        <w:t>светоотверждения полимера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  <w:sz w:val="22"/>
          <w:szCs w:val="22"/>
        </w:rPr>
        <w:t xml:space="preserve">+2. </w:t>
      </w:r>
      <w:r>
        <w:rPr>
          <w:sz w:val="22"/>
          <w:szCs w:val="22"/>
        </w:rPr>
        <w:t xml:space="preserve">методом свободной формовки 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+3. в термовакуумном аппарате 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в муфельной печ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Функциональные оттиски — это: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оттиски, полученные индивидуальной ложкой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оттиски, полученные с помощью функциональных проб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оттиски, полученные индивидуальной ложкой, припасованные с помощью функциональных про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ервая функциональная проба по Гербсту при припасовке индивидуальной ложки на верхнюю челюсть: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глотательное движение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дотрагивание кончиком языка до щеки при полузакрытом рте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облизывание красной каймы губ</w:t>
      </w:r>
    </w:p>
    <w:p>
      <w:pPr>
        <w:pStyle w:val="Normal"/>
        <w:shd w:fill="FFFFFF" w:val="clear"/>
        <w:tabs>
          <w:tab w:val="clear" w:pos="708"/>
          <w:tab w:val="left" w:pos="594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широкое открывание рта</w:t>
      </w:r>
      <w:r>
        <w:rPr>
          <w:vanish/>
          <w:color w:val="000000"/>
          <w:sz w:val="22"/>
          <w:szCs w:val="22"/>
        </w:rPr>
        <w:t xml:space="preserve"> 3. о щеки при полузакрытом рте.циентата опорных зубов                    Н.А. Сахару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Граница индивидуальной ложки на нижней челюсти по отношению к ретромолярному треугольнику проходит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полностью перекрывая его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перекрывая на 1/2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е доходят до ретромолярного треугольни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торая функциональная проба по Гербсту при припасовке индивидуальной ложки на нижнюю челюсть: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глотание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широкое открывание рта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дотрагивание кончиком языка до щеки при полузакрытом рте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4. облизывание красной каймы гу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атрофичном типе слизистой оболочки показано применение слепочных мате</w:t>
        <w:softHyphen/>
        <w:t>риалов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стомальгин, у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дентол, ре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дентафоль, стомоплас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все перечислен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ой оттиск необходимо получить при 4 типе слизистой оболочки по Суппле?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компрессионный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разгружающий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анатом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4. слепки с дифференцированным давление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аким требованиям должен отвечать функциональный оттиск с верхней челюсти?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четко отображать ткани протезного поля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отображать переходную складку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отображать альвеолярные бугры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4. все перечисленно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sz w:val="22"/>
          <w:szCs w:val="22"/>
        </w:rPr>
        <w:t>По степени давления на слизистую протезного ложа функциональные оттиски делятся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1. разгружающ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2. компрессион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3. полученные методом свободной форм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4. слепки с дифференцированным давление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гипертрофичном типе слизистой оболочки показано применение слепочных мате</w:t>
        <w:softHyphen/>
        <w:t>риалов: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дентол, репин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дентафоль, стомапласт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все перечислен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олучения компрессионного оттиска необходим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1. использовать твердую лож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2. использовать индивидуальную ложку из во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3. осуществлять непрерывную компресс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248" w:leader="none"/>
          <w:tab w:val="left" w:pos="900" w:leader="none"/>
        </w:tabs>
        <w:autoSpaceDE w:val="false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4. применять жидкотекучие оттискные материа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360" w:right="101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9. При определении центрального соотношения челюстей произошло смещение</w:t>
        <w:br/>
        <w:t>вперед, тогда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дистального прикуса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ередней окклюз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определении центрального соотношения челюстей произошло смещение</w:t>
        <w:br/>
        <w:t>вправо, тогда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левой боковой окклюзии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правой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ередней окклюз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определении центрального соотношения челюстей произошло смещение</w:t>
        <w:br/>
        <w:t>влево, тогда в клинической картине будут симптомы: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левой боковой окклюзии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правой боковой окклюзи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ередней окклюз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определении центрального соотношения челюстей произошло завышение высоты прикуса, тогда в клинической картине будет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  <w:tab w:val="left" w:pos="6437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выраженные носогубные складки</w:t>
        <w:tab/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отсутствие расстояния между зубами в состоянии физиологического покоя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3. старческое выражение лица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определении центрального соотношения челюстей произошло занижение</w:t>
        <w:br/>
        <w:t>высоты прикуса, тогда в клинической картине будет: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  <w:tab w:val="left" w:pos="6444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выраженные носогубные складки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отсутствие расстояния между зубами в состоянии физиологического покоя</w:t>
      </w:r>
    </w:p>
    <w:p>
      <w:pPr>
        <w:pStyle w:val="Normal"/>
        <w:shd w:fill="FFFFFF" w:val="clear"/>
        <w:tabs>
          <w:tab w:val="clear" w:pos="708"/>
          <w:tab w:val="left" w:pos="63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старческое выражение лиц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оверке конструкции полных съемных протезов произошло смещение нижней челюсти вперед, тактика врача: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1. снять искусственные зубы с верхнего протеза. Переопределить центральное смещение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+2. снять искусственные зубы с нижнего протеза. Переопределить центральное соотношение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-3. продолжить раб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и проверке конструкции съемных протезов в полости рта наблюдается бугорко</w:t>
      </w:r>
      <w:r>
        <w:rPr>
          <w:b/>
          <w:color w:val="000000"/>
          <w:spacing w:val="-2"/>
          <w:sz w:val="22"/>
          <w:szCs w:val="22"/>
        </w:rPr>
        <w:t>вый контакт боковых зубов, щель между передними зубами, незначительное понижение межальвеолярной высоты, какая определена окклюз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ind w:left="439" w:hanging="43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+1. передня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ind w:left="439" w:hanging="43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2. боков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ind w:left="439" w:hanging="439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3. централь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 проверке конструкции полных съемных протезов высота нижнего отдела</w:t>
        <w:br/>
      </w:r>
      <w:r>
        <w:rPr>
          <w:b/>
          <w:color w:val="000000"/>
          <w:spacing w:val="-5"/>
          <w:sz w:val="22"/>
          <w:szCs w:val="22"/>
        </w:rPr>
        <w:t xml:space="preserve">при сомкнутых зубных рядах должна быть меньше высоты физиологического покоя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+1. на 2-4 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-2. 5-7 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-3. на 8-13 м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проверке конструкции протезов в полости рта в положении ЦО окклюзионные</w:t>
      </w:r>
      <w:r>
        <w:rPr>
          <w:b/>
          <w:color w:val="000000"/>
          <w:spacing w:val="-3"/>
          <w:sz w:val="22"/>
          <w:szCs w:val="22"/>
        </w:rPr>
        <w:t xml:space="preserve"> контакты должны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96" w:hanging="396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1. в области боковых зуб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96" w:hanging="39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+2. множественный конта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3. в области передних зуб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0" w:firstLine="357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При проверке конструкции протезов при ортогнатическом соотношении челюстей </w:t>
      </w:r>
      <w:r>
        <w:rPr>
          <w:b/>
          <w:color w:val="000000"/>
          <w:spacing w:val="-2"/>
          <w:sz w:val="22"/>
          <w:szCs w:val="22"/>
        </w:rPr>
        <w:t>степень перекрытия нижних передних зубов должна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+1. на 1-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2. 4-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3. отсутствие перекры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значение тела удерживающего кламмера: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для фиксации кламмера в протезе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обеспечения жесткого соединения плеча кламмера с протезом</w:t>
      </w:r>
    </w:p>
    <w:p>
      <w:pPr>
        <w:pStyle w:val="Normal"/>
        <w:shd w:fill="FFFFFF" w:val="clear"/>
        <w:tabs>
          <w:tab w:val="clear" w:pos="708"/>
          <w:tab w:val="left" w:pos="66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для аморт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сковой базис с окклюзионными валиками должен быть:</w:t>
      </w:r>
    </w:p>
    <w:p>
      <w:pPr>
        <w:pStyle w:val="Normal"/>
        <w:shd w:fill="FFFFFF" w:val="clear"/>
        <w:tabs>
          <w:tab w:val="clear" w:pos="708"/>
          <w:tab w:val="left" w:pos="65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на уровне сохранившихся зубов</w:t>
      </w:r>
    </w:p>
    <w:p>
      <w:pPr>
        <w:pStyle w:val="Normal"/>
        <w:shd w:fill="FFFFFF" w:val="clear"/>
        <w:tabs>
          <w:tab w:val="clear" w:pos="708"/>
          <w:tab w:val="left" w:pos="65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возвышаться над сохранившимися зубами на 1-2 мм</w:t>
      </w:r>
    </w:p>
    <w:p>
      <w:pPr>
        <w:pStyle w:val="Normal"/>
        <w:shd w:fill="FFFFFF" w:val="clear"/>
        <w:tabs>
          <w:tab w:val="clear" w:pos="708"/>
          <w:tab w:val="left" w:pos="65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е доходить на 1 мм до уровня сохранившихся зуб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 какой стадии созревания пластмассы проводится формовка: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песочна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тестообразная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стадия тянущихся нитей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4. резиноподобн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олщина кламмерной проволоки:</w:t>
      </w:r>
    </w:p>
    <w:p>
      <w:pPr>
        <w:pStyle w:val="Normal"/>
        <w:shd w:fill="FFFFFF" w:val="clear"/>
        <w:tabs>
          <w:tab w:val="clear" w:pos="708"/>
          <w:tab w:val="left" w:pos="62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0,4-0,6</w:t>
      </w:r>
    </w:p>
    <w:p>
      <w:pPr>
        <w:pStyle w:val="Normal"/>
        <w:shd w:fill="FFFFFF" w:val="clear"/>
        <w:tabs>
          <w:tab w:val="clear" w:pos="708"/>
          <w:tab w:val="left" w:pos="62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0,8-3,2</w:t>
      </w:r>
    </w:p>
    <w:p>
      <w:pPr>
        <w:pStyle w:val="Normal"/>
        <w:shd w:fill="FFFFFF" w:val="clear"/>
        <w:tabs>
          <w:tab w:val="clear" w:pos="708"/>
          <w:tab w:val="left" w:pos="626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1,3-2,0 м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акая пластмасса используется для изготовления базисов съемных протезов?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акрилоксид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карбопласт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протакрил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4. этакр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ind w:left="720" w:right="101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раница базиса частичного съемного пластиночного протеза по отношению </w:t>
      </w:r>
      <w:r>
        <w:rPr>
          <w:i/>
          <w:iCs/>
          <w:color w:val="000000"/>
          <w:sz w:val="22"/>
          <w:szCs w:val="22"/>
        </w:rPr>
        <w:t>•</w:t>
        <w:br/>
      </w:r>
      <w:r>
        <w:rPr>
          <w:b/>
          <w:color w:val="000000"/>
          <w:sz w:val="22"/>
          <w:szCs w:val="22"/>
        </w:rPr>
        <w:t>хранившимся жевательным зубам проходит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по шейкам зубов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перекрывает зубы на 1/2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перекрывает зубы на 2/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истальная граница частичного съемного пластиночного протеза на верхней челюсти должна перекрывать верхнечелюстные бугр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1.на 1/3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на 1/2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3. полн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лечо удерживающего кламмера располагается: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на экваторе зуба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между экватором и шейкой зуба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между жевательной поверхностью и экватором зуб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тросток гнутого удерживающего кламмера располагают: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1. на вестибулярной поверхности базиса протез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2. средине гребня альвеолярного отростка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на оральной поверхности базиса прот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3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Жевательные зубы в съемных протезах при ортогнатическом прикусе располагают: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+1. ось зуба проходит по гребню альвеолярного отростка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2. сместив ось зуба относительно гребня альвеолярного отростка на 1/3 вестибулярно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. сместив ось зуба относительно гребня альвеолярного отростка на 1/3 орально.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У пациента выраженная, но равномерная атрофия альвеолярного отростка нижней челюсти. При этом альвеолярный гребень едва возвышается над дном полости рта, представляя собой в переднем отделе узкое, иногда даже острое, как нож образо</w:t>
        <w:softHyphen/>
        <w:t>вание, мало пригодное под основание для протеза. Места прикрепления мышц расположены почти на уровне гребня. К какому типу относится беззубая ниж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У пациента полное отсутствие альвеолярного отростка верхней челюсти, резко уменьшенные размеры тела челюсти и верхнечелюстного бугра, плоское небо, выраженный торус. Переход</w:t>
        <w:softHyphen/>
        <w:t>ная складка расположена в одной горизонтальной плоскости с твердым небом. К какому типу относится беззубая верхняя челюс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>
          <w:sz w:val="22"/>
          <w:szCs w:val="22"/>
        </w:rPr>
        <w:t>У пациента третий тип верхней челюсти по Шредеру, торус выражен. Что следует сделать при изготовлении протеза для улучшения его фикс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>
          <w:sz w:val="22"/>
          <w:szCs w:val="22"/>
        </w:rPr>
        <w:t>У пациента при осмотре отмечено: носогубные складки лица резко выражены, углы рта опущены, морщины на верхней губе, фиксация протеза плохая. Съемными протезами пользуется 8 лет. Тактика врач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>
          <w:sz w:val="22"/>
          <w:szCs w:val="22"/>
        </w:rPr>
        <w:t>У пациента полная вторичная адентия верхней челюсти первый тип по Шредеру и полная вторичная адентия нижней челюсти четвертый тип по Келлеру. Пациент по профессии преподаватель. Какой метод ортопедического лечения следует применить в данной ситуации для улучшения фиксации протез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ациента были изготовлены полные съемные протезы на верхнюю и нижнюю челюсти. Пациент предъявляет жалобы на боли в области десен на нижней челюсти при приеме пищи. Ваша тактика при коррекции проте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Пациент 75 лет ранее протезами не пользовался. Атрофия верхней челюсти –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ип по Шредеру, нижней челюсти –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тип по Келлеру, слизистая оболочка – 4 класс по Суппле. Какие оттиски следует получить, и какими материала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У пациента при осмотре отмечено: носогубные складки лица резко выражены, углы рта опущены, морщины на верхней губе. Полные съемные протезы на верхней и нижней челюстях, фиксация протезов удовлетворительная. Съемными протезами пользуется 8 лет. Тактика врача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У пациента был снят оттиск с верхней челюсти с использованием оттискной массы Упин. Модель была отлита через несколько часов после снятия. В дальнейшем полученный протез плохо припасовывался на челюсть. На каком клинико-лабораторном этапе допущена ошиб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/>
      </w:pPr>
      <w:r>
        <w:rPr>
          <w:sz w:val="22"/>
          <w:szCs w:val="22"/>
        </w:rPr>
        <w:t>У пациента третий тип слизистой оболочки по Суппле. В вашем распоряжении воск, пластмассы холодного отверждения. Какой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 пациента второй тип беззубой нижней челюсти по Келлеру. Что следует учитывать при определении границ индивидуальной ложки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ациенту был изготовлен полный съемный протез на нижнюю челюсть. Пациент предъявляет жалобы на боли в области альвеолярных отростков при приеме пищи. Какие ошибки были допущены при изготовлении протеза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Пациенту 55 лет ранее протезами не пользовалась. Слизистая оболочка на нижней челюст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тип по Суппле. Какой функциональный оттиск, и каким материалом следует сделать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тий тип беззубой верхней челюсти по Шредеру. Определите границу индивидуальной ложки в дистальном отделе у линии «А»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восковой конструкции полного съемного пластиночного протеза на нижней челюсти определили отсутствие контакта слева между искусственными зубами и зубами антагонистами. Какая ошибка допущена при изготовлении протеза и как ее устрани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?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этапе проверки конструкции протеза во время улыбки искусственные зубы на верхнем протезе не видны. Причины. Методы устранения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циент П. 53 года пришел на заключительное посещение к врачу-стоматологу-ортопеду, на котором должна быть осуществлена фиксация частичного съемного пластиночного протеза. Ваши действия по наложению протеза, по проверке конструкции протеза, по проверке удерживающих и фиксирующий моментов? Ваши действия, если имеют место нарушения клинических или лабораторных этапов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циент П. 53 года пришел на заключительное посещение к врачу-стоматологу-ортопеду, на котором была осуществлена фиксация частичного съемного пластиночного протеза. Протез соответствует протезному ложу, нарушений в расположении кламмеров нет. Ваши действия по доведению информации пациенту о привыкании к протезу, о способах по уходу за ним и его действия если протез будет его беспокои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ациентка 60 лет обратилась с жалобами на невозможность жевания, боли в жевательных мышцах и височно-нижнечелюстных суставах. Боль прояв</w:t>
        <w:softHyphen/>
        <w:t>ляется при пользовании полными съемными протезами. Протезы изготовлены месяц назад. Нижняя часть лица увеличена. При улыбке обнажается базис съемного протеза на верхней челюсти. При открывании рта, фрон</w:t>
        <w:softHyphen/>
        <w:t>тальные зубы выступают на 4-5 мм из-под верхней губы. Дикция нару</w:t>
        <w:softHyphen/>
        <w:t>шена. Полные съемные протезы были изготовлены без проведения клини</w:t>
        <w:softHyphen/>
        <w:t>ческого этапа, проверки конструкции восковой репродукции полных съемных протез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ая допущена ошибка при изготовлении полных съемных протез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каком этапе изготовле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 устранить ошибку у данного больного?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22. При припасовке и наложении полных съемных протезов наблюдается уменьшение нижней трети лица, выраженность носогубных складок, углы рта опущены. При проведении разговорной пробы отмечается расстояние между зубами верхней и нижней челюстью равной 8-9 м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ая допущена ошибка при протезировани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каком этапе изготовления протезов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 устранить ошибку у данного больного?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23.Больной пользуется полными съемными протезами в течение 3 дней. Жа</w:t>
        <w:softHyphen/>
        <w:t>лобы на плохую фиксацию протеза верхней челюсти при приеме пищи и раз</w:t>
        <w:softHyphen/>
        <w:t>говоре. При осмотре полости рта границы протеза охватывают альвеолярные бугры, располагаются в пределах переходной складки. По задней границе твердого неба отчетливо видны слепые ямк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чем причина неудовлетворительной фиксации протеза верхней челюс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 устранить ошибку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24.</w:t>
        <w:tab/>
        <w:t>Во время припасовки и наложения протезов отмечено, что они имеют толстый базис. Нижняя треть лица увеличена. При физиологическом покое отсутствует расстояние между зубами. Зубы верхней челюсти выступают из под верхней губы на 3-4 мм, зубы нижней челюсти на 2-3 мм над краем нижней губы. При проведении разговорной пробы слышен «стук» зуб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6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ая допущена ошибка при изготовлении протез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то должен сделать врач для устранения ошибки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Больной обратился в клинику с жалобами на неудовлетворительную фиксацию протеза нижней челюсти. При осмотре полости рта обнаружено расстояние в 2 мм между вестибулярным краем протеза и переходной складко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В чем причина плохой фиксации протеза?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Какая тактика врач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position w:val="0"/>
      <w:sz w:val="24"/>
      <w:vertAlign w:val="baseline"/>
    </w:rPr>
  </w:style>
  <w:style w:type="character" w:styleId="WW8Num14z1">
    <w:name w:val="WW8Num14z1"/>
    <w:qFormat/>
    <w:rPr>
      <w:color w:val="000000"/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  <w:position w:val="0"/>
      <w:sz w:val="24"/>
      <w:vertAlign w:val="baseline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25:00Z</dcterms:created>
  <dc:creator>kafedra</dc:creator>
  <dc:description/>
  <cp:keywords/>
  <dc:language>en-US</dc:language>
  <cp:lastModifiedBy>пк</cp:lastModifiedBy>
  <cp:lastPrinted>2020-11-06T12:06:00Z</cp:lastPrinted>
  <dcterms:modified xsi:type="dcterms:W3CDTF">2020-11-06T09:07:00Z</dcterms:modified>
  <cp:revision>39</cp:revision>
  <dc:subject/>
  <dc:title/>
</cp:coreProperties>
</file>