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ТЕБСКИЙ ГОСУДАРСТВЕННЫЙ ОРДЕНА ДРУЖБЫ НАРОДОВ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ЕТОДИЧЕСКАЯ РАЗРАБОТКА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нятия со студентами 4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7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/>
        <w:t>Генерализованная патологическая стираемость. Клиника, дифференциальная диагностика. Профилактика. Методы ортопедического лечения при генерализованной стираемости и клинико-лабораторные этапы изготовления ортопедических конструкци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Научить студентов методам диагностики генерализованной формы патологической стертости зубов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Научить студентов различным методам лечения генерализованной стертости зубов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</w:t>
      </w:r>
    </w:p>
    <w:p>
      <w:pPr>
        <w:pStyle w:val="Normal"/>
        <w:numPr>
          <w:ilvl w:val="3"/>
          <w:numId w:val="8"/>
        </w:numPr>
        <w:rPr>
          <w:b/>
          <w:b/>
          <w:bCs/>
          <w:kern w:val="2"/>
          <w:u w:val="single"/>
        </w:rPr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3"/>
          <w:numId w:val="8"/>
        </w:numPr>
        <w:rPr>
          <w:b/>
          <w:b/>
          <w:bCs/>
          <w:kern w:val="2"/>
          <w:u w:val="single"/>
        </w:rPr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3"/>
          <w:numId w:val="8"/>
        </w:numPr>
        <w:rPr>
          <w:b/>
          <w:b/>
          <w:bCs/>
          <w:kern w:val="2"/>
          <w:u w:val="single"/>
        </w:rPr>
      </w:pPr>
      <w:r>
        <w:rPr>
          <w:bCs/>
          <w:iCs/>
          <w:color w:val="000000"/>
        </w:rPr>
        <w:t>Восковые композиции протезов при полном отсутствии зубов</w:t>
      </w:r>
      <w:r>
        <w:rPr>
          <w:bCs/>
          <w:kern w:val="2"/>
        </w:rPr>
        <w:t>.</w:t>
      </w:r>
    </w:p>
    <w:p>
      <w:pPr>
        <w:pStyle w:val="Normal"/>
        <w:numPr>
          <w:ilvl w:val="3"/>
          <w:numId w:val="8"/>
        </w:numPr>
        <w:rPr>
          <w:bCs/>
          <w:kern w:val="2"/>
        </w:rPr>
      </w:pPr>
      <w:r>
        <w:rPr>
          <w:bCs/>
          <w:kern w:val="2"/>
        </w:rPr>
        <w:t xml:space="preserve">Спиртовка, шпатель. </w:t>
      </w:r>
    </w:p>
    <w:p>
      <w:pPr>
        <w:pStyle w:val="Normal"/>
        <w:numPr>
          <w:ilvl w:val="3"/>
          <w:numId w:val="8"/>
        </w:numPr>
        <w:rPr/>
      </w:pPr>
      <w:r>
        <w:rPr/>
        <w:t>Базисный воск.</w:t>
      </w:r>
    </w:p>
    <w:p>
      <w:pPr>
        <w:pStyle w:val="Normal"/>
        <w:numPr>
          <w:ilvl w:val="3"/>
          <w:numId w:val="8"/>
        </w:numPr>
        <w:rPr/>
      </w:pPr>
      <w:r>
        <w:rPr/>
        <w:t>Учебные и наглядные пособия:</w:t>
      </w:r>
    </w:p>
    <w:p>
      <w:pPr>
        <w:pStyle w:val="Normal"/>
        <w:numPr>
          <w:ilvl w:val="0"/>
          <w:numId w:val="2"/>
        </w:numPr>
        <w:rPr/>
      </w:pPr>
      <w:r>
        <w:rPr/>
        <w:t>учебная литература;</w:t>
      </w:r>
    </w:p>
    <w:p>
      <w:pPr>
        <w:pStyle w:val="Normal"/>
        <w:numPr>
          <w:ilvl w:val="0"/>
          <w:numId w:val="2"/>
        </w:numPr>
        <w:rPr/>
      </w:pPr>
      <w:r>
        <w:rPr/>
        <w:t>дополнительная литература;</w:t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разработки кафедры.</w:t>
      </w:r>
    </w:p>
    <w:p>
      <w:pPr>
        <w:pStyle w:val="Normal"/>
        <w:ind w:left="18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.Общие методические указания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учебных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322"/>
                <w:rFonts w:cs="Times New Roman"/>
                <w:b w:val="false"/>
                <w:sz w:val="24"/>
                <w:szCs w:val="24"/>
              </w:rPr>
              <w:t>«Генерализованная форма повышенно</w:t>
            </w:r>
            <w:r>
              <w:rPr>
                <w:rStyle w:val="FontStyle320"/>
                <w:rFonts w:cs="Times New Roman"/>
                <w:b w:val="false"/>
                <w:sz w:val="24"/>
                <w:szCs w:val="24"/>
              </w:rPr>
              <w:t xml:space="preserve">го </w:t>
            </w:r>
            <w:r>
              <w:rPr>
                <w:rStyle w:val="FontStyle322"/>
                <w:rFonts w:cs="Times New Roman"/>
                <w:b w:val="false"/>
                <w:sz w:val="24"/>
                <w:szCs w:val="24"/>
              </w:rPr>
              <w:t>стирания зубов со снижением высоты нижнего отдела лица при интактных зубных рядах или частичном отсутствии зуб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334"/>
                <w:rFonts w:cs="Times New Roman"/>
                <w:b w:val="false"/>
                <w:sz w:val="24"/>
                <w:szCs w:val="24"/>
              </w:rPr>
              <w:t>«Генерализованная форма повышенного стирания без снижения высоты нижнего отдела лица при интактных зубных рядах или частичном отсутствии зубов»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ind w:left="360" w:hanging="0"/>
        <w:rPr/>
      </w:pPr>
      <w:r>
        <w:rPr/>
        <w:t>1.  Анатомия зубов человека</w:t>
      </w:r>
    </w:p>
    <w:p>
      <w:pPr>
        <w:pStyle w:val="Normal"/>
        <w:ind w:left="360" w:hanging="0"/>
        <w:rPr/>
      </w:pPr>
      <w:r>
        <w:rPr/>
        <w:t>2   Гистофизиология органов полости рта</w:t>
      </w:r>
    </w:p>
    <w:p>
      <w:pPr>
        <w:pStyle w:val="Normal"/>
        <w:ind w:left="360" w:hanging="0"/>
        <w:rPr/>
      </w:pPr>
      <w:r>
        <w:rPr/>
        <w:t>3.  Гистофизиология зуб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 xml:space="preserve">Эмбриогенез органов ротовой полост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Развитие зубов (одонтогенез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Этика и деонтология в клинике ортопедической стоматолог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Инструментарий для обследования зуб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Обследование больного в клинике ортопедической стоматологии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5. Расчет учебного времени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867"/>
        <w:gridCol w:w="2172"/>
        <w:gridCol w:w="1351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занят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(в мин.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ходного уровня зна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контрол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реподавател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тудентов (прием пациентов под контролем преподавателя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результатов усвоения темы. Подведение итогов занят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 на следующее занят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. Ход занятия</w:t>
      </w:r>
    </w:p>
    <w:p>
      <w:pPr>
        <w:pStyle w:val="Style179"/>
        <w:widowControl/>
        <w:tabs>
          <w:tab w:val="clear" w:pos="708"/>
          <w:tab w:val="left" w:pos="869" w:leader="none"/>
        </w:tabs>
        <w:spacing w:before="0" w:after="0"/>
        <w:ind w:firstLine="567"/>
        <w:contextualSpacing/>
        <w:rPr/>
      </w:pPr>
      <w:r>
        <w:rPr>
          <w:rStyle w:val="FontStyle322"/>
          <w:rFonts w:cs="Times New Roman" w:ascii="Times New Roman" w:hAnsi="Times New Roman"/>
          <w:sz w:val="22"/>
          <w:szCs w:val="22"/>
        </w:rPr>
        <w:t>«Генерализованная форма повышенно</w:t>
      </w:r>
      <w:r>
        <w:rPr>
          <w:rStyle w:val="FontStyle320"/>
          <w:rFonts w:cs="Times New Roman" w:ascii="Times New Roman" w:hAnsi="Times New Roman"/>
          <w:sz w:val="22"/>
          <w:szCs w:val="22"/>
        </w:rPr>
        <w:t xml:space="preserve">го </w:t>
      </w:r>
      <w:r>
        <w:rPr>
          <w:rStyle w:val="FontStyle322"/>
          <w:rFonts w:cs="Times New Roman" w:ascii="Times New Roman" w:hAnsi="Times New Roman"/>
          <w:sz w:val="22"/>
          <w:szCs w:val="22"/>
        </w:rPr>
        <w:t>стирания зубов со снижением высоты нижнего отдела лица при интактных зубных рядах или частичном отсутствии зубов»</w:t>
      </w:r>
    </w:p>
    <w:p>
      <w:pPr>
        <w:pStyle w:val="Style207"/>
        <w:widowControl/>
        <w:spacing w:lineRule="auto" w:line="240" w:before="0" w:after="0"/>
        <w:ind w:hanging="0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I. Повышенное стирание (ПС) генерализованной фор</w:t>
        <w:softHyphen/>
        <w:t>мы вызывает значительные изменения зубочелюстной системы. Декомпенсированная генерализованная форма ПС в связи с уменьшением высоты коронок всех зубов вызывает снижение межальвеолярной высоты и уменьшение высоты нижней трети лица. Нижняя челюсть при этой патологии приближается к верхней. Таким образом, декомпенсированная гене</w:t>
        <w:softHyphen/>
        <w:t>рализованная</w:t>
      </w:r>
    </w:p>
    <w:p>
      <w:pPr>
        <w:pStyle w:val="Style207"/>
        <w:widowControl/>
        <w:spacing w:lineRule="auto" w:line="240" w:before="0" w:after="0"/>
        <w:ind w:hanging="0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форма ПС вызывает изменение про</w:t>
        <w:softHyphen/>
        <w:t>странственного положения нижней челюсти. При этом может наблюдаться миодисфункциональный синд</w:t>
        <w:softHyphen/>
        <w:t>ром височно-нижнечелюстных суставов. Возможно дистальное смещение нижней челюсти, которое чаще всего наблюдается при сочетании стирания с дистальной окклюзией или глубоким прикусом.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Представляет интерес морфология лицевого ске</w:t>
        <w:softHyphen/>
        <w:t>лета и его гнатической части у пациентов с ПС твердых тканей зубов. По данным рентгеноцефалометрических исследований Е.М. Шулькова (1989), для декомпенсированной и компенсированной форм ПС характерны осо</w:t>
        <w:softHyphen/>
        <w:t>бенности строения лицевого скелета.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Строение лицевого скелета при декомпенсированной форме генерализованной формы ПС: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уменьшены вертикальные размеры всех зубов;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деформация окклюзионной поверхности, умень</w:t>
        <w:softHyphen/>
        <w:t>шена глубина резцового перекрытия и сагитталь</w:t>
        <w:softHyphen/>
        <w:t>ного межрезцового перекрытия;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уменьшена межальвеолярная высота, а также ме</w:t>
        <w:softHyphen/>
        <w:t>жапикальная высота;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зубоальвеолярное укорочение в области верхних клыков и первых премоляров нижней челюсти, а также клыков и первых премоляров верхней;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уменьшена высота альвеолярных отростков в об</w:t>
        <w:softHyphen/>
        <w:t>ласти верхних передних зубов, верхних премоля</w:t>
        <w:softHyphen/>
        <w:t>ров и нижних клыков;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изменена конфигурация нижней челюсти и умень</w:t>
        <w:softHyphen/>
        <w:t>шен ее угол;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наблюдается вращение нижней челюсти и прибли</w:t>
        <w:softHyphen/>
        <w:t>жение ее к верхней и основанию черепа;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уменьшены вертикальные размеры лица и его площадь;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сокращена длина зубных дуг;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значительное перемещение нижней челюсти из положения центральной окклюзии в положение покоя с преобладанием вращательного движения и появлением большого межокклюзионного рас</w:t>
        <w:softHyphen/>
        <w:t>стояния.</w:t>
      </w:r>
    </w:p>
    <w:p>
      <w:pPr>
        <w:pStyle w:val="Style207"/>
        <w:widowControl/>
        <w:spacing w:lineRule="auto" w:line="240" w:before="0" w:after="0"/>
        <w:ind w:hanging="0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Уменьшающе</w:t>
        <w:softHyphen/>
        <w:t>еся межокклюзионное расстояние и снижение высоты нижней трети лица называют сни</w:t>
        <w:softHyphen/>
        <w:t>жающимся прику</w:t>
        <w:softHyphen/>
        <w:t>сом (рис. 8, 9).</w:t>
      </w:r>
    </w:p>
    <w:p>
      <w:pPr>
        <w:pStyle w:val="Style207"/>
        <w:widowControl/>
        <w:spacing w:lineRule="auto" w:line="240" w:before="0" w:after="0"/>
        <w:ind w:firstLine="153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Снижение межокклюзионной    вы</w:t>
        <w:softHyphen/>
        <w:t>соты и высоты нижней трети лица   нередко сопровождается    парафункцией      жева</w:t>
        <w:softHyphen/>
        <w:t>тельных мышц, боко</w:t>
        <w:softHyphen/>
        <w:t>вым и сагиттальным смещением    нижней челюсти.   При   этом происходят   измене</w:t>
        <w:softHyphen/>
        <w:t>ния топографических взаимоотношений элементов ВНЧС. Кли</w:t>
        <w:softHyphen/>
        <w:t>ническая картина при этом усложняется, и невозможно    подчас установить причинно-следственные    отношения между звеньями патогене</w:t>
        <w:softHyphen/>
        <w:t xml:space="preserve"> тической цепи: повышенное стирание, поражение пародонта, бруксизм и дисфунк</w:t>
        <w:softHyphen/>
        <w:t xml:space="preserve">ция ВНЧС.       </w:t>
      </w:r>
    </w:p>
    <w:p>
      <w:pPr>
        <w:pStyle w:val="Style207"/>
        <w:widowControl/>
        <w:tabs>
          <w:tab w:val="clear" w:pos="708"/>
          <w:tab w:val="left" w:pos="567" w:leader="none"/>
        </w:tabs>
        <w:spacing w:lineRule="auto" w:line="240" w:before="0" w:after="0"/>
        <w:ind w:hanging="0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Наиболее опасным ос</w:t>
        <w:softHyphen/>
        <w:t>ложнением ПС является дис</w:t>
        <w:softHyphen/>
        <w:t>функция ВНЧС. Это ослож</w:t>
        <w:softHyphen/>
        <w:t>нение часто встречается при сочетании генерализованной формы ПС с дефектами и де</w:t>
        <w:softHyphen/>
        <w:t>формациями зубных рядов (рис. 10,11).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Клиника дисфункции ВНЧС многообразна и зави</w:t>
        <w:softHyphen/>
        <w:t>сит от возраста пациента, общего состояния, психичес</w:t>
        <w:softHyphen/>
        <w:t>кого статуса, вида прикуса, формы и глубины ПС зубов, состояния тканей пародонта. Однако при всей сложнос</w:t>
        <w:softHyphen/>
        <w:t>ти клинической картины выявляется четкая взаимосвязь между состоянием твердых тканей зубов, тканями паро</w:t>
        <w:softHyphen/>
        <w:t>донта, тонусом жевательных мышц и ВНЧС.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В клинической картине дисфункционального синдрома можно выделить ряд характерных симптомов: боль, хруст и щелканье в суставе, лицевая, головная и невралгическая боль, утомляемость жевательной муску</w:t>
        <w:softHyphen/>
        <w:t>латуры, боль в мышцах, смещение нижней челюсти в ка</w:t>
        <w:softHyphen/>
        <w:t>кую-либо сторону, понижение слуха, глоссалгия, сухость во рту, головокружение.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Типичные симптомы (боль в суставе и жеватель</w:t>
        <w:softHyphen/>
        <w:t>ных мышцах) обусловлены понижением высоты прику</w:t>
        <w:softHyphen/>
        <w:t>са и дистальным смещением нижней челюсти головки в суставной ямке. Вторым наиболее частым симптомом дисфункции ВНЧС является хруст и щелканье в суставе. Дистальное смещение нижней челюсти со временем приводит к парафункции жевательных мышц компен</w:t>
        <w:softHyphen/>
        <w:t>саторного происхождения и формированию так назы</w:t>
        <w:softHyphen/>
        <w:t>ваемого скользящего прикуса, при котором больной стремится установить нижнюю челюсть в правильное положение, но в момент смыкания зубных рядов челюсть вновь уходит в сторону, т. е. привычную окклю</w:t>
        <w:softHyphen/>
        <w:t>зию. Больных с такими осложнениями необходимо кон</w:t>
        <w:softHyphen/>
        <w:t>сультировать у оториноларингологов, невропатологов, терапевтов и других специалистов.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Диагноз у больных с повышенным стиранием включает в себя следующие патоморфологические про</w:t>
        <w:softHyphen/>
        <w:t>явления: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локализация процесса;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степень стирания;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клиническая форма заболевания в зависимости от реакции альвеолярного отростка на стирание;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возможность осложнения.</w:t>
      </w:r>
    </w:p>
    <w:p>
      <w:pPr>
        <w:pStyle w:val="Style105"/>
        <w:widowControl/>
        <w:spacing w:lineRule="auto" w:line="240" w:before="0" w:after="0"/>
        <w:ind w:firstLine="567"/>
        <w:contextualSpacing/>
        <w:rPr>
          <w:rStyle w:val="FontStyle32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I. </w:t>
      </w:r>
      <w:r>
        <w:rPr>
          <w:rStyle w:val="FontStyle321"/>
          <w:rFonts w:cs="Times New Roman" w:ascii="Times New Roman" w:hAnsi="Times New Roman"/>
          <w:sz w:val="22"/>
          <w:szCs w:val="22"/>
          <w:u w:val="single"/>
        </w:rPr>
        <w:t>Примерный диагноз</w:t>
      </w:r>
      <w:r>
        <w:rPr>
          <w:rStyle w:val="FontStyle321"/>
          <w:rFonts w:cs="Times New Roman" w:ascii="Times New Roman" w:hAnsi="Times New Roman"/>
          <w:sz w:val="22"/>
          <w:szCs w:val="22"/>
        </w:rPr>
        <w:t>: повышенное стирание твер</w:t>
        <w:softHyphen/>
        <w:t>дых тканей зубов, генерализованная декомпрессионная форма II степени. Дистальная окклюзия. Парафункция жевательных мышц.</w:t>
      </w:r>
    </w:p>
    <w:p>
      <w:pPr>
        <w:pStyle w:val="Style105"/>
        <w:widowControl/>
        <w:spacing w:lineRule="auto" w:line="240" w:before="0" w:after="0"/>
        <w:ind w:firstLine="567"/>
        <w:contextualSpacing/>
        <w:rPr>
          <w:rStyle w:val="FontStyle32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II. Основными задачами лечения генерализованной декомпенсированной формы ПС при интактных зубных рядах или частичном отсутствии зубов является: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предупреждение дальнейшего стирания;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восстановление нормального положения нижней челюсти;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нормализация движений нижней челюсти и функ</w:t>
        <w:softHyphen/>
        <w:t>ции жевательных мышц и ВНЧС;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восстановление внешнего вида;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■ </w:t>
      </w:r>
      <w:r>
        <w:rPr>
          <w:rStyle w:val="FontStyle321"/>
          <w:rFonts w:cs="Times New Roman" w:ascii="Times New Roman" w:hAnsi="Times New Roman"/>
          <w:sz w:val="22"/>
          <w:szCs w:val="22"/>
        </w:rPr>
        <w:t>восстановление анатомической формы и функции зубов.</w:t>
      </w:r>
    </w:p>
    <w:p>
      <w:pPr>
        <w:pStyle w:val="Normal"/>
        <w:ind w:firstLine="567"/>
        <w:jc w:val="both"/>
        <w:rPr/>
      </w:pPr>
      <w:r>
        <w:rPr>
          <w:rStyle w:val="FontStyle321"/>
          <w:rFonts w:cs="Times New Roman"/>
          <w:sz w:val="22"/>
          <w:szCs w:val="22"/>
        </w:rPr>
        <w:t>III. Методика лечения больных этой группы зависит от ве</w:t>
        <w:softHyphen/>
        <w:t>личины уменьшения межальвеолярного расстояния и наличия дистального смещения нижней челюсти. Уменьшение межальвеолярного расстояния до 6 мм без дистального смещения нижней челюсти позволяет протезировать больных без специальной подготовки с одномоментным увеличением ВНОЛ. Уменьшение ВНОЛ на 6 мм и более вызывает необходимость про</w:t>
        <w:softHyphen/>
        <w:t>водить ее восстановление поэтапно на лечебных накусочных пластинках во избежание патологических изменений жевательных мышц, височно-нижнечелюстного сустава и пародонта зубов. Все методы лече</w:t>
        <w:softHyphen/>
        <w:t>ния подбираются строго индивидуально для каждого пациента.</w:t>
      </w:r>
    </w:p>
    <w:p>
      <w:pPr>
        <w:pStyle w:val="Normal"/>
        <w:ind w:firstLine="567"/>
        <w:jc w:val="both"/>
        <w:rPr/>
      </w:pPr>
      <w:r>
        <w:rPr>
          <w:rStyle w:val="FontStyle321"/>
          <w:rFonts w:cs="Times New Roman"/>
          <w:sz w:val="22"/>
          <w:szCs w:val="22"/>
        </w:rPr>
        <w:t>Уменьшение ВНОЛ с дистальным сдвигом нижней челюсти требует специальной подготовки на лечебной накусочной пластинке с наклонной плоскостью. Переме</w:t>
        <w:softHyphen/>
        <w:t>щение нижней челюсти вперед должно осуществляться под рентгенологическим контролем ВНЧС.</w:t>
      </w:r>
    </w:p>
    <w:p>
      <w:pPr>
        <w:pStyle w:val="Normal"/>
        <w:ind w:firstLine="567"/>
        <w:jc w:val="both"/>
        <w:rPr/>
      </w:pPr>
      <w:r>
        <w:rPr>
          <w:rStyle w:val="FontStyle321"/>
          <w:rFonts w:cs="Times New Roman"/>
          <w:sz w:val="22"/>
          <w:szCs w:val="22"/>
        </w:rPr>
        <w:t>Терапия больных с генерализованной декомпенсированной формой ПС на ранних стадиях носит профи</w:t>
        <w:softHyphen/>
        <w:t>лактический характер и заключается в протезировании встречными коронками и вкладками. Протезирование больных этой группы со II степенью стирания осущест</w:t>
        <w:softHyphen/>
        <w:t>вляется как съемными, так и несъемными протезами. Несъемные протезы - цельнолитые комбинированные коронки, штампованные коронки с литой жевательной поверхностью. Съемные протезы - дуговые протезы с окклюзионными накладками. При III степени ПС прово</w:t>
        <w:softHyphen/>
        <w:t>дится эндодонтическая подготовка корней зубов, вос</w:t>
        <w:softHyphen/>
        <w:t>становление их штифтовыми конструкциями и протези</w:t>
        <w:softHyphen/>
        <w:t>рование несъемными и съемными протезами.</w:t>
      </w:r>
    </w:p>
    <w:p>
      <w:pPr>
        <w:pStyle w:val="Normal"/>
        <w:ind w:firstLine="567"/>
        <w:jc w:val="both"/>
        <w:rPr/>
      </w:pPr>
      <w:r>
        <w:rPr>
          <w:rStyle w:val="FontStyle321"/>
          <w:rFonts w:cs="Times New Roman"/>
          <w:sz w:val="22"/>
          <w:szCs w:val="22"/>
        </w:rPr>
        <w:t>При начальной форме генерализованной формы ПС со снижением ВНОЛ используются вкладки, при ге</w:t>
        <w:softHyphen/>
        <w:t>нерализованной форме до уровня экватора - литые ко</w:t>
        <w:softHyphen/>
        <w:t>ронки или колпачки с литыми окклюзионными наклад</w:t>
        <w:softHyphen/>
        <w:t>ками. При снижении ВНОЛ более чем на 1/2 коронки зуба показано использование культевых штифтовых вкладок с последующим покрытием их коронками.</w:t>
      </w:r>
    </w:p>
    <w:p>
      <w:pPr>
        <w:pStyle w:val="Style181"/>
        <w:widowControl/>
        <w:tabs>
          <w:tab w:val="clear" w:pos="708"/>
          <w:tab w:val="left" w:pos="1546" w:leader="none"/>
        </w:tabs>
        <w:spacing w:lineRule="auto" w:line="240" w:before="0" w:after="0"/>
        <w:ind w:firstLine="567"/>
        <w:contextualSpacing/>
        <w:rPr/>
      </w:pPr>
      <w:r>
        <w:rPr>
          <w:rStyle w:val="FontStyle334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334"/>
          <w:rFonts w:cs="Times New Roman" w:ascii="Times New Roman" w:hAnsi="Times New Roman"/>
          <w:sz w:val="22"/>
          <w:szCs w:val="22"/>
        </w:rPr>
        <w:t>«Генерализованная форма повышенного стирания без снижения высоты нижнего отдела лица при интактных зубных рядах или частичном отсутствии зубов»</w:t>
      </w:r>
    </w:p>
    <w:p>
      <w:pPr>
        <w:pStyle w:val="Style207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I. У некоторых больных с генерализованной формой ПС происходит уменьшение высоты коронок зубов, сни</w:t>
        <w:softHyphen/>
        <w:t>жение межальвеолярной высоты, но высота нижней трети лица не изменяется. Эту форму называют ком</w:t>
        <w:softHyphen/>
        <w:t>пенсированной генерализованной формой ПС. У та</w:t>
        <w:softHyphen/>
        <w:t>ких больных параллельно с уменьшением высоты ко</w:t>
        <w:softHyphen/>
        <w:t>ронок зубов идет увеличение альвеолярного отростка (вакатная гипертрофия). При осмотре таких больных видны резко выраженные альвеолярные отростки че</w:t>
        <w:softHyphen/>
        <w:t>люстей, которые обнажаются при улыбке и разгово</w:t>
        <w:softHyphen/>
        <w:t>ре.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Лицевой скелет у больных с генерализованной формой ПС без снижения высоты нижнего отдела лица характеризуется:</w:t>
      </w:r>
    </w:p>
    <w:p>
      <w:pPr>
        <w:pStyle w:val="Style111"/>
        <w:widowControl/>
        <w:numPr>
          <w:ilvl w:val="0"/>
          <w:numId w:val="10"/>
        </w:numPr>
        <w:tabs>
          <w:tab w:val="clear" w:pos="708"/>
          <w:tab w:val="left" w:pos="624" w:leader="none"/>
        </w:tabs>
        <w:spacing w:lineRule="auto" w:line="240" w:before="0" w:after="0"/>
        <w:ind w:left="0" w:firstLine="540"/>
        <w:contextualSpacing/>
        <w:jc w:val="left"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уменьшением вертикальных размеров всех зубов;</w:t>
      </w:r>
    </w:p>
    <w:p>
      <w:pPr>
        <w:pStyle w:val="Style111"/>
        <w:widowControl/>
        <w:numPr>
          <w:ilvl w:val="0"/>
          <w:numId w:val="10"/>
        </w:numPr>
        <w:tabs>
          <w:tab w:val="clear" w:pos="708"/>
          <w:tab w:val="left" w:pos="62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отсутствием изменений в положении нижней че</w:t>
        <w:softHyphen/>
        <w:t>люсти и сохранением вертикальных размеров лица;</w:t>
      </w:r>
    </w:p>
    <w:p>
      <w:pPr>
        <w:pStyle w:val="Style111"/>
        <w:widowControl/>
        <w:numPr>
          <w:ilvl w:val="0"/>
          <w:numId w:val="10"/>
        </w:numPr>
        <w:tabs>
          <w:tab w:val="clear" w:pos="708"/>
          <w:tab w:val="left" w:pos="62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деформацией окклюзионной поверхности и уменьшением глубины резцового перекрытия;</w:t>
      </w:r>
    </w:p>
    <w:p>
      <w:pPr>
        <w:pStyle w:val="Style111"/>
        <w:widowControl/>
        <w:numPr>
          <w:ilvl w:val="0"/>
          <w:numId w:val="10"/>
        </w:numPr>
        <w:tabs>
          <w:tab w:val="clear" w:pos="708"/>
          <w:tab w:val="left" w:pos="62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зубоальвеолярным удлинением в области всех зу</w:t>
        <w:softHyphen/>
        <w:t>бов, кроме верхних клыков;</w:t>
      </w:r>
    </w:p>
    <w:p>
      <w:pPr>
        <w:pStyle w:val="Style111"/>
        <w:widowControl/>
        <w:numPr>
          <w:ilvl w:val="0"/>
          <w:numId w:val="10"/>
        </w:numPr>
        <w:tabs>
          <w:tab w:val="clear" w:pos="708"/>
          <w:tab w:val="left" w:pos="62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уменьшением межальвеолярной, межцервикальной высоты и расстояния между апикальными ба</w:t>
        <w:softHyphen/>
        <w:t>зисами;</w:t>
      </w:r>
    </w:p>
    <w:p>
      <w:pPr>
        <w:pStyle w:val="Style111"/>
        <w:widowControl/>
        <w:numPr>
          <w:ilvl w:val="0"/>
          <w:numId w:val="10"/>
        </w:numPr>
        <w:tabs>
          <w:tab w:val="clear" w:pos="708"/>
          <w:tab w:val="left" w:pos="62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укорочением длины зубных дуг и ретрузией верх</w:t>
        <w:softHyphen/>
        <w:t>них резцов;</w:t>
      </w:r>
    </w:p>
    <w:p>
      <w:pPr>
        <w:pStyle w:val="Style111"/>
        <w:widowControl/>
        <w:numPr>
          <w:ilvl w:val="0"/>
          <w:numId w:val="10"/>
        </w:numPr>
        <w:tabs>
          <w:tab w:val="clear" w:pos="708"/>
          <w:tab w:val="left" w:pos="62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увеличением длины основания нижней челюсти на расстоянии </w:t>
      </w:r>
      <w:r>
        <w:rPr>
          <w:rStyle w:val="FontStyle321"/>
          <w:rFonts w:cs="Times New Roman" w:ascii="Times New Roman" w:hAnsi="Times New Roman"/>
          <w:sz w:val="22"/>
          <w:szCs w:val="22"/>
          <w:lang w:val="en-US"/>
        </w:rPr>
        <w:t>me</w:t>
      </w:r>
      <w:r>
        <w:rPr>
          <w:rStyle w:val="FontStyle321"/>
          <w:rFonts w:cs="Times New Roman" w:ascii="Times New Roman" w:hAnsi="Times New Roman"/>
          <w:sz w:val="22"/>
          <w:szCs w:val="22"/>
        </w:rPr>
        <w:t>-</w:t>
      </w:r>
      <w:r>
        <w:rPr>
          <w:rStyle w:val="FontStyle321"/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Style w:val="FontStyle321"/>
          <w:rFonts w:cs="Times New Roman" w:ascii="Times New Roman" w:hAnsi="Times New Roman"/>
          <w:sz w:val="22"/>
          <w:szCs w:val="22"/>
        </w:rPr>
        <w:t>;</w:t>
      </w:r>
    </w:p>
    <w:p>
      <w:pPr>
        <w:pStyle w:val="Style111"/>
        <w:widowControl/>
        <w:numPr>
          <w:ilvl w:val="0"/>
          <w:numId w:val="10"/>
        </w:numPr>
        <w:tabs>
          <w:tab w:val="clear" w:pos="708"/>
          <w:tab w:val="left" w:pos="62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уменьшением длины корней передних зубов, пер</w:t>
        <w:softHyphen/>
        <w:t>вых премоляров обеих челюстей и вторых премо</w:t>
        <w:softHyphen/>
        <w:t>ляров нижней челюсти;</w:t>
      </w:r>
    </w:p>
    <w:p>
      <w:pPr>
        <w:pStyle w:val="Style111"/>
        <w:widowControl/>
        <w:numPr>
          <w:ilvl w:val="0"/>
          <w:numId w:val="10"/>
        </w:numPr>
        <w:tabs>
          <w:tab w:val="clear" w:pos="708"/>
          <w:tab w:val="left" w:pos="62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незначительным перемещением нижней челюсти из положения окклюзии в положение покоя.</w:t>
      </w:r>
    </w:p>
    <w:p>
      <w:pPr>
        <w:pStyle w:val="Style110"/>
        <w:widowControl/>
        <w:spacing w:lineRule="auto" w:line="240" w:before="0" w:after="0"/>
        <w:ind w:firstLine="567"/>
        <w:contextualSpacing/>
        <w:rPr/>
      </w:pPr>
      <w:r>
        <w:rPr>
          <w:rStyle w:val="FontStyle331"/>
          <w:rFonts w:cs="Times New Roman" w:ascii="Times New Roman" w:hAnsi="Times New Roman"/>
          <w:sz w:val="22"/>
          <w:szCs w:val="22"/>
        </w:rPr>
        <w:t xml:space="preserve">II. </w:t>
      </w: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При </w:t>
      </w:r>
      <w:r>
        <w:rPr>
          <w:rStyle w:val="FontStyle321"/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Style w:val="FontStyle321"/>
          <w:rFonts w:cs="Times New Roman" w:ascii="Times New Roman" w:hAnsi="Times New Roman"/>
          <w:sz w:val="22"/>
          <w:szCs w:val="22"/>
        </w:rPr>
        <w:t>-</w:t>
      </w:r>
      <w:r>
        <w:rPr>
          <w:rStyle w:val="FontStyle321"/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 степени генерализованной формы ПС при дефектах зубных рядов рекомендуется «перестрой</w:t>
        <w:softHyphen/>
        <w:t>ка миотатического рефлекса по Рубинову». Миотатический рефлекс проявляется при функциональных состояниях, связанных с растяжением жевательной мускулатуры. Начало миотатическому рефлексу дают импульсы, возникающие в рецепторах, находящихся в жевательных мышцах и их сухожилиях. Далее им</w:t>
        <w:softHyphen/>
        <w:t xml:space="preserve">пульсы по II и </w:t>
      </w:r>
      <w:r>
        <w:rPr>
          <w:rStyle w:val="FontStyle321"/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 ветвям тройничного нерва поступают в чувствительные ядра продолговатого мозга, затем в чувствительные ядра зрительного бугра и далее в чувствительную зону переднего полушария коры голо</w:t>
        <w:softHyphen/>
        <w:t>вного мозга, где они переключаются с чувствительных на двигательные ядра и по центробежным нервным путям возвращаются к жевательным мышцам, вызы</w:t>
        <w:softHyphen/>
        <w:t>вая реакцию сокращения. Чем больше опущена ниж</w:t>
        <w:softHyphen/>
        <w:t>няя челюсть, тем больше растягивается жевательная мускулатура. Постепенно вырабатывается новая дли</w:t>
        <w:softHyphen/>
        <w:t>на мышечного волокна в состоянии физиологическо</w:t>
        <w:softHyphen/>
        <w:t>го покоя. В этом состоит сущность предварительной перестройки миотатического рефлекса. Пациентам на верхнюю челюсть изготавливается съемная пластинка с накусочной площадкой в переднем отделе. В боко</w:t>
        <w:softHyphen/>
        <w:t>вых отделах возникает дезокклюзия. Окклюзионное соотношение зубов регулируется таким образом до тех пор, пока зубоальвеолярное смещение полностью или частично не ликвидируется и не появится возмож</w:t>
        <w:softHyphen/>
        <w:t>ность для рационального протезирования. В зависи</w:t>
        <w:softHyphen/>
        <w:t>мости от топографии дефекта зубного ряда (концевой или включенный) конструкция лечебного аппарата варьирует. При концевых дефектах изготавливается аппарат в виде дугового протеза, при включенных де</w:t>
        <w:softHyphen/>
        <w:t>фектах и смещении антагонистов рекомендуется из</w:t>
        <w:softHyphen/>
        <w:t>готавливать аппарат по типу съемного мостовидного протеза.</w:t>
      </w:r>
    </w:p>
    <w:p>
      <w:pPr>
        <w:pStyle w:val="Style110"/>
        <w:widowControl/>
        <w:spacing w:lineRule="auto" w:line="240" w:before="0" w:after="0"/>
        <w:ind w:firstLine="567"/>
        <w:contextualSpacing/>
        <w:rPr/>
      </w:pPr>
      <w:r>
        <w:rPr>
          <w:rStyle w:val="FontStyle331"/>
          <w:rFonts w:cs="Times New Roman" w:ascii="Times New Roman" w:hAnsi="Times New Roman"/>
          <w:sz w:val="22"/>
          <w:szCs w:val="22"/>
          <w:lang w:val="en-US" w:eastAsia="en-US"/>
        </w:rPr>
        <w:t>III</w:t>
      </w:r>
      <w:r>
        <w:rPr>
          <w:rStyle w:val="FontStyle331"/>
          <w:rFonts w:cs="Times New Roman" w:ascii="Times New Roman" w:hAnsi="Times New Roman"/>
          <w:sz w:val="22"/>
          <w:szCs w:val="22"/>
          <w:lang w:eastAsia="en-US"/>
        </w:rPr>
        <w:t xml:space="preserve">. </w:t>
      </w:r>
      <w:r>
        <w:rPr>
          <w:rStyle w:val="FontStyle321"/>
          <w:rFonts w:cs="Times New Roman" w:ascii="Times New Roman" w:hAnsi="Times New Roman"/>
          <w:sz w:val="22"/>
          <w:szCs w:val="22"/>
          <w:lang w:eastAsia="en-US"/>
        </w:rPr>
        <w:t>Основной задачей лечения генерализованной формы ПС без снижения ВНОЛ является: восстановить анато</w:t>
        <w:softHyphen/>
        <w:t>мическую форму и функцию зубов. Методика ортопе</w:t>
        <w:softHyphen/>
        <w:t>дического лечения больных этой группы определяется в первую очередь степенью стирания зубов. При I сте</w:t>
        <w:softHyphen/>
        <w:t>пени тяжести лечение носит профилактический харак</w:t>
        <w:softHyphen/>
        <w:t>тер и заключается в создании трехпунктного контакта на встречных коронках или вкладках без изменения межальвеолярной высоты.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>При стирании II степени появляется необходи</w:t>
        <w:softHyphen/>
        <w:t>мость восстановления анатомической формы зубов без увеличения высоты нижней трети лица, поскольку пос</w:t>
        <w:softHyphen/>
        <w:t>ледняя не изменена (рис. 12, 13). Поэтому больные нуж</w:t>
        <w:softHyphen/>
        <w:t>даются в специальной подготовке, которая заключается в перестройке альвеолярного отростка и изменении поло</w:t>
        <w:softHyphen/>
        <w:t>жения относительного физиологического покоя нижней челюсти с помощью лечебной накусочной пластинки. Для ускорения процессов перестройки целесообразно применять кортикотомию. После получения места для протезов восстановление анато</w:t>
        <w:softHyphen/>
        <w:t>мической формы зубов осуществляется не</w:t>
        <w:softHyphen/>
        <w:t>съемными или съемны</w:t>
        <w:softHyphen/>
        <w:t>ми конструкциями.</w:t>
      </w:r>
    </w:p>
    <w:p>
      <w:pPr>
        <w:pStyle w:val="Style105"/>
        <w:widowControl/>
        <w:spacing w:lineRule="auto" w:line="240" w:before="0" w:after="0"/>
        <w:ind w:firstLine="567"/>
        <w:contextualSpacing/>
        <w:rPr/>
      </w:pP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При стирании зубов </w:t>
      </w:r>
      <w:r>
        <w:rPr>
          <w:rStyle w:val="FontStyle321"/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Style w:val="FontStyle321"/>
          <w:rFonts w:cs="Times New Roman" w:ascii="Times New Roman" w:hAnsi="Times New Roman"/>
          <w:sz w:val="22"/>
          <w:szCs w:val="22"/>
        </w:rPr>
        <w:t xml:space="preserve"> степени орто</w:t>
        <w:softHyphen/>
        <w:t>педическое лечение проводится нескольки</w:t>
        <w:softHyphen/>
        <w:t>ми способами. У одних больных осуществля</w:t>
        <w:softHyphen/>
        <w:t>ется специальная под</w:t>
        <w:softHyphen/>
        <w:t>готовка с целью пере</w:t>
        <w:softHyphen/>
        <w:t>стройки альвеолярных отростков с последую</w:t>
        <w:softHyphen/>
        <w:t>щим протезированием культевыми вкладками и коронками с предва</w:t>
        <w:softHyphen/>
        <w:t>рительным пломбиро</w:t>
        <w:softHyphen/>
        <w:t>ванием корней зубов и при необходимос</w:t>
        <w:softHyphen/>
        <w:t>ти - протезированием съемными протезами. У других пациентов осуществляется специальная хирургическая подготовка, заключающаяся в удалении корней зубов и части альвеолярного отростка. При резко выраженной гипертрофии альвеолярного отростка, кроме удаления расположенных в нем зубов, прибегают к экономной ре</w:t>
        <w:softHyphen/>
        <w:t>зекции альвеолярного отростка. Протезирование у этих больных этапное, непосредственное и отдаленное.</w:t>
      </w:r>
    </w:p>
    <w:p>
      <w:pPr>
        <w:pStyle w:val="Style202"/>
        <w:widowControl/>
        <w:tabs>
          <w:tab w:val="clear" w:pos="708"/>
          <w:tab w:val="left" w:pos="1512" w:leader="none"/>
          <w:tab w:val="left" w:pos="3600" w:leader="underscore"/>
        </w:tabs>
        <w:spacing w:before="0" w:after="0"/>
        <w:ind w:firstLine="567"/>
        <w:contextualSpacing/>
        <w:jc w:val="both"/>
        <w:rPr>
          <w:rStyle w:val="FontStyle3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332"/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4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69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атологическое стирание зубов наблюдается в пределах: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дентина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эмали и дентин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9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ие поверхности твердых тканей зубов истираются при генерализованной форме патологической стертости?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1. режущие края и жевательные поверхности зубов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апроксимальные поверхности всех зуб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4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Глубина поражения твердых тканей зубов при патологической стираемости: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локализованная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до 1/3, до 2/3, до дешевого края коронка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генерализованная стираем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8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Назовите изменения, которые могут происходить в пульпе зуба при патологической стертости:</w:t>
      </w:r>
    </w:p>
    <w:p>
      <w:pPr>
        <w:pStyle w:val="Normal"/>
        <w:shd w:fill="FFFFFF" w:val="clear"/>
        <w:tabs>
          <w:tab w:val="clear" w:pos="708"/>
          <w:tab w:val="left" w:pos="49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1. некроз пульпы</w:t>
      </w:r>
    </w:p>
    <w:p>
      <w:pPr>
        <w:pStyle w:val="Normal"/>
        <w:shd w:fill="FFFFFF" w:val="clear"/>
        <w:tabs>
          <w:tab w:val="clear" w:pos="708"/>
          <w:tab w:val="left" w:pos="49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выработка вторичного дентина</w:t>
      </w:r>
    </w:p>
    <w:p>
      <w:pPr>
        <w:pStyle w:val="Normal"/>
        <w:shd w:fill="FFFFFF" w:val="clear"/>
        <w:tabs>
          <w:tab w:val="clear" w:pos="708"/>
          <w:tab w:val="left" w:pos="49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пульпит</w:t>
      </w:r>
    </w:p>
    <w:p>
      <w:pPr>
        <w:pStyle w:val="Normal"/>
        <w:shd w:fill="FFFFFF" w:val="clear"/>
        <w:tabs>
          <w:tab w:val="clear" w:pos="708"/>
          <w:tab w:val="left" w:pos="49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4. все перечисленны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Твердость фарфора по сравнению с твердостью эмали:</w:t>
      </w:r>
    </w:p>
    <w:p>
      <w:pPr>
        <w:pStyle w:val="Normal"/>
        <w:shd w:fill="FFFFFF" w:val="clear"/>
        <w:tabs>
          <w:tab w:val="clear" w:pos="708"/>
          <w:tab w:val="left" w:pos="486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1. 2 раза больше</w:t>
      </w:r>
    </w:p>
    <w:p>
      <w:pPr>
        <w:pStyle w:val="Normal"/>
        <w:shd w:fill="FFFFFF" w:val="clear"/>
        <w:tabs>
          <w:tab w:val="clear" w:pos="708"/>
          <w:tab w:val="left" w:pos="486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в 2 раза меньше</w:t>
      </w:r>
    </w:p>
    <w:p>
      <w:pPr>
        <w:pStyle w:val="Normal"/>
        <w:shd w:fill="FFFFFF" w:val="clear"/>
        <w:tabs>
          <w:tab w:val="clear" w:pos="708"/>
          <w:tab w:val="left" w:pos="486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рав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ой дентин образуется в результате патологической стертости зубов?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первичный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вторичный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третичный.</w:t>
      </w:r>
    </w:p>
    <w:p>
      <w:pPr>
        <w:pStyle w:val="Heading5"/>
        <w:rPr/>
      </w:pPr>
      <w:r>
        <w:rPr/>
        <w:t xml:space="preserve">Ситуационные задачи </w:t>
      </w:r>
    </w:p>
    <w:p>
      <w:pPr>
        <w:pStyle w:val="Normal"/>
        <w:autoSpaceDE w:val="false"/>
        <w:ind w:left="340" w:hanging="340"/>
        <w:jc w:val="both"/>
        <w:rPr/>
      </w:pPr>
      <w:r>
        <w:rPr>
          <w:rFonts w:cs="Times New Roman CYR" w:ascii="Times New Roman CYR" w:hAnsi="Times New Roman CYR"/>
        </w:rPr>
        <w:t>1 Жалобы пациентки 50 лет на боли в области ВНЧС, усталость мышц, повышенную чувствительность твердых тканей зубов, эстетический недостаток. Из анамнеза: на протяжении 10 лет работала в цехе по производству кислот. Объективно: высота нижнего отдела лица снижена, уголки рта опущены, подбородочная и носогубные складки резко выражены. При осмотре полости рта установлено: зубные ряды интактны, коронки всех зубов стерты на 1/3-1/2, при зондировании отмечается болезненность. Поставьте диагноз. Составьте план лечения.</w:t>
      </w:r>
    </w:p>
    <w:p>
      <w:pPr>
        <w:pStyle w:val="Normal"/>
        <w:autoSpaceDE w:val="false"/>
        <w:ind w:left="340" w:hanging="340"/>
        <w:jc w:val="both"/>
        <w:rPr/>
      </w:pPr>
      <w:r>
        <w:rPr>
          <w:rFonts w:cs="Times New Roman CYR" w:ascii="Times New Roman CYR" w:hAnsi="Times New Roman CYR"/>
        </w:rPr>
        <w:t xml:space="preserve">2. пациент в возрасте 35 лет обратился в клинику с жалобами на травму слизистой оболочки щеки, языка. Объективно: нижняя треть лица снижена, уголки рта опущены, подбородочные и носогубные складки резко выражены. При осмотре полости рта установлено, что зубы верхней и нижней челюстей стерты на половину; длины коронки, зубы 17,16,26,27 покрыты искусственными коронками, жевательная поверхность которых протерта. Поставьте диагноз. Составьте план лечения. </w:t>
      </w:r>
    </w:p>
    <w:p>
      <w:pPr>
        <w:pStyle w:val="Normal"/>
        <w:autoSpaceDE w:val="false"/>
        <w:spacing w:lineRule="auto" w:line="252"/>
        <w:ind w:left="360" w:hanging="320"/>
        <w:jc w:val="both"/>
        <w:rPr/>
      </w:pPr>
      <w:r>
        <w:rPr>
          <w:rFonts w:cs="Times New Roman CYR" w:ascii="Times New Roman CYR" w:hAnsi="Times New Roman CYR"/>
        </w:rPr>
        <w:t>3. После наложения пластмассовой каппы пациент обратился с жалобами на боли в области ВНЧС и усталость мышц. При внешнем осмотре: нижняя треть лица удлинена, губы смыкаются с напряжением, зубы стерты более половины длины коронки. При осмотре полости рта - нижний ряд покрыт пластмассовой каппой. Оцените ситуацию. Ваша тактика.</w:t>
      </w:r>
    </w:p>
    <w:p>
      <w:pPr>
        <w:pStyle w:val="Normal"/>
        <w:autoSpaceDE w:val="false"/>
        <w:spacing w:lineRule="auto" w:line="252"/>
        <w:ind w:left="360" w:hanging="320"/>
        <w:jc w:val="both"/>
        <w:rPr/>
      </w:pPr>
      <w:r>
        <w:rPr>
          <w:rFonts w:cs="Times New Roman CYR" w:ascii="Times New Roman CYR" w:hAnsi="Times New Roman CYR"/>
        </w:rPr>
        <w:t>4. Пациентка 55 лет обратилась с жалобами на эстетический недостаток, затрудненное пережевывание пищи. Объективно: высота нижнего отдела лица снижена, уголки рта опущены, подбородочные и носогубные складки резко выражены. При осмотре полости рта установлено: все зубы стерты на 1/3 длины коронки, зубы 13,11,23 изменены в цвете, прикус прямой, на рентгенограмме зуба 11 в области верхушки корня имеется гранулема. На верхней челюсти сохранены зубы 15,14,13,11,23,24,25, на нижней - зубы 35,34,33,41,45 Поставьте диагноз. Составьте план лечения.</w:t>
      </w:r>
    </w:p>
    <w:p>
      <w:pPr>
        <w:pStyle w:val="Normal"/>
        <w:autoSpaceDE w:val="false"/>
        <w:ind w:left="340" w:hanging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10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Lucida Sans Unicode" w:hAnsi="Lucida Sans Unicode" w:cs="Lucida Sans Unicod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321">
    <w:name w:val="Font Style321"/>
    <w:qFormat/>
    <w:rPr>
      <w:rFonts w:ascii="Lucida Sans Unicode" w:hAnsi="Lucida Sans Unicode" w:cs="Lucida Sans Unicode"/>
      <w:sz w:val="18"/>
      <w:szCs w:val="18"/>
    </w:rPr>
  </w:style>
  <w:style w:type="character" w:styleId="FontStyle334">
    <w:name w:val="Font Style334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FontStyle320">
    <w:name w:val="Font Style320"/>
    <w:qFormat/>
    <w:rPr>
      <w:rFonts w:ascii="Lucida Sans Unicode" w:hAnsi="Lucida Sans Unicode" w:cs="Lucida Sans Unicode"/>
      <w:b/>
      <w:bCs/>
      <w:w w:val="70"/>
      <w:sz w:val="18"/>
      <w:szCs w:val="18"/>
    </w:rPr>
  </w:style>
  <w:style w:type="character" w:styleId="FontStyle322">
    <w:name w:val="Font Style322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FontStyle331">
    <w:name w:val="Font Style331"/>
    <w:qFormat/>
    <w:rPr>
      <w:rFonts w:ascii="Lucida Sans Unicode" w:hAnsi="Lucida Sans Unicode" w:cs="Lucida Sans Unicode"/>
      <w:sz w:val="18"/>
      <w:szCs w:val="18"/>
    </w:rPr>
  </w:style>
  <w:style w:type="character" w:styleId="FontStyle332">
    <w:name w:val="Font Style332"/>
    <w:qFormat/>
    <w:rPr>
      <w:rFonts w:ascii="Lucida Sans Unicode" w:hAnsi="Lucida Sans Unicode" w:cs="Lucida Sans Unicode"/>
      <w:sz w:val="24"/>
      <w:szCs w:val="24"/>
    </w:rPr>
  </w:style>
  <w:style w:type="character" w:styleId="FontStyle333">
    <w:name w:val="Font Style333"/>
    <w:qFormat/>
    <w:rPr>
      <w:rFonts w:ascii="Lucida Sans Unicode" w:hAnsi="Lucida Sans Unicode" w:cs="Lucida Sans Unicode"/>
      <w:sz w:val="16"/>
      <w:szCs w:val="16"/>
    </w:rPr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30"/>
      <w:ind w:hanging="221"/>
      <w:jc w:val="both"/>
    </w:pPr>
    <w:rPr>
      <w:rFonts w:ascii="Lucida Sans Unicode" w:hAnsi="Lucida Sans Unicode" w:cs="Lucida Sans Unicode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40"/>
      <w:ind w:hanging="326"/>
      <w:jc w:val="both"/>
    </w:pPr>
    <w:rPr>
      <w:rFonts w:ascii="Lucida Sans Unicode" w:hAnsi="Lucida Sans Unicode" w:cs="Lucida Sans Unicode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240"/>
      <w:ind w:firstLine="662"/>
      <w:jc w:val="both"/>
    </w:pPr>
    <w:rPr>
      <w:rFonts w:ascii="Lucida Sans Unicode" w:hAnsi="Lucida Sans Unicode" w:cs="Lucida Sans Unicode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202"/>
      <w:jc w:val="both"/>
    </w:pPr>
    <w:rPr>
      <w:rFonts w:ascii="Lucida Sans Unicode" w:hAnsi="Lucida Sans Unicode" w:cs="Lucida Sans Unicode"/>
    </w:rPr>
  </w:style>
  <w:style w:type="paragraph" w:styleId="Style111">
    <w:name w:val="Style111"/>
    <w:basedOn w:val="Normal"/>
    <w:qFormat/>
    <w:pPr>
      <w:widowControl w:val="false"/>
      <w:autoSpaceDE w:val="false"/>
      <w:spacing w:lineRule="exact" w:line="82"/>
      <w:jc w:val="right"/>
    </w:pPr>
    <w:rPr>
      <w:rFonts w:ascii="Lucida Sans Unicode" w:hAnsi="Lucida Sans Unicode" w:cs="Lucida Sans Unicode"/>
    </w:rPr>
  </w:style>
  <w:style w:type="paragraph" w:styleId="Style181">
    <w:name w:val="Style181"/>
    <w:basedOn w:val="Normal"/>
    <w:qFormat/>
    <w:pPr>
      <w:widowControl w:val="false"/>
      <w:autoSpaceDE w:val="false"/>
      <w:spacing w:lineRule="exact" w:line="216"/>
      <w:ind w:firstLine="1550"/>
      <w:jc w:val="both"/>
    </w:pPr>
    <w:rPr>
      <w:rFonts w:ascii="Lucida Sans Unicode" w:hAnsi="Lucida Sans Unicode" w:cs="Lucida Sans Unicode"/>
    </w:rPr>
  </w:style>
  <w:style w:type="paragraph" w:styleId="Style202">
    <w:name w:val="Style202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207">
    <w:name w:val="Style207"/>
    <w:basedOn w:val="Normal"/>
    <w:qFormat/>
    <w:pPr>
      <w:widowControl w:val="false"/>
      <w:autoSpaceDE w:val="false"/>
      <w:spacing w:lineRule="exact" w:line="240"/>
      <w:ind w:hanging="317"/>
      <w:jc w:val="both"/>
    </w:pPr>
    <w:rPr>
      <w:rFonts w:ascii="Lucida Sans Unicode" w:hAnsi="Lucida Sans Unicode" w:cs="Lucida Sans Unicode"/>
    </w:rPr>
  </w:style>
  <w:style w:type="paragraph" w:styleId="Style179">
    <w:name w:val="Style179"/>
    <w:basedOn w:val="Normal"/>
    <w:qFormat/>
    <w:pPr>
      <w:widowControl w:val="false"/>
      <w:autoSpaceDE w:val="false"/>
      <w:jc w:val="both"/>
    </w:pPr>
    <w:rPr>
      <w:rFonts w:ascii="Lucida Sans Unicode" w:hAnsi="Lucida Sans Unicode" w:cs="Lucida Sans Unicode"/>
    </w:rPr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30:00Z</dcterms:created>
  <dc:creator>kafedra</dc:creator>
  <dc:description/>
  <cp:keywords/>
  <dc:language>en-US</dc:language>
  <cp:lastModifiedBy>пк</cp:lastModifiedBy>
  <cp:lastPrinted>2020-11-06T12:13:00Z</cp:lastPrinted>
  <dcterms:modified xsi:type="dcterms:W3CDTF">2020-11-06T09:14:00Z</dcterms:modified>
  <cp:revision>40</cp:revision>
  <dc:subject/>
  <dc:title/>
</cp:coreProperties>
</file>