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 xml:space="preserve">Обсуждено 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>на заседании кафедры</w:t>
      </w:r>
    </w:p>
    <w:p>
      <w:pPr>
        <w:pStyle w:val="Heading1"/>
        <w:tabs>
          <w:tab w:val="clear" w:pos="708"/>
          <w:tab w:val="left" w:pos="5040" w:leader="none"/>
        </w:tabs>
        <w:ind w:firstLine="5040"/>
        <w:jc w:val="left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2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проведения занятия со студентами 4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7 семестр)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right="21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right="2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right="2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right="2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left="900" w:right="21" w:hanging="900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/>
        <w:t xml:space="preserve">Классификация беззубых челюстей по Шредеру, Курляндскому В.К, Келлеру, Оксману И.М. Методы фиксации и стабилизации полных съемных пластиночных протезов. </w:t>
      </w:r>
    </w:p>
    <w:p>
      <w:pPr>
        <w:pStyle w:val="Normal1"/>
        <w:spacing w:lineRule="auto" w:line="216"/>
        <w:ind w:right="-5" w:hanging="0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Cs/>
          <w:kern w:val="2"/>
        </w:rPr>
        <w:t>Освоить на практике основные</w:t>
      </w:r>
      <w:r>
        <w:rPr/>
        <w:t xml:space="preserve"> способы фиксации полных съемных протезов</w:t>
      </w:r>
      <w:r>
        <w:rPr>
          <w:bCs/>
          <w:kern w:val="2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ыполнять общие принципы врачебной этики и деонтологии в клинике ортопедической стоматологии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териальное оснащение:</w:t>
      </w:r>
    </w:p>
    <w:p>
      <w:pPr>
        <w:pStyle w:val="Normal"/>
        <w:numPr>
          <w:ilvl w:val="0"/>
          <w:numId w:val="5"/>
        </w:numPr>
        <w:rPr/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0"/>
          <w:numId w:val="5"/>
        </w:numPr>
        <w:rPr>
          <w:b/>
          <w:b/>
          <w:bCs/>
          <w:kern w:val="2"/>
          <w:u w:val="single"/>
        </w:rPr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0"/>
          <w:numId w:val="5"/>
        </w:numPr>
        <w:rPr/>
      </w:pPr>
      <w:r>
        <w:rPr/>
        <w:t>Учебные и наглядные пособия:</w:t>
      </w:r>
    </w:p>
    <w:p>
      <w:pPr>
        <w:pStyle w:val="Normal"/>
        <w:numPr>
          <w:ilvl w:val="1"/>
          <w:numId w:val="8"/>
        </w:numPr>
        <w:rPr/>
      </w:pPr>
      <w:r>
        <w:rPr/>
        <w:t>учебная литература;</w:t>
      </w:r>
    </w:p>
    <w:p>
      <w:pPr>
        <w:pStyle w:val="Normal"/>
        <w:numPr>
          <w:ilvl w:val="1"/>
          <w:numId w:val="8"/>
        </w:numPr>
        <w:rPr/>
      </w:pPr>
      <w:r>
        <w:rPr/>
        <w:t>дополнительная литература;</w:t>
      </w:r>
    </w:p>
    <w:p>
      <w:pPr>
        <w:pStyle w:val="Normal"/>
        <w:numPr>
          <w:ilvl w:val="1"/>
          <w:numId w:val="8"/>
        </w:numPr>
        <w:rPr/>
      </w:pPr>
      <w:r>
        <w:rPr/>
        <w:t>полные съемные протезы;</w:t>
      </w:r>
    </w:p>
    <w:p>
      <w:pPr>
        <w:pStyle w:val="Normal"/>
        <w:numPr>
          <w:ilvl w:val="1"/>
          <w:numId w:val="8"/>
        </w:numPr>
        <w:rPr/>
      </w:pPr>
      <w:r>
        <w:rPr/>
        <w:t>методические разработки кафедры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щие методические указания.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учебных вопро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>Основные</w:t>
            </w:r>
            <w:r>
              <w:rPr/>
              <w:t xml:space="preserve"> способы фиксации и стабилизации протез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способы фиксации протез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еханические способы фиксации протез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</w:t>
            </w:r>
            <w:r>
              <w:rPr>
                <w:b/>
              </w:rPr>
              <w:t xml:space="preserve"> </w:t>
            </w:r>
            <w:r>
              <w:rPr/>
              <w:t>способы фиксации протез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физические способы фиксации протезов.</w:t>
            </w:r>
          </w:p>
        </w:tc>
      </w:tr>
    </w:tbl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:</w:t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</w:rPr>
      </w:pPr>
      <w:r>
        <w:rPr>
          <w:bCs/>
          <w:kern w:val="2"/>
        </w:rPr>
        <w:t>Основные понятия и определения – фиксация и стабилизация протезов.</w:t>
      </w:r>
    </w:p>
    <w:p>
      <w:pPr>
        <w:pStyle w:val="Normal"/>
        <w:numPr>
          <w:ilvl w:val="1"/>
          <w:numId w:val="5"/>
        </w:numPr>
        <w:rPr>
          <w:bCs/>
        </w:rPr>
      </w:pPr>
      <w:r>
        <w:rPr>
          <w:bCs/>
        </w:rPr>
        <w:t xml:space="preserve">Исторические аспекты решения вопроса </w:t>
      </w:r>
      <w:r>
        <w:rPr>
          <w:bCs/>
          <w:kern w:val="2"/>
        </w:rPr>
        <w:t>фиксация и стабилизация протезов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  <w:u w:val="single"/>
        </w:rPr>
        <w:t xml:space="preserve">Расчет учебного времени: 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93"/>
        <w:gridCol w:w="2127"/>
        <w:gridCol w:w="14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(в мин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ходного уровня зн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комн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реподав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комн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тудентов (прием пациентов под контролем преподавател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каби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каби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езультатов усвоения темы. Подведение итогов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 на следующее зан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/>
        <w:t xml:space="preserve">6. </w:t>
      </w:r>
      <w:r>
        <w:rPr>
          <w:b/>
          <w:bCs/>
          <w:sz w:val="28"/>
          <w:u w:val="single"/>
        </w:rPr>
        <w:t>Ход занятия.</w:t>
      </w:r>
    </w:p>
    <w:p>
      <w:pPr>
        <w:pStyle w:val="Normal"/>
        <w:ind w:firstLine="720"/>
        <w:jc w:val="both"/>
        <w:rPr>
          <w:b/>
          <w:b/>
          <w:bCs/>
          <w:kern w:val="2"/>
          <w:sz w:val="22"/>
          <w:szCs w:val="22"/>
          <w:u w:val="single"/>
        </w:rPr>
      </w:pPr>
      <w:r>
        <w:rPr>
          <w:b/>
          <w:bCs/>
          <w:kern w:val="2"/>
          <w:sz w:val="22"/>
          <w:szCs w:val="22"/>
          <w:u w:val="single"/>
        </w:rPr>
        <w:t>Вопросы тем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Основные</w:t>
      </w:r>
      <w:r>
        <w:rPr>
          <w:sz w:val="22"/>
          <w:szCs w:val="22"/>
        </w:rPr>
        <w:t xml:space="preserve"> способы фиксации протез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kern w:val="2"/>
          <w:sz w:val="22"/>
          <w:szCs w:val="22"/>
        </w:rPr>
      </w:pPr>
      <w:r>
        <w:rPr>
          <w:sz w:val="22"/>
          <w:szCs w:val="22"/>
        </w:rPr>
        <w:t>Механические способы фиксации протез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kern w:val="2"/>
          <w:sz w:val="22"/>
          <w:szCs w:val="22"/>
        </w:rPr>
      </w:pPr>
      <w:r>
        <w:rPr>
          <w:sz w:val="22"/>
          <w:szCs w:val="22"/>
        </w:rPr>
        <w:t>Биомеханические способы фиксации протез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kern w:val="2"/>
          <w:sz w:val="22"/>
          <w:szCs w:val="22"/>
        </w:rPr>
      </w:pPr>
      <w:r>
        <w:rPr>
          <w:sz w:val="22"/>
          <w:szCs w:val="22"/>
        </w:rPr>
        <w:t>Физическ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пособы фиксации протез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kern w:val="2"/>
          <w:sz w:val="22"/>
          <w:szCs w:val="22"/>
        </w:rPr>
      </w:pPr>
      <w:r>
        <w:rPr>
          <w:sz w:val="22"/>
          <w:szCs w:val="22"/>
        </w:rPr>
        <w:t>Биофизические способы фиксации протезов.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20"/>
        <w:ind w:firstLine="851"/>
        <w:rPr/>
      </w:pPr>
      <w:r>
        <w:rPr>
          <w:sz w:val="22"/>
          <w:szCs w:val="22"/>
        </w:rPr>
        <w:t>При про</w:t>
        <w:softHyphen/>
        <w:t>тезировании беззубых челюстей успешное пост</w:t>
        <w:softHyphen/>
        <w:t>роение полных съемных протезов зависит от правильности разрешения следующих задач: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  <w:tab w:val="left" w:pos="4111" w:leader="none"/>
        </w:tabs>
        <w:snapToGrid w:val="true"/>
        <w:spacing w:lineRule="auto" w:line="218"/>
        <w:rPr>
          <w:sz w:val="22"/>
          <w:szCs w:val="22"/>
        </w:rPr>
      </w:pPr>
      <w:r>
        <w:rPr>
          <w:sz w:val="22"/>
          <w:szCs w:val="22"/>
        </w:rPr>
        <w:t>Дифференцированное распределение давления базиса на ткани протезного ложа.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4111" w:leader="none"/>
        </w:tabs>
        <w:snapToGrid w:val="true"/>
        <w:spacing w:lineRule="auto" w:line="218"/>
        <w:rPr/>
      </w:pPr>
      <w:r>
        <w:rPr>
          <w:sz w:val="22"/>
          <w:szCs w:val="22"/>
        </w:rPr>
        <w:t>Тщательное функциональное оформление краев базиса про</w:t>
        <w:softHyphen/>
        <w:t xml:space="preserve">теза во всех отделах клапанной зоны. 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  <w:tab w:val="left" w:pos="4111" w:leader="none"/>
        </w:tabs>
        <w:snapToGrid w:val="true"/>
        <w:spacing w:lineRule="auto" w:line="218"/>
        <w:rPr/>
      </w:pPr>
      <w:r>
        <w:rPr>
          <w:sz w:val="22"/>
          <w:szCs w:val="22"/>
        </w:rPr>
        <w:t>Макси</w:t>
        <w:softHyphen/>
        <w:t>мальное использование площади протезного ложа.</w:t>
      </w:r>
    </w:p>
    <w:p>
      <w:pPr>
        <w:pStyle w:val="Normal1"/>
        <w:numPr>
          <w:ilvl w:val="1"/>
          <w:numId w:val="10"/>
        </w:numPr>
        <w:tabs>
          <w:tab w:val="clear" w:pos="708"/>
          <w:tab w:val="left" w:pos="1080" w:leader="none"/>
          <w:tab w:val="left" w:pos="3969" w:leader="none"/>
          <w:tab w:val="left" w:pos="4111" w:leader="none"/>
        </w:tabs>
        <w:spacing w:lineRule="auto" w:line="218"/>
        <w:ind w:left="0" w:firstLine="720"/>
        <w:rPr>
          <w:sz w:val="22"/>
          <w:szCs w:val="22"/>
        </w:rPr>
      </w:pPr>
      <w:r>
        <w:rPr>
          <w:b/>
          <w:sz w:val="22"/>
          <w:szCs w:val="22"/>
        </w:rPr>
        <w:t>Фиксацией</w:t>
      </w:r>
      <w:r>
        <w:rPr>
          <w:sz w:val="22"/>
          <w:szCs w:val="22"/>
        </w:rPr>
        <w:t xml:space="preserve"> называют устойчивость протеза при покое нижней челюсти. Состояние покоя наблюда</w:t>
        <w:softHyphen/>
        <w:t>ется при физиологическом равновесии жеватель</w:t>
        <w:softHyphen/>
        <w:t xml:space="preserve">ной мускулатуры, в этом состоянии губы сомкнуты, а между зубными рядами имеется промежуток 2-4 мм. Для достижения фиксации протеза достаточно адгезии и анатомической ретенции. 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sz w:val="22"/>
          <w:szCs w:val="22"/>
        </w:rPr>
        <w:t>Однако протез должен быть устойчив не только в статике, но и в динамике, то есть при движениях нижней челюсти. Устойчивость протеза во время движений ниж</w:t>
        <w:softHyphen/>
        <w:t xml:space="preserve">ней челюсти называется </w:t>
      </w:r>
      <w:r>
        <w:rPr>
          <w:b/>
          <w:sz w:val="22"/>
          <w:szCs w:val="22"/>
        </w:rPr>
        <w:t>стабилизацией</w:t>
      </w:r>
      <w:r>
        <w:rPr>
          <w:sz w:val="22"/>
          <w:szCs w:val="22"/>
        </w:rPr>
        <w:t>. Для создания устойчивости протеза при движениях необходимо получение функцио</w:t>
        <w:softHyphen/>
        <w:t xml:space="preserve">нального оттиска, обеспечивающее функциональную присасываемость протеза.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09"/>
        <w:jc w:val="both"/>
        <w:rPr/>
      </w:pPr>
      <w:r>
        <w:rPr>
          <w:sz w:val="22"/>
          <w:szCs w:val="22"/>
        </w:rPr>
        <w:t>Од</w:t>
        <w:softHyphen/>
        <w:t>нако, при жевательных движениях фиксация и стабилизация, достигаемые благодаря адгезии и функциональной присасываемости недостаточны и необходимо создание нового фактора, доводяще</w:t>
        <w:softHyphen/>
        <w:t>го до минимума сбрасывающее действие жеватель</w:t>
        <w:softHyphen/>
        <w:t>ного давления. Таким фактором является правиль</w:t>
        <w:softHyphen/>
        <w:t>ное определение центрального соотношения челюстей и анатомическая постановка искусствен</w:t>
        <w:softHyphen/>
        <w:t>ных зубов, благодаря которой устанавливается мно</w:t>
        <w:softHyphen/>
        <w:t>жественный или, по крайней мере трехпунктный контакт во время жевательных движений, то есть достигается равновесие протеза. По теоретическим вычислениям функциональная присасываемость проявляется с силой в 1 кг на 1 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лощади протеза. Длина протеза на верхней челюсти в среднем 6 см, ширина – 4 см. Следовательно, такой процесс будет удерживаться приблизительно с силой в 24 кг.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уществует несколько способов фиксации протезов: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620" w:leader="none"/>
          <w:tab w:val="left" w:pos="4111" w:leader="none"/>
        </w:tabs>
        <w:snapToGrid w:val="true"/>
        <w:spacing w:lineRule="auto" w:line="218"/>
        <w:ind w:left="680" w:firstLine="709"/>
        <w:rPr>
          <w:sz w:val="22"/>
          <w:szCs w:val="22"/>
        </w:rPr>
      </w:pPr>
      <w:r>
        <w:rPr>
          <w:sz w:val="22"/>
          <w:szCs w:val="22"/>
        </w:rPr>
        <w:t>механические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620" w:leader="none"/>
          <w:tab w:val="left" w:pos="4111" w:leader="none"/>
        </w:tabs>
        <w:snapToGrid w:val="true"/>
        <w:spacing w:lineRule="auto" w:line="218"/>
        <w:ind w:left="680" w:firstLine="709"/>
        <w:rPr>
          <w:sz w:val="22"/>
          <w:szCs w:val="22"/>
        </w:rPr>
      </w:pPr>
      <w:r>
        <w:rPr>
          <w:sz w:val="22"/>
          <w:szCs w:val="22"/>
        </w:rPr>
        <w:t>биомеханические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620" w:leader="none"/>
          <w:tab w:val="left" w:pos="4111" w:leader="none"/>
        </w:tabs>
        <w:snapToGrid w:val="true"/>
        <w:spacing w:lineRule="auto" w:line="218"/>
        <w:ind w:left="680" w:firstLine="709"/>
        <w:rPr>
          <w:sz w:val="22"/>
          <w:szCs w:val="22"/>
        </w:rPr>
      </w:pPr>
      <w:r>
        <w:rPr>
          <w:sz w:val="22"/>
          <w:szCs w:val="22"/>
        </w:rPr>
        <w:t>физи</w:t>
        <w:softHyphen/>
        <w:t>ческие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620" w:leader="none"/>
          <w:tab w:val="left" w:pos="4111" w:leader="none"/>
        </w:tabs>
        <w:snapToGrid w:val="true"/>
        <w:spacing w:lineRule="auto" w:line="218"/>
        <w:ind w:left="680" w:firstLine="709"/>
        <w:rPr>
          <w:sz w:val="22"/>
          <w:szCs w:val="22"/>
        </w:rPr>
      </w:pPr>
      <w:r>
        <w:rPr>
          <w:sz w:val="22"/>
          <w:szCs w:val="22"/>
        </w:rPr>
        <w:t xml:space="preserve">биофизические.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firstLine="709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Еще в XVIII в. П. Фошар предложил использо</w:t>
        <w:softHyphen/>
        <w:t>вать для фиксации золотые пластинчатые пружи</w:t>
        <w:softHyphen/>
        <w:t>ны, устанавливаемые в изогнутом виде в области моляров, по одной справа и слева. Этот способ получил значительное распространение позже, когда пластинчатые пружины были заменены спираль</w:t>
        <w:softHyphen/>
        <w:t>ными. Однако пружины не создавали хорошей фиксации протезов, функциональная цен</w:t>
        <w:softHyphen/>
        <w:t>ность которых по этой причине была низкой. Пру</w:t>
        <w:softHyphen/>
        <w:t>жины имели и другие недостатки. Стремясь распра</w:t>
        <w:softHyphen/>
        <w:t>виться, они оказывали постоянное давление на ткани протезного ложа. В связи с этим мышцы, поднимающие нижнюю челюсть, находились в по</w:t>
        <w:softHyphen/>
        <w:t>стоянном напряжении и утомлялись. Пружины повреждали слизистую оболочку щеки, а задержка остатков пищи делала их негигиеничными. Все это явилось причиной того, что как средство фиксации они были оставлены. К помощи пружин, заключен</w:t>
        <w:softHyphen/>
        <w:t>ных в эластичные нейлоновые трубки, в настоящее время прибегают лишь после больших операций и при травматических дефектах челюстей, когда обыч</w:t>
        <w:softHyphen/>
        <w:t>ные способы не обеспечивают фиксации протезов.</w:t>
      </w:r>
    </w:p>
    <w:p>
      <w:pPr>
        <w:pStyle w:val="Normal1"/>
        <w:numPr>
          <w:ilvl w:val="1"/>
          <w:numId w:val="10"/>
        </w:numPr>
        <w:tabs>
          <w:tab w:val="clear" w:pos="708"/>
          <w:tab w:val="left" w:pos="1080" w:leader="none"/>
          <w:tab w:val="left" w:pos="3969" w:leader="none"/>
          <w:tab w:val="left" w:pos="4111" w:leader="none"/>
        </w:tabs>
        <w:spacing w:lineRule="auto" w:line="218"/>
        <w:ind w:left="0" w:firstLine="720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</w:rPr>
        <w:t>механическим способам</w:t>
      </w:r>
      <w:r>
        <w:rPr>
          <w:sz w:val="22"/>
          <w:szCs w:val="22"/>
        </w:rPr>
        <w:t xml:space="preserve"> относят утяжеление протеза на нижнюю челюсть путем введения в его базис металлов с большим удельным весом (вольф</w:t>
        <w:softHyphen/>
        <w:t>рам, вкладки из пищевого олова массой 30—40 г) или делают боковые зубы из металла. К ним относят так</w:t>
        <w:softHyphen/>
        <w:t>же использование различных имплантатов.</w:t>
      </w:r>
    </w:p>
    <w:p>
      <w:pPr>
        <w:pStyle w:val="Normal1"/>
        <w:numPr>
          <w:ilvl w:val="1"/>
          <w:numId w:val="10"/>
        </w:numPr>
        <w:tabs>
          <w:tab w:val="clear" w:pos="708"/>
          <w:tab w:val="left" w:pos="1080" w:leader="none"/>
          <w:tab w:val="left" w:pos="3969" w:leader="none"/>
          <w:tab w:val="left" w:pos="4111" w:leader="none"/>
        </w:tabs>
        <w:spacing w:lineRule="auto" w:line="218"/>
        <w:ind w:left="0" w:firstLine="720"/>
        <w:rPr/>
      </w:pPr>
      <w:r>
        <w:rPr>
          <w:b/>
          <w:sz w:val="22"/>
          <w:szCs w:val="22"/>
        </w:rPr>
        <w:t>Биомеханические способы.</w:t>
      </w:r>
      <w:r>
        <w:rPr>
          <w:sz w:val="22"/>
          <w:szCs w:val="22"/>
        </w:rPr>
        <w:t xml:space="preserve"> В их основе лежит использование естественных анатоми</w:t>
        <w:softHyphen/>
        <w:t>ческих образований: анатомическую ретенцию, применение десневых кламмеров при выступающем альвеоляр</w:t>
        <w:softHyphen/>
        <w:t>ном отростке или при значительно выра</w:t>
        <w:softHyphen/>
        <w:t>женных нависающих верхнечелюстных буграх. Для фиксации нижнего протеза Кемени предложил пелоты, которые соединены с базисом эластичным пружинящим рычагом; пелот перекидывается через внутреннюю косую линию и ложится на слизистую оболочку, имеющую значительный подслизистый слой.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sz w:val="22"/>
          <w:szCs w:val="22"/>
        </w:rPr>
        <w:t>К этим способам крепления следует отнести также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использование подъязычного про</w:t>
        <w:softHyphen/>
        <w:t>странства</w:t>
      </w:r>
      <w:r>
        <w:rPr>
          <w:sz w:val="22"/>
          <w:szCs w:val="22"/>
        </w:rPr>
        <w:t>. Дно полости связано непосредственно с языком и во время движения последнего изменяется величи</w:t>
        <w:softHyphen/>
        <w:t>на переднего подъязычного пространства. При выдвижении языка вперед переднее подъязыч</w:t>
        <w:softHyphen/>
        <w:t>ное пространство превращается в узкую щель, дно полости рта поднимается. Резкие движения языка могут привести к его травме или сбрасыванию про</w:t>
        <w:softHyphen/>
        <w:t>теза. При боковых движениях языка на одноименной стороне происходит углубление переднего отдела подъязычного пространства и уменьшение его в сагиттальном направлении; на противоположной стороне ткани дна полости рта поднимаются. Таким образом, ширина переднего отдела подъязычного пространства зависит от степени атрофии альвеоляр</w:t>
        <w:softHyphen/>
        <w:t>ного отростка, выраженности подъязычных слюн</w:t>
        <w:softHyphen/>
        <w:t>ных желез и положения языка.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sz w:val="22"/>
          <w:szCs w:val="22"/>
        </w:rPr>
        <w:t>Расширение базиса протеза в переднем подъя</w:t>
        <w:softHyphen/>
        <w:t>зычном пространстве можно вести в сагиттальном направлении, по ходу мышечных волокон.</w:t>
      </w:r>
    </w:p>
    <w:p>
      <w:pPr>
        <w:pStyle w:val="Normal1"/>
        <w:numPr>
          <w:ilvl w:val="1"/>
          <w:numId w:val="10"/>
        </w:numPr>
        <w:tabs>
          <w:tab w:val="clear" w:pos="708"/>
          <w:tab w:val="left" w:pos="1080" w:leader="none"/>
          <w:tab w:val="left" w:pos="3969" w:leader="none"/>
          <w:tab w:val="left" w:pos="4111" w:leader="none"/>
        </w:tabs>
        <w:spacing w:lineRule="auto" w:line="240"/>
        <w:ind w:left="0" w:firstLine="720"/>
        <w:rPr>
          <w:sz w:val="22"/>
          <w:szCs w:val="22"/>
        </w:rPr>
      </w:pPr>
      <w:r>
        <w:rPr>
          <w:b/>
          <w:sz w:val="22"/>
          <w:szCs w:val="22"/>
        </w:rPr>
        <w:t>Физические методы</w:t>
      </w:r>
      <w:r>
        <w:rPr>
          <w:sz w:val="22"/>
          <w:szCs w:val="22"/>
        </w:rPr>
        <w:t xml:space="preserve"> как средство укрепления протезов на беззубых челюстях использовались в прошлом веке. К этим методам относится </w:t>
      </w:r>
      <w:r>
        <w:rPr>
          <w:b/>
          <w:i/>
          <w:sz w:val="22"/>
          <w:szCs w:val="22"/>
        </w:rPr>
        <w:t>использование магнитов:</w:t>
      </w:r>
      <w:r>
        <w:rPr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0" w:firstLine="709"/>
        <w:rPr/>
      </w:pPr>
      <w:r>
        <w:rPr>
          <w:sz w:val="22"/>
          <w:szCs w:val="22"/>
        </w:rPr>
        <w:t>1) в боковые отделы протезов помещаются по два П-образных магнита, направленных друг к другу одноименными полюсами;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0" w:firstLine="709"/>
        <w:rPr/>
      </w:pPr>
      <w:r>
        <w:rPr>
          <w:sz w:val="22"/>
          <w:szCs w:val="22"/>
        </w:rPr>
        <w:t>2) были попытки использовать мелкие магниты, помещенные под каждый боковой зуб верхней и нижней челюсти перпендикулярно окклюзионной поверхности;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3) пытались вводить один магнит под надкостницу челюсти, другой в протез.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Недостатк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firstLine="709"/>
        <w:jc w:val="both"/>
        <w:rPr/>
      </w:pPr>
      <w:r>
        <w:rPr>
          <w:sz w:val="22"/>
          <w:szCs w:val="22"/>
        </w:rPr>
        <w:t xml:space="preserve">1) утяжеление протеза на 30—40 грамм вызывают постоянное напряжение, а, следовательно, утомление жевательных мышц;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firstLine="709"/>
        <w:jc w:val="both"/>
        <w:rPr/>
      </w:pPr>
      <w:r>
        <w:rPr>
          <w:sz w:val="22"/>
          <w:szCs w:val="22"/>
        </w:rPr>
        <w:t>2) субпериостальное внедрение вызывает некроз кости.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sz w:val="22"/>
          <w:szCs w:val="22"/>
        </w:rPr>
        <w:t>В последнее время делаются попытки приме</w:t>
        <w:softHyphen/>
        <w:t xml:space="preserve">нять магниты из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-Со. Они не размагничиваются при плоской форме, которая наиболее удобна для целей ортопедической стоматологии, обладают кор</w:t>
        <w:softHyphen/>
        <w:t>розионной стойкостью в слюне и биологически индифферентны. Это из ряда редкоземельных эле</w:t>
        <w:softHyphen/>
        <w:t>ментов и пара магнитов диаметром 3 мм и толщи</w:t>
        <w:softHyphen/>
        <w:t>ной 2,5 мм обладают силой притяжения приблизи</w:t>
        <w:softHyphen/>
        <w:t>тельно 70 кг. Эти сплавы намного превосходят по своим свойствам ранее применяемые и составляют новый класс магнитных материалов. Наиболее из</w:t>
        <w:softHyphen/>
        <w:t>вестный сплав этого типа — Со-</w:t>
      </w:r>
      <w:r>
        <w:rPr>
          <w:sz w:val="22"/>
          <w:szCs w:val="22"/>
          <w:lang w:val="en-US"/>
        </w:rPr>
        <w:t>Sm</w:t>
      </w:r>
      <w:r>
        <w:rPr>
          <w:sz w:val="22"/>
          <w:szCs w:val="22"/>
        </w:rPr>
        <w:t>, величина его магнитного поля вдвое превосходит Со-Р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е-Со-Ni. Кроме того, важна его очень высокая магнитная постоянная (внутренняя коэрцитивность), она в 5 раз выше Со-Р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и в 6 раз выше, чем у альниковых (Fе-Со-Ni) сплавов. Это позволяет изготавливать магнит длиной 2 мм и меньше, сохраняя при этом всю силу магнитного поля.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sz w:val="22"/>
          <w:szCs w:val="22"/>
        </w:rPr>
        <w:t>Появление новых соединений расширило об</w:t>
        <w:softHyphen/>
        <w:t>ласть применения магнитов в стоматологии. Так, они стали использоваться в ортодонтии. Примене</w:t>
        <w:softHyphen/>
        <w:t>ние сомарий-кобальтовых магнитов дает ряд преимуществ: легкая внедряемость в акриловую плас</w:t>
        <w:softHyphen/>
        <w:t>тмассу, легкость в установлении, возможность применения полых обтураторов. При использова</w:t>
        <w:softHyphen/>
        <w:t xml:space="preserve">нии магнитных сплавов важное значение имеет исследование влияния магнитных полей на живой организм. Исследования показали, что магнитные поля безвредны для зубных тканей и для тканей, прилегающих к зубам.                      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sz w:val="22"/>
          <w:szCs w:val="22"/>
        </w:rPr>
        <w:t xml:space="preserve">Для </w:t>
      </w:r>
      <w:r>
        <w:rPr>
          <w:b/>
          <w:i/>
          <w:sz w:val="22"/>
          <w:szCs w:val="22"/>
        </w:rPr>
        <w:t>использования явления адгезии</w:t>
      </w:r>
      <w:r>
        <w:rPr>
          <w:sz w:val="22"/>
          <w:szCs w:val="22"/>
        </w:rPr>
        <w:t>, возникаю</w:t>
        <w:softHyphen/>
        <w:t>щей на границе двух сред необходимо, чтобы не только макрорель</w:t>
        <w:softHyphen/>
        <w:t>еф, но и микрорельеф слизистой был хорошо отражен сначала на модели, а потом на базисе протеза.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b/>
          <w:i/>
          <w:sz w:val="22"/>
          <w:szCs w:val="22"/>
        </w:rPr>
        <w:t>Использование разности атмосферного давле</w:t>
        <w:softHyphen/>
        <w:t>ния</w:t>
      </w:r>
      <w:r>
        <w:rPr>
          <w:sz w:val="22"/>
          <w:szCs w:val="22"/>
        </w:rPr>
        <w:t>. Для этой цели в базисе протеза создавали камеру; после введения протез прижимается к небу, и податливая слизистая оболочка заполняет эту камеру, вытесняя из нее воздух, затем эластичные ткани оттесняют протез, и камера час</w:t>
        <w:softHyphen/>
        <w:t>тично освобождается от заполнившей ее слизистой оболочки; вследствие этого в камере и появляется разреженное пространство, а по краю камеры сли</w:t>
        <w:softHyphen/>
        <w:t xml:space="preserve">зистая оболочка образует замыкающий клапан, препятствующий поступлению в нее воздуха. 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b/>
          <w:sz w:val="22"/>
          <w:szCs w:val="22"/>
        </w:rPr>
        <w:t>Недо</w:t>
        <w:softHyphen/>
        <w:t xml:space="preserve">статки: </w:t>
      </w:r>
      <w:r>
        <w:rPr>
          <w:sz w:val="22"/>
          <w:szCs w:val="22"/>
        </w:rPr>
        <w:t>слабая фиксация, гипертрофия слизистой оболочки в области камеры и заполнение ее, после чего фиксация вообще прекращается. Были попыт</w:t>
        <w:softHyphen/>
        <w:t>ки вместо одной камеры сделать многоячеистую, однако также происходило быстрое разрастание слизистой.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sz w:val="22"/>
          <w:szCs w:val="22"/>
        </w:rPr>
        <w:t>На этом принципе основан также оставленный ныне метод крепления с помощью резиновых дис</w:t>
        <w:softHyphen/>
        <w:t xml:space="preserve">ков — </w:t>
      </w:r>
      <w:r>
        <w:rPr>
          <w:b/>
          <w:sz w:val="22"/>
          <w:szCs w:val="22"/>
        </w:rPr>
        <w:t>присосы Рауэ</w:t>
      </w:r>
      <w:r>
        <w:rPr>
          <w:sz w:val="22"/>
          <w:szCs w:val="22"/>
        </w:rPr>
        <w:t>, которые укрепля</w:t>
        <w:softHyphen/>
        <w:t>лись на базисе протеза специальной кнопкой, при отвисании протеза диск принимал форму неболь</w:t>
        <w:softHyphen/>
        <w:t>шой колбы с отрицательным давлением внутри нее.</w:t>
      </w:r>
    </w:p>
    <w:p>
      <w:pPr>
        <w:pStyle w:val="Normal1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  <w:tab w:val="left" w:pos="4111" w:leader="none"/>
        </w:tabs>
        <w:spacing w:lineRule="auto" w:line="218"/>
        <w:ind w:left="0" w:firstLine="720"/>
        <w:rPr/>
      </w:pPr>
      <w:r>
        <w:rPr>
          <w:b/>
          <w:sz w:val="22"/>
          <w:szCs w:val="22"/>
        </w:rPr>
        <w:t>Биофизический метод.</w:t>
      </w:r>
      <w:r>
        <w:rPr>
          <w:sz w:val="22"/>
          <w:szCs w:val="22"/>
        </w:rPr>
        <w:t xml:space="preserve"> Совершенствование способа фиксации, основанного на принципе разреженного простран</w:t>
        <w:softHyphen/>
        <w:t>ства привело к мысли о создании его не на ограни</w:t>
        <w:softHyphen/>
        <w:t>ченном участке, то есть в камере, а под всем базисом протеза. Если при наличии камеры замыкающий клапан обеспечивается контактом слизистой обо</w:t>
        <w:softHyphen/>
        <w:t>лочки с краями камеры, то его можно образовать по краю всего протеза, где подвижная слизистая с ним соприкасается. Необходимо хорошее зна</w:t>
        <w:softHyphen/>
        <w:t>ние топографии клапанной зоны.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sz w:val="22"/>
          <w:szCs w:val="22"/>
        </w:rPr>
        <w:t>При жевании протез под действием пищи, осо</w:t>
        <w:softHyphen/>
        <w:t>бенно вязкой, несколько смещается со своего ложа, просвет между ним и слизистой протезного ложа увеличивается и, следовательно, образуется разре</w:t>
        <w:softHyphen/>
        <w:t xml:space="preserve">женное пространство. Последнее появляется лишь во время фиксации, поэтому метод фиксации называется </w:t>
      </w:r>
      <w:r>
        <w:rPr>
          <w:b/>
          <w:i/>
          <w:sz w:val="22"/>
          <w:szCs w:val="22"/>
        </w:rPr>
        <w:t>функциональной присасываемостью</w:t>
      </w:r>
      <w:r>
        <w:rPr>
          <w:sz w:val="22"/>
          <w:szCs w:val="22"/>
        </w:rPr>
        <w:t>.</w:t>
      </w:r>
    </w:p>
    <w:p>
      <w:pPr>
        <w:pStyle w:val="Normal1"/>
        <w:tabs>
          <w:tab w:val="clear" w:pos="708"/>
          <w:tab w:val="left" w:pos="3969" w:leader="none"/>
          <w:tab w:val="left" w:pos="4111" w:leader="none"/>
        </w:tabs>
        <w:spacing w:lineRule="auto" w:line="218"/>
        <w:ind w:firstLine="709"/>
        <w:rPr/>
      </w:pPr>
      <w:r>
        <w:rPr>
          <w:sz w:val="22"/>
          <w:szCs w:val="22"/>
        </w:rPr>
        <w:t>Этот метод является основным, но в то же время не исключает использование таких способов как адгезия и анатомическая ретенция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итература.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6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Normal"/>
        <w:ind w:left="180" w:hanging="0"/>
        <w:rPr/>
      </w:pPr>
      <w:r>
        <w:rPr>
          <w:rStyle w:val="411"/>
          <w:i w:val="false"/>
        </w:rPr>
        <w:t>Эндостальные</w:t>
      </w:r>
      <w:r>
        <w:rPr/>
        <w:t xml:space="preserve"> дентальные имплантаты в челюстно-лицевой ортопедии: учеб.-метод. пособие / С.А. Наумович [и др.]. - Минск: БГМУ, 2011.-23 с.</w:t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Укажите метод фиксации полных съемных протезов, применяемых в настоящее время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6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1. биофизический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6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2. физический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6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3. биомеханический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6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4. механический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каком типе альвеолярного отростка по Шредеру наиболее лучшие условия для фиксации и стабилизации протезов?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+1.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-2. </w:t>
      </w:r>
      <w:r>
        <w:rPr>
          <w:color w:val="000000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-3. </w:t>
      </w:r>
      <w:r>
        <w:rPr>
          <w:color w:val="000000"/>
          <w:lang w:val="en-US"/>
        </w:rPr>
        <w:t>III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Какой тип беззубой верхней челюсти по Шредеру наименее благоприятен для</w:t>
        <w:br/>
        <w:t>протезирования полным съемным протезом?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-1.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-2. </w:t>
      </w:r>
      <w:r>
        <w:rPr>
          <w:color w:val="000000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>
          <w:lang w:val="en-US"/>
        </w:rPr>
      </w:pPr>
      <w:r>
        <w:rPr>
          <w:color w:val="000000"/>
        </w:rPr>
        <w:t xml:space="preserve">+3. </w:t>
      </w:r>
      <w:r>
        <w:rPr>
          <w:color w:val="000000"/>
          <w:lang w:val="en-US"/>
        </w:rPr>
        <w:t>III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каком типе альвеолярного отростка по Келлеру наиболее лучшие условия для фиксации и стабилизации протезов?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+1.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-2. </w:t>
      </w:r>
      <w:r>
        <w:rPr>
          <w:color w:val="000000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-3. </w:t>
      </w:r>
      <w:r>
        <w:rPr>
          <w:color w:val="000000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-4. </w:t>
      </w:r>
      <w:r>
        <w:rPr>
          <w:color w:val="000000"/>
          <w:lang w:val="en-US"/>
        </w:rPr>
        <w:t>IV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Какие типы беззубых нижних челюстей по Келлеру наименее благоприятны для протезирования полными съемными протезами?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lang w:val="en-US"/>
        </w:rPr>
      </w:pPr>
      <w:r>
        <w:rPr>
          <w:color w:val="000000"/>
        </w:rPr>
        <w:t xml:space="preserve">-1.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 xml:space="preserve">-2.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lang w:val="en-US"/>
        </w:rPr>
      </w:pPr>
      <w:r>
        <w:rPr>
          <w:color w:val="000000"/>
        </w:rPr>
        <w:t xml:space="preserve">+3.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V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09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какой форме вестибулярного ската альвеолярного отростка верхней челюсти наиболее лучшие условия для фиксации протеза?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1. отлогий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+2. отвесный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>-3. с навесами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Физико-биологический метод фиксации полного съемного протеза</w:t>
        <w:br/>
        <w:t>обеспечивается</w:t>
      </w:r>
    </w:p>
    <w:p>
      <w:pPr>
        <w:pStyle w:val="Normal"/>
        <w:jc w:val="both"/>
        <w:rPr/>
      </w:pPr>
      <w:r>
        <w:rPr/>
        <w:t>-1. адгезией</w:t>
      </w:r>
    </w:p>
    <w:p>
      <w:pPr>
        <w:pStyle w:val="Normal"/>
        <w:jc w:val="both"/>
        <w:rPr/>
      </w:pPr>
      <w:r>
        <w:rPr/>
        <w:t>-2.функциональной присасываемостью</w:t>
      </w:r>
    </w:p>
    <w:p>
      <w:pPr>
        <w:pStyle w:val="Normal"/>
        <w:jc w:val="both"/>
        <w:rPr/>
      </w:pPr>
      <w:r>
        <w:rPr/>
        <w:t>+3.адгезией и функциональной присасываемостью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Клапанная зона — понятие</w:t>
      </w:r>
    </w:p>
    <w:p>
      <w:pPr>
        <w:pStyle w:val="Normal"/>
        <w:jc w:val="both"/>
        <w:rPr/>
      </w:pPr>
      <w:r>
        <w:rPr/>
        <w:t>-1. анатомическое</w:t>
      </w:r>
    </w:p>
    <w:p>
      <w:pPr>
        <w:pStyle w:val="Normal"/>
        <w:jc w:val="both"/>
        <w:rPr/>
      </w:pPr>
      <w:r>
        <w:rPr/>
        <w:t>-2. физиологическое</w:t>
      </w:r>
    </w:p>
    <w:p>
      <w:pPr>
        <w:pStyle w:val="Normal"/>
        <w:jc w:val="both"/>
        <w:rPr/>
      </w:pPr>
      <w:r>
        <w:rPr/>
        <w:t>+3.функциональное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каком типе слизистой оболочки по Суппле наиболее благоприятные условия для фиксации полным съемным протезом?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+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  <w:sz w:val="22"/>
          <w:szCs w:val="22"/>
        </w:rPr>
        <w:t xml:space="preserve">-4.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5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менение адгезивных средств повышает эффективность фиксации полных съемных пластиночных протезов: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1. на 25-40%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50 %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на 90%.</w:t>
      </w:r>
    </w:p>
    <w:p>
      <w:pPr>
        <w:pStyle w:val="Heading5"/>
        <w:rPr>
          <w:szCs w:val="28"/>
        </w:rPr>
      </w:pPr>
      <w:r>
        <w:rPr>
          <w:szCs w:val="28"/>
        </w:rPr>
        <w:t xml:space="preserve">Ситуационные задачи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60" w:leader="none"/>
          <w:tab w:val="left" w:pos="360" w:leader="none"/>
        </w:tabs>
        <w:ind w:left="360" w:hanging="360"/>
        <w:jc w:val="both"/>
        <w:rPr/>
      </w:pPr>
      <w:r>
        <w:rPr/>
        <w:t>У пациента третий тип верхней челюсти по Шредеру, торус выражен. Что следует сделать при изготовлении протеза для улучшения его фикс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60" w:leader="none"/>
          <w:tab w:val="left" w:pos="360" w:leader="none"/>
        </w:tabs>
        <w:ind w:left="360" w:hanging="360"/>
        <w:jc w:val="both"/>
        <w:rPr/>
      </w:pPr>
      <w:r>
        <w:rPr/>
        <w:t>У пациента при осмотре отмечено: носогубные складки лица резко выражены, углы рта опущены, морщины на верхней губе, фиксация протеза плохая. Съемными протезами пользуется 8 лет. Тактика врач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60" w:leader="none"/>
          <w:tab w:val="left" w:pos="360" w:leader="none"/>
        </w:tabs>
        <w:ind w:left="360" w:hanging="360"/>
        <w:jc w:val="both"/>
        <w:rPr/>
      </w:pPr>
      <w:r>
        <w:rPr/>
        <w:t>У пациента полная вторичная адентия верхней челюсти первый тип по Шредеру и полная вторичная адентия нижней челюсти четвертый тип по Келлеру. Пациент по профессии преподаватель. Какой метод ортопедического лечения следует применить в данной ситуации для улучшения фиксации протез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/>
        <w:t>Пациенту были изготовлены полные съемные протезы на верхнюю и нижнюю челюсти. Пациент предъявляет жалобы на боли в области десен на нижней челюсти при приеме пищи. Ваша тактика при коррекции протеза.</w:t>
      </w:r>
    </w:p>
    <w:p>
      <w:pPr>
        <w:pStyle w:val="Normal"/>
        <w:tabs>
          <w:tab w:val="clear" w:pos="708"/>
          <w:tab w:val="left" w:pos="-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6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23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423" w:firstLine="42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49:00Z</dcterms:created>
  <dc:creator>kafedra</dc:creator>
  <dc:description/>
  <cp:keywords/>
  <dc:language>en-US</dc:language>
  <cp:lastModifiedBy>пк</cp:lastModifiedBy>
  <cp:lastPrinted>2020-11-06T11:55:00Z</cp:lastPrinted>
  <dcterms:modified xsi:type="dcterms:W3CDTF">2020-11-06T08:55:00Z</dcterms:modified>
  <cp:revision>33</cp:revision>
  <dc:subject/>
  <dc:title/>
</cp:coreProperties>
</file>