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7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Тема: </w:t>
      </w:r>
      <w:r>
        <w:rPr/>
        <w:t>Припасовка индивидуальных ложек (по   методике   Гербста).   Получение   и   оценка   функциональных   оттисков. Границы базисов протезов при полном отсутствии зубов</w:t>
      </w:r>
      <w:r>
        <w:rPr>
          <w:color w:val="000000"/>
          <w:spacing w:val="2"/>
          <w:sz w:val="24"/>
        </w:rPr>
        <w:t>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ind w:firstLine="709"/>
        <w:rPr/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11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Ложки, используемые для получения анатомического оттиска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Оттискные массы (гипс, альгинатные массы).</w:t>
      </w:r>
    </w:p>
    <w:p>
      <w:pPr>
        <w:pStyle w:val="Normal"/>
        <w:numPr>
          <w:ilvl w:val="0"/>
          <w:numId w:val="2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9"/>
        </w:numPr>
        <w:rPr/>
      </w:pPr>
      <w:r>
        <w:rPr/>
        <w:t>учебная литература;</w:t>
      </w:r>
    </w:p>
    <w:p>
      <w:pPr>
        <w:pStyle w:val="Normal"/>
        <w:numPr>
          <w:ilvl w:val="1"/>
          <w:numId w:val="9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9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асовка индивидуальных лож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оттис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базисов протеза при полном отсутствии зубов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12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Классификация оттискных ложек.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Классификация и характеристика оттискных масс для получения анатомического оттиска.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5. Расчет учебного времени:</w:t>
      </w:r>
      <w:r>
        <w:rPr/>
        <w:t xml:space="preserve">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3"/>
        <w:gridCol w:w="2127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Полученную индивидуальную ложку в клинике припасовывают в полости рта сначала предварительно, укорачивая ее края, если она смещается со своего ложа при открытом рте. Дальнейшую припасовку производят с помощью специальных функциональных проб, предложенных Гербстом.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 xml:space="preserve">а) Индивидуальную ложку устанавливают на нижней челюсти и уточняют ее границы при активном движении мышц, прикрепляющихся к нижней челюсти и мышц языка. Ложка не должна смещаться при глотании, открывании рта, облизывании верхней губы, упоре языка в щеки, попытке достать кончик носа языком и при сосательном движении губ. При открывании рта смещение ложки происходит за счет сокращения щечных и подбородочных мышц. Тогда края ложки укорачивают по наружному краю. При глотании смещение ложки происходит в результате сталкивания ее напрягающимся ротоглоточным кольцом. Для исключения сбрасывания ложки укорачивают ее края по заднему краю. При облизывании верхней губы язык, перемещаясь вперед, кверху и в стороны, поднимает и натягивает то левую, то правую челюстно-подъязычную мышцу. Если ложка в местах прилегания к этим мышцам удлинена, то ее нужно укоротить. При поперечном упоре языка в левую и правую щеки, ложка будет смещаться с челюсти, если ее края длинны по внутренней поверхности. Смещение ложки в этом случае происходит в результате напряжения мышцы дна полости рта и языка. При попытке достать кончиком языка кончик носа, ложка сместится с челюсти, если она длинна, в месте прилегания ее к области прикрепления к челюсти подбородочно-язычных мышц. Укорачивают по внутренней поверхности переднего участка. При напряжении губ для сосания ложка сместится, если она длинна, в месте прилегания к прикреплению подбородочных мышц </w:t>
      </w:r>
    </w:p>
    <w:p>
      <w:pPr>
        <w:pStyle w:val="Normal"/>
        <w:ind w:firstLine="709"/>
        <w:jc w:val="both"/>
        <w:rPr/>
      </w:pPr>
      <w:r>
        <w:rPr/>
        <w:t>б) С вестибулярной стороны ложка должна доходить до нейтральной зоны. На небе перекрывать слепые отверстия на 1-2 мм. Если ложка смещается при широком открывании рта, то ее следует укоротить за верхнечелюстными буграми. Если смещение происходит при засасывании щек, то ложку укорачивают в области щечных складок. и ложка смещается при вытягивании губ в трубочку, то укорачивают ее во фронтальном участке, в области уздечки верхней губ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 Функциональным слепком принято называть слепок, отображающий состояние тканей протезного ложа во время функции. Использование функционального слепка при протезировании больных с беззубыми челюстями позволяет определить оптимальное отношение края протеза с тканями, прилегающими к нему, тем самым обеспечивая лучшую фиксацию протеза, более рационально распределить жевательное давление между различными областями протезного ложа и получить компрессию слизистой оболочки протезного ложа. </w:t>
      </w:r>
      <w:r>
        <w:rPr>
          <w:rFonts w:eastAsia="MS Mincho;ＭＳ 明朝"/>
        </w:rPr>
        <w:t>Формирование края функционального оттиска возможно тремя способами: при помощи пассивных движений, функциональных проб и собственно функциональных движений (жевательные, речевые, глотательные). Наиболее рациональны – функциональные пробы, представляющие собой двигательные комплексы, предусматривающие движения губ, языка, глотание, открывание рта. При этом учтены наиболее часто совершаемые движения и в тех участках, которые имеют наибольшее значение для фиксации протеза. Ценность функциональных проб в том, что они позволяют создать краевой замыкающий клапан. Но их недостатки в том, что они стандартизированы, а амплитуда колебаний различных подвижных тканей на границе с протезом индивидуально различна.</w:t>
      </w:r>
    </w:p>
    <w:p>
      <w:pPr>
        <w:pStyle w:val="Normal"/>
        <w:jc w:val="both"/>
        <w:rPr/>
      </w:pPr>
      <w:r>
        <w:rPr/>
        <w:t>Функциональные слепки снимают индивидуальными ложками, т. е. ложками индивидуально изготовленными для каждого пациента.</w:t>
      </w:r>
    </w:p>
    <w:p>
      <w:pPr>
        <w:pStyle w:val="Normal"/>
        <w:ind w:firstLine="709"/>
        <w:jc w:val="both"/>
        <w:rPr/>
      </w:pPr>
      <w:r>
        <w:rPr/>
        <w:t>Классификация функциональных оттисков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о методу оформления краев:</w:t>
      </w:r>
    </w:p>
    <w:p>
      <w:pPr>
        <w:pStyle w:val="Normal"/>
        <w:jc w:val="both"/>
        <w:rPr/>
      </w:pPr>
      <w:r>
        <w:rPr/>
        <w:t>1. Оформленные при помощи пассивных движений</w:t>
      </w:r>
    </w:p>
    <w:p>
      <w:pPr>
        <w:pStyle w:val="Normal"/>
        <w:jc w:val="both"/>
        <w:rPr/>
      </w:pPr>
      <w:r>
        <w:rPr/>
        <w:t>2. Оформленные при помощи жевательных и других движений</w:t>
      </w:r>
    </w:p>
    <w:p>
      <w:pPr>
        <w:pStyle w:val="Normal"/>
        <w:jc w:val="both"/>
        <w:rPr/>
      </w:pPr>
      <w:r>
        <w:rPr/>
        <w:t>3. Оформленные при помощи функциональных проб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По степени отжатия слизистой оболочки:</w:t>
      </w:r>
    </w:p>
    <w:p>
      <w:pPr>
        <w:pStyle w:val="Normal"/>
        <w:jc w:val="both"/>
        <w:rPr/>
      </w:pPr>
      <w:r>
        <w:rPr/>
        <w:t>1. Полученные под давлением (компрессионные)</w:t>
      </w:r>
    </w:p>
    <w:p>
      <w:pPr>
        <w:pStyle w:val="Normal"/>
        <w:jc w:val="both"/>
        <w:rPr/>
      </w:pPr>
      <w:r>
        <w:rPr/>
        <w:t>а) произвольным</w:t>
      </w:r>
    </w:p>
    <w:p>
      <w:pPr>
        <w:pStyle w:val="Normal"/>
        <w:jc w:val="both"/>
        <w:rPr/>
      </w:pPr>
      <w:r>
        <w:rPr/>
        <w:t>б) жевательным</w:t>
      </w:r>
    </w:p>
    <w:p>
      <w:pPr>
        <w:pStyle w:val="Normal"/>
        <w:jc w:val="both"/>
        <w:rPr/>
      </w:pPr>
      <w:r>
        <w:rPr/>
        <w:t>в) дозированным</w:t>
      </w:r>
    </w:p>
    <w:p>
      <w:pPr>
        <w:pStyle w:val="Normal"/>
        <w:jc w:val="both"/>
        <w:rPr/>
      </w:pPr>
      <w:r>
        <w:rPr/>
        <w:t xml:space="preserve">2. Полученные при минимальном давлении (разгружающие) </w:t>
      </w:r>
    </w:p>
    <w:p>
      <w:pPr>
        <w:pStyle w:val="Normal"/>
        <w:jc w:val="both"/>
        <w:rPr/>
      </w:pPr>
      <w:r>
        <w:rPr/>
        <w:t xml:space="preserve">3. Слепки с дифференцированным давлением </w:t>
      </w:r>
    </w:p>
    <w:p>
      <w:pPr>
        <w:pStyle w:val="Normal"/>
        <w:ind w:firstLine="708"/>
        <w:jc w:val="both"/>
        <w:rPr/>
      </w:pPr>
      <w:r>
        <w:rPr/>
        <w:t xml:space="preserve">Наилучшими массами для получения функциональных оттисков являются те, которые при получении оттиска сдавливают подлежащую слизистую на 50% ее компрессионных возможностей. Таким качеством (компрессия 40-60%) обладают силиконовые, тиоколовые, цинкоксидгваяконовые материалы, в отличии от термопластических - 80% и альгинатных -20% </w:t>
      </w:r>
    </w:p>
    <w:p>
      <w:pPr>
        <w:pStyle w:val="Normal"/>
        <w:ind w:firstLine="840"/>
        <w:jc w:val="both"/>
        <w:rPr/>
      </w:pPr>
      <w:r>
        <w:rPr/>
        <w:t>Перед снятием слепка необходимо объемно оформить края индивидуальных ложек с внутренней стороны. Оптимальным давлением при снятии функциональных оттисков по большинству мнений является сила жевательного давления, иногда для этого изготавливают прикусные валики на индивидуальных ложках.</w:t>
      </w:r>
    </w:p>
    <w:p>
      <w:pPr>
        <w:pStyle w:val="Normal"/>
        <w:ind w:firstLine="840"/>
        <w:jc w:val="both"/>
        <w:rPr/>
      </w:pPr>
      <w:r>
        <w:rPr/>
        <w:t>Иногда необходимо получать разгрущающие оттиски - при атрофии слизистой или компрессионные при гиперплазированной слизистой оболочке. Иногда необходимо получать дифференцированные оттиски, при наличии на одной челюсти различных участков слизистой, или сильной выраженности небного шва.</w:t>
      </w:r>
    </w:p>
    <w:p>
      <w:pPr>
        <w:pStyle w:val="Normal"/>
        <w:jc w:val="both"/>
        <w:rPr/>
      </w:pPr>
      <w:r>
        <w:rPr/>
        <w:t>Компрессионности оттиска достигают с помощью использования термопластических масс, либо повторного наслоения совместимой массы на участок компрессии.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</w:rPr>
        <w:t>Компрессионный оттиск снимают под непрерывным давлением, обеспечивающим сдавливание сосудов слизистой оболочки и их опорожнение. Непрерывность можно обеспечить усилием рук, но более удобно снимать оттиск под жевательным давлением</w:t>
      </w:r>
      <w:r>
        <w:rPr/>
        <w:t>. Разгружающие оттиски получают более мягкими массами, перфорируют ложку в месте, где необходимо получить разгружающий эффект, предварительно изолируют на анатомической модели атрофичные места с помощью металлической фольги. Такое предварительное изолирование атрофичных участков в отличии от общественного способа ведет к сохранению ослабленного контакта базиса со слизистой оболочкой в месте разгрузки, а это снимает эффект повышенного давления на атрофичные участки, но не нарушает эффект клапанной зоны.</w:t>
      </w:r>
      <w:r>
        <w:rPr>
          <w:rFonts w:eastAsia="MS Mincho;ＭＳ 明朝"/>
        </w:rPr>
        <w:t xml:space="preserve"> Разгружающий оттиск применяем для верхней челюсти (при минимальном давлении оттискной массы на ткани протезного ложа),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</w:rPr>
        <w:t>компрессионный – для нижней челюсти, так как слизистая податлива. Этим обеспечиваем сжатие буферных зон. Податливость слизистой оболочки имеет большое практическое значение, от этого зависят результаты протезир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тиски с дифференцированным давлением получают в два этапа. Сначала берут материал более густой консистенции (тиоколовые массы «Дентокол» «Тиодент» масса Ванштейна). Давление поддерживают до полного отвердения материала, оттиск выводят. В разгружаемых местах убирают оттискной материал, делают отверстия. Затем берут жидкотекучий материал, покрывают им оттиск, вводят в полость рта, накладывают на протезное ложе до полной полимеризации</w:t>
      </w:r>
    </w:p>
    <w:p>
      <w:pPr>
        <w:pStyle w:val="Normal"/>
        <w:jc w:val="both"/>
        <w:rPr/>
      </w:pPr>
      <w:r>
        <w:rPr/>
        <w:t>3. Важнейшим этапом протезирования больных с беззубыми челюстями является определение границы базисов протез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Границы базиса протеза на верхнюю челюсть:</w:t>
      </w:r>
    </w:p>
    <w:p>
      <w:pPr>
        <w:pStyle w:val="Normal"/>
        <w:jc w:val="both"/>
        <w:rPr/>
      </w:pPr>
      <w:r>
        <w:rPr/>
        <w:t>С вестибулярной стороны граница доходит до активно-подвижной зоны слизистой оболочки, т.е. примерно по 1-1,5-2 мм с каждой стороны от центра купола переходной складки. Спереди край протеза обходит уздечку верхней губы, а в боковых участках - щечные тяжи (складки), чтобы они не травмировались краем базиса, а базис не смещался с протезного ложа. В заднем отделе базис должен перекрывать челюстные бугры до крыловидно-челюстных складок, идущих от дистальных поверхностей бугров верхней челюсти к позадимолярным областям нижней челюсти. От бугров граница базиса проходит по области перехода твердого неба в мягкое, т.е. по нейтральной зоне в месте прикрепления мышц мягкого неба, заходя за так называемую линию А  на 1-2-3 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Граница базиса протеза на нижнюю челюс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вестибулярной стороны базис доходит до активно-подвижной зоны слизистой оболочки, обходит уздечку нижней губы, а в области премоляров – место прикрепления боковых тяжей слизистой оболочки переходной складки. Затем перекрывает нижнечелюстные бугорки, переходит на язычную сторону, обязательно перекрывает челюстно-подъязычные линии правой и левой сторон, доходя в переднем отделе до места прикрепления уздечки языка и обходя ее. </w:t>
      </w:r>
    </w:p>
    <w:p>
      <w:pPr>
        <w:pStyle w:val="Normal"/>
        <w:ind w:firstLine="709"/>
        <w:jc w:val="both"/>
        <w:rPr/>
      </w:pPr>
      <w:r>
        <w:rPr/>
        <w:t>Отклонение от этих границ вызывает боль, травму слизистой оболочки и необходимость коррекции протеза, которая заключается в удлинении или укорочении базиса протеза для нижней челюсти и в создании периферического клапан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Normal"/>
        <w:ind w:left="180" w:hanging="0"/>
        <w:jc w:val="center"/>
        <w:rPr/>
      </w:pPr>
      <w:r>
        <w:rPr>
          <w:rStyle w:val="411"/>
          <w:i w:val="false"/>
        </w:rPr>
        <w:t>Эндостальные</w:t>
      </w:r>
      <w:r>
        <w:rPr/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5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ускорения затвердения гипса в воду добавляю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2,5-3 % поваренной соли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2-3 % тетрабората натри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2-3 % саха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статочного мономера в самотвердеющих пластмассах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0,5%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5%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15%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18%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 альгинатным оттискным материалам относи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1. сиэласт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стомальгин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ортокор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реп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ттискной материал, применяемый для получения анатомического оттиска: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репин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гипс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сиэласт-2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  <w:sz w:val="22"/>
          <w:szCs w:val="22"/>
        </w:rPr>
        <w:t>Ложки для получения оттисков стали применять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601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1. с 1712 г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с 1808г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с 1815г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с 1905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ожки для получения слепков с верхней и нижней челюстей изобрел: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Румпель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Джонсон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Энгль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Курляндск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5. Делабар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атрофичном типе слизистой оболочки показано применение слепочных мате</w:t>
        <w:softHyphen/>
        <w:t>риалов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стомальгин, у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дентол, ре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дентафоль, стомоплас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все перечисле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са, представляющая собой сплав глицеринового эфира канифоли с касторо</w:t>
        <w:softHyphen/>
        <w:t>вым маслом, парафином, красителем, называется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1. масса Керра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2. ортокор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3. стомаплас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дентафоль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Ситуационные задач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Пациент 75 лет ранее протезами не пользовался. Атрофия верхней челюсти –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ип по Шредеру, нижней челюсти –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тип по Келлеру, слизистая оболочка – 4 класс по Суппле. Какие оттиски следует получить, и какими материалами?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пациента при осмотре отмечено: носогубные складки лица резко выражены, углы рта опущены, морщины на верхней губе. Полные съемные протезы на верхней и нижней челюстях, фиксация протезов удовлетворительная. Съемными протезами пользуется 8 лет. Тактика врача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У пациента был снят оттиск с верхней челюсти с использованием оттискной массы Упин. Модель была отлита через несколько часов после снятия. В дальнейшем полученный протез плохо припасовывался на челюсть. На каком клинико-лабораторном этапе допущена ошибка?</w:t>
      </w:r>
    </w:p>
    <w:p>
      <w:pPr>
        <w:pStyle w:val="Normal"/>
        <w:ind w:firstLine="72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Этапы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обходимые средства действ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Критерии само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лучение оттиска из гипса.</w:t>
            </w:r>
          </w:p>
        </w:tc>
      </w:tr>
      <w:tr>
        <w:trPr>
          <w:trHeight w:val="45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Ополаскиваем р. п. слабым раствором антисептика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2.Подбираем ложку и смазываем ее вазелином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3.Замешиваем гипс с водой в пропорции 1:2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4.Смазываем слизистую р. п. гипсом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5.Заполняем гипсом ложку до уровня бортов, вводим в р. п. и прижимаем к челюсти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6.После затвердевания выводим сначала ложку, затем слепок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7.Склеиваем части оттиска 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8.Оцениваем пригодность слеп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-р антисептика, оттискная ложка, гипс, вода, шпатель, резиновая колба, вос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Полученный слепок полностью отображает рельеф протезного ложа, переходной складки, контуры межзубных промежутков, смазанность рельефа и поры отсутствуют.</w:t>
            </w:r>
          </w:p>
        </w:tc>
      </w:tr>
      <w:tr>
        <w:trPr>
          <w:trHeight w:val="19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лучение оттиска из альгинатного  материала.</w:t>
            </w:r>
          </w:p>
        </w:tc>
      </w:tr>
      <w:tr>
        <w:trPr>
          <w:trHeight w:val="34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Ополаскиваем р. п. р- ром антисептика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2.Подбираем ложку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3.Замешиваем альгинатную массу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4.Заполняем ложку массой , вводим в р.п. и прижимаем к челюсти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5.После затвердевания массы выводим ложку со слепком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6.Оцениваем качество слеп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-р антисептика, перфорированная оттискная ложка, альгинатный материал, мерная ложечка и чашечка, резиновая колб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Альгинатный оттиск отвечает всем выше перечисленным требованиям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  <w:position w:val="0"/>
      <w:sz w:val="24"/>
      <w:vertAlign w:val="baseline"/>
    </w:rPr>
  </w:style>
  <w:style w:type="character" w:styleId="WW8Num9z1">
    <w:name w:val="WW8Num9z1"/>
    <w:qFormat/>
    <w:rPr>
      <w:b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4:00Z</dcterms:created>
  <dc:creator>kafedra</dc:creator>
  <dc:description/>
  <cp:keywords/>
  <dc:language>en-US</dc:language>
  <cp:lastModifiedBy>пк</cp:lastModifiedBy>
  <cp:lastPrinted>2020-11-06T11:58:00Z</cp:lastPrinted>
  <dcterms:modified xsi:type="dcterms:W3CDTF">2020-11-06T08:59:00Z</dcterms:modified>
  <cp:revision>31</cp:revision>
  <dc:subject/>
  <dc:title/>
</cp:coreProperties>
</file>