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ЧРЕЖДЕНИЕ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ИТЕБСКИЙ ГОСУДАРСТВЕННЫЙ ОРДЕНА ДРУЖБЫ НАРОДОВ </w:t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</w:rPr>
        <w:t>МЕДИЦИНСКИЙ УНИВЕРСИТ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ФЕДРА ОБЩЕЙ И ОРТОПЕДИЧЕСКОЙ СТОМАТОЛОГ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КУРСОМ ФПК И П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 xml:space="preserve">Обсуждено 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на заседании кафедры</w:t>
      </w:r>
    </w:p>
    <w:p>
      <w:pPr>
        <w:pStyle w:val="Heading1"/>
        <w:ind w:left="576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токол №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ЕТОДИЧЕСКАЯ РАЗРАБОТКА № 12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ля проведения занятия со студентами 4 курс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оматологического факультета по ортопедической стоматолог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8 семест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ема: Итоговое занятие. Зач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Витебск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ОПРОСЫ</w:t>
      </w:r>
    </w:p>
    <w:p>
      <w:pPr>
        <w:pStyle w:val="Normal"/>
        <w:jc w:val="center"/>
        <w:rPr/>
      </w:pPr>
      <w:r>
        <w:rPr>
          <w:b/>
        </w:rPr>
        <w:t>к зачету для студентов 4 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оматологического факультета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лассификация заболеваний периодонта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Этиология. Патогенез заболеваний периодонта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линика заболеваний периодонта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етоды обследования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ифференциальная диагностика заболеваний периодонта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оль экзогенных и одонтогенных факторов в развитии заболеваний периодонта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донтопародонтограмма как показатель функционального состояния и выносливости периодонта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заимосвязь степени воспаления в тканях периодонта и подвижности зубов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збирательное пришлифовывание зубов как новый этап ортопедического печения заболеваний периодонта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епосредственное протезирование как средство профилактики перегрузки периодонта. Показания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епосредственные протезы. Отрицательные и положительные стороны, функции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епосредственное протезирование. Виды, методики их изготовления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ртодонтическое  лечение. Краткая история развития систематического аппаратурного лечения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щая характеристика ортодонтических аппаратов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лассификация ортодонтических аппаратов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каневые реактивные изменения в зубочелюстной системе при ортодонтическом лечении аномалий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еличина сил, применяемых при ортодонтическом лечении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линическая картина и диагностика травм окклюзии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чины функциональной травмы пародонта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атогенез в развитии травматической окклюзии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собенности протезирования при пародонтозе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ременное шинирование. Показания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иды и характеристика шин для временного шинирования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временным шинам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етоды изготовления временных шин, конструктивные особенности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равнительная оценка съемных и несъемных шин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казания к включению зубов в шину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стоянное шинирование. Показания к постоянному шинированию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постоянным шинам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иды стабилизации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казания к применению съемных и несъемных шин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Цели постоянного шиниров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Шина «</w:t>
      </w:r>
      <w:r>
        <w:rPr>
          <w:sz w:val="22"/>
          <w:szCs w:val="22"/>
          <w:lang w:val="en-US"/>
        </w:rPr>
        <w:t>Ribbond</w:t>
      </w:r>
      <w:r>
        <w:rPr>
          <w:sz w:val="22"/>
          <w:szCs w:val="22"/>
        </w:rPr>
        <w:t>», показания, методика изготовления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Фронтальная стабилизация. Виды шин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иды шин при сагиттальной и парасагиттальлной стабилизации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табилизация по дуге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иды шин применяемых для лечения очагового периодонтита при сохраненных зубных рядах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Ортопедическое лечение больных с периодонтитом при  наличии дефектов зубных рядов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ртопедическое лечение больных с включенными дефектами при заболеваниях пародонта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ъемные седловидные протезы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ъемные шинирующие протезы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ртопедическое лечение больных с концевыми дефектами заболевания пародонта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ъемные бюгельные шинирующие протезы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ртопедическое лечение больных с обширными дефектами зубных рядов в сочетании с одиночно стоящими зубами, группами зубов или корнями, пораженным пародонтом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есъемные шины на депульпированных передних зубах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есъемные шины для боковых зубов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ъемные шины для фиксации передних зубов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ъемные шины для передних и боковых зубов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препарированию зубов и к коронкам, требования к слепка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Устранения причин, вызывающих очаговый периодонтит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1:20:00Z</dcterms:created>
  <dc:creator>Zver</dc:creator>
  <dc:description/>
  <cp:keywords/>
  <dc:language>en-US</dc:language>
  <cp:lastModifiedBy>пк</cp:lastModifiedBy>
  <cp:lastPrinted>2020-11-09T11:30:00Z</cp:lastPrinted>
  <dcterms:modified xsi:type="dcterms:W3CDTF">2020-11-09T08:31:00Z</dcterms:modified>
  <cp:revision>19</cp:revision>
  <dc:subject/>
  <dc:title/>
</cp:coreProperties>
</file>