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Обсуждено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на заседании кафедры</w:t>
      </w:r>
    </w:p>
    <w:p>
      <w:pPr>
        <w:pStyle w:val="Heading1"/>
        <w:rPr>
          <w:sz w:val="24"/>
        </w:rPr>
      </w:pPr>
      <w:r>
        <w:rPr>
          <w:sz w:val="24"/>
        </w:rPr>
        <w:t>Протокол №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ИЧЕСКАЯ РАЗРАБОТКА № 15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sz w:val="28"/>
          <w:szCs w:val="28"/>
        </w:rPr>
        <w:t>Тема: Демонстрация изготовления шин (Ванкевича, Тигерштедта).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Врем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учить студентов классификации шинирующих, репонирующих и формирующих аппаратов. Дать характеристику и определить показания к применению шинирующих, репонирующих и формирующих аппаратов. Изучить клинико-лабораторные этапы их изготовления.</w:t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6"/>
        </w:numPr>
        <w:ind w:left="0" w:hanging="0"/>
        <w:rPr>
          <w:bCs/>
          <w:kern w:val="2"/>
          <w:u w:val="single"/>
        </w:rPr>
      </w:pPr>
      <w:r>
        <w:rPr/>
        <w:t>Панорамные снимки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шины Тигерштед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стандартная зубная шита Васильев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аппарат Збарж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таблиц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900" w:hanging="0"/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b/>
          <w:bCs/>
          <w:sz w:val="28"/>
          <w:szCs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ышечная система челюстно-лицевой области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обенности кровоснабжения и иннервации челюстно-лицевой области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натомия височно-нижнечелюстного сустав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ссификации огнестрельных и неогнестрельных переломов нижней челюсти. Клиника и диагностик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вая помощь при огнестрельных и неогнестрельных переломах челюстей, транспортировка больны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топедические методы лечения переломов нижней челюсти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103"/>
        <w:gridCol w:w="2272"/>
        <w:gridCol w:w="135"/>
        <w:gridCol w:w="13"/>
        <w:gridCol w:w="2229"/>
        <w:gridCol w:w="2239"/>
        <w:gridCol w:w="164"/>
        <w:gridCol w:w="31"/>
        <w:gridCol w:w="2556"/>
        <w:gridCol w:w="144"/>
      </w:tblGrid>
      <w:tr>
        <w:trPr>
          <w:trHeight w:val="707" w:hRule="atLeast"/>
        </w:trPr>
        <w:tc>
          <w:tcPr>
            <w:tcW w:w="994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323232"/>
              </w:rPr>
              <w:t>Схема ООД по теме: «Клинико-лабораторные этапы изготовления шин и протез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323232"/>
              </w:rPr>
              <w:t>при переломе верхней челюсти»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шины, протеза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ы, инструменты необходим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ля изготовления. Этапы изготовления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ния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Тигерштедта гладкая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юминиевая проволока 2 мм, бронзо-алюминиевая проволока 0,3 мм, крампонные щипцы, напильник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При легко выпрямляемых переломах альвеолярного отростка верхней челюсти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наличии на отломках не менее 2-3 устойчивых зуб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пор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цепными петлями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области отсутствующих зуб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готавливается распорочный загиб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ломах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беззуб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 челю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я резинов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и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и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тампова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нок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я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вумя трубками </w:t>
            </w:r>
            <w:r>
              <w:rPr>
                <w:bCs/>
              </w:rPr>
              <w:t>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вумя штифтами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оит из 2-х штампованных капп (ста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рки 1Х18Н9Т) на жевательные групп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, на одной каппе с язычной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й сторон 2 припая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и, на другой 2 стержня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сторон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 тела челюсти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*</w:t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-неб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ластинка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ами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нерот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ей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укрепляют внеротовы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ями на ортопедической гипс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апоч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 дефектом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лым количест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порных зуб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овая шин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ой, на котор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ем укрепляю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ивающу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щечную пластинку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ка создается свобод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кой, ориентиром для е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формы служи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режденная челюсть. На середи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, прилегающей к щеке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уется валик высотой 1 м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й формирует канал в рубц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ткани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служит опорой для протеза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односторонн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е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 дефектом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статоч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м опор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ьцевая назуб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по Лимбергу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ы (кольца), припаянная к коронка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кольцам дуга из ортодонтичес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и 1,5-2 мм толщиной. Фикс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ц на устойчивые зубы, снятие слепк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льцами, отливка моделей, пайка шины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еливание, полировка, фиксация н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.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достаточ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м зубов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зкими клинически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нками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ддесневая шин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понирующ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тлей, фиксируе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средст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нерот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ей на</w:t>
            </w:r>
          </w:p>
        </w:tc>
        <w:tc>
          <w:tcPr>
            <w:tcW w:w="46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слепку отливают модель, на котор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тко очерчивают величину отд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рагментов. На вестибуляр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и шины устанавливают каню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неротовых стержней. На внеротов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тержнях с каждой </w:t>
            </w:r>
            <w:r>
              <w:rPr>
                <w:iCs/>
              </w:rPr>
              <w:t xml:space="preserve">стороны </w:t>
            </w:r>
            <w:r>
              <w:rPr/>
              <w:t>выгнуты 2-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тли для крепления алюминиевой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сторонний перел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ей 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личием больш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а зубов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и отсутств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а неб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ипс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топед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апочке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и к головной гипсовой шапочке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дартны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Збаржа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ая внутриротовая проволоч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, внеротовые стрержни, опо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я повязка, боковые металлическ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и, 4 соединительных стержня, 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зажимов, лигатурн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, зажимы, коронковые ножниц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шины с помощью щипцов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губцев в соответствии 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ми анатомически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ями зубного ряда. Фикса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ротовой проволочной шины к зуба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турной проволокой. Накладыва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й головной повязки. При беззуб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шина-дуга используется как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 которое может бы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а пластинка из самотвердеющ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ы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азальны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 верх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со смеще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больш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а зуб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кладывается на 2, 5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и). Сочетанны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 верхней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й челюсти (н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юю челю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чная шина 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епными петлями).</w:t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Гуннинга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ная, укрепляется на зуба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ммерами. На окклюзион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нижней челюсти шин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шипы, на окклюзион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верхней части углубления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х. После очередного введения шин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и подбородочной пращой ниж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образуется замок.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ы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при услов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личия одного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скольких зубов, 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зволяющих вве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у Порта</w:t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Лимберга</w:t>
            </w:r>
          </w:p>
        </w:tc>
        <w:tc>
          <w:tcPr>
            <w:tcW w:w="4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огичная конструкция</w:t>
            </w:r>
          </w:p>
        </w:tc>
        <w:tc>
          <w:tcPr>
            <w:tcW w:w="2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</w:tr>
      <w:tr>
        <w:trPr>
          <w:trHeight w:val="327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Порта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чный материал, воск базисный, гипс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овка, шпатель для воска, 2 кюветы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 слепочные. Снятие слепков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зисов с окклюзионны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ами, определение центральн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челюстей гипсовая модель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клюдаторе, моделирование шин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ом из воска с отверстием в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й области 1,5 х 2,5 см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пищи. Замена воска на пластмассу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в сочетании с пращевидн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ЯЗКОЙ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еззубых верхних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их челюстей бе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мещения</w:t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позиции 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й стержень толщиной 2,5-3 м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янный с пластинкой длиной 30 с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ая проволока толщиной 2 м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тяга, гипс, бинт. Репозиц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мков верхней челюсти вперед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ется в неротовым стержнем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ным на гипсовой шапочке. К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у подтягивают заране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ую внутриротовую шину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громождении отломков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ы верх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и со смещением</w:t>
            </w:r>
          </w:p>
        </w:tc>
      </w:tr>
      <w:tr>
        <w:trPr>
          <w:trHeight w:val="25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exac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0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назубную шнну с пет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озиция кверху достигается наложение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ой тяги между гипсовой шапоч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неротовыми стержнями. Пр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ороннем смещении челю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ую репозицию можно получи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м резиновой прокладк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зубами отломка и антагонистам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у осуществляют между мяг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й шапочкой и пращой.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"/>
        <w:gridCol w:w="2052"/>
        <w:gridCol w:w="4633"/>
        <w:gridCol w:w="2543"/>
      </w:tblGrid>
      <w:tr>
        <w:trPr>
          <w:trHeight w:val="771" w:hRule="atLeast"/>
        </w:trPr>
        <w:tc>
          <w:tcPr>
            <w:tcW w:w="944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хема ООД по теме: «Клинико-лабораторные этапы изготовления шин и протез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 переломе нижней челюсти»</w:t>
            </w:r>
          </w:p>
        </w:tc>
      </w:tr>
      <w:tr>
        <w:trPr>
          <w:trHeight w:val="31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шины, протез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ы, инструменты необходим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ля изготовления. Этапы изготовления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ния</w:t>
            </w:r>
          </w:p>
        </w:tc>
      </w:tr>
      <w:tr>
        <w:trPr>
          <w:trHeight w:val="241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адк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язующая ш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игерштедт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юминиевая проволока диаметром 2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ронзо-алюминиевая - диаметром 0,3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мпонные щипцы, зажим Пиана, пинцет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рачебное зеркало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легко вправим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х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в предел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ного ряда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и дефе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ного ряда.</w:t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поркой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юминиевая проволока диаметром 2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ронзо-алюминиевая - диаметром 0,3 м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мпонные щипцы, зажим Пиана, пинцет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врачебное зеркало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 +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хождении ли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 в беззуб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частке челюсти</w:t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игерштедта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цепны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тлями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 + резиновые кольца из дренаж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к для межчелюстного вытяжения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угоподвиж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ов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тойчивыми зуб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 нижней </w:t>
            </w:r>
            <w:r>
              <w:rPr>
                <w:bCs/>
              </w:rPr>
              <w:t xml:space="preserve">и </w:t>
            </w:r>
            <w:r>
              <w:rPr/>
              <w:t>верх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ях.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х обо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твей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.</w:t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асильев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дартная шина Васильева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с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мещением </w:t>
            </w:r>
            <w:r>
              <w:rPr>
                <w:bCs/>
              </w:rPr>
              <w:t>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личием не менее 2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 устойчивых зуб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отломках.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ах обе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твей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.</w:t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убодеснев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ебер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тискной материал, оттискные лож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чение слепков с верхней и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ей, изготовление моде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ация из в окклюдатор. Изготов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аркаса шины из ортодонт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и 0,8-1,0 мм, моделир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ы из воска загипсовка в кювет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воска пластмассой, шлифов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ровка, наложение шины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елах зуб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яда без смещ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ов и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лечи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ломов.</w:t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каппа</w:t>
            </w:r>
          </w:p>
        </w:tc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тискной материал, оттискные лож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чение слепков с верхней и ниж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ей, изготовление моде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ация из в окклюдатор. Изготовление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елах зуб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яда без смещения</w:t>
            </w:r>
          </w:p>
        </w:tc>
      </w:tr>
      <w:tr>
        <w:trPr>
          <w:trHeight w:val="27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"/>
        <w:gridCol w:w="2061"/>
        <w:gridCol w:w="4662"/>
        <w:gridCol w:w="2572"/>
      </w:tblGrid>
      <w:tr>
        <w:trPr>
          <w:trHeight w:val="366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каса шины из ортодонт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и 0,8-1,0 мм, моделир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ины из воска загипсовка в кювет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воска пластмассой, шлифов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ировка, наложение шины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ов.</w:t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анкевич</w:t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 + с верхней челюсти и кажд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рагмента нижней челюсти слепк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ивают модели. Прикусными вали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 рту определяют правильное полож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отломка нижней челюсти п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ношению к верхней челюсти. На основ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ковых ориентиров каждую модел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а нижней челюсти устанавливают 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ли верхней челюсти с скрепляю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ком. Модели загипсовывают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кклюдатор, из воска моделируют бази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верхней челюсти с отходящими о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го вниз плоскостями пелотами. Э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ости располагают с ораль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ороны отломков 'нижней челюсти.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мыкании челюстей фрагмен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авливаются в правильное полож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ив шину, изготовленную из вос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гипсовывают в кювету и воск заменяю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пластмассу. При тугоподвижных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росшихся в неправильном полож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ах шину изготавливают в д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ема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достаточн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м и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и зубов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ломках.</w:t>
            </w:r>
          </w:p>
        </w:tc>
      </w:tr>
      <w:tr>
        <w:trPr>
          <w:trHeight w:val="27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Степанова</w:t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а Ванкевич модифицирова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пановым, вместо лечебной пластин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н ввел дугу, освободив таким образ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асть твердого неба,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ппарат </w:t>
            </w:r>
            <w:r>
              <w:rPr/>
              <w:t>Оксмана</w:t>
            </w:r>
          </w:p>
        </w:tc>
        <w:tc>
          <w:tcPr>
            <w:tcW w:w="4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комбинированного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овательного действия. Внача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понирующий, затем фиксирующ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оит из металлических капп 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й поверхности котор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аяны металлические двой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чки и пружинящие рычаги и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ержавеющей стали толщиной 1,5-2 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дин конец рычага заканчивается двум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ержнями и вставляется в трубочки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ругой выступает из полости рта и служ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регулирования перемещения отлом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челюсти. Установив отломки в правильн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, заменяют внеротовые рычаги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крепленные в трубочках кап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естибулярной дугой или формирующи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ом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перелом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й челюст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е кост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кан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бородоч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и.</w:t>
            </w:r>
          </w:p>
        </w:tc>
      </w:tr>
      <w:tr>
        <w:trPr>
          <w:trHeight w:val="23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стовые вопросы </w:t>
      </w:r>
    </w:p>
    <w:p>
      <w:pPr>
        <w:pStyle w:val="Normal"/>
        <w:autoSpaceDE w:val="false"/>
        <w:ind w:left="280" w:right="-6" w:hanging="1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К исправляющих (репонирующим) аппаратам относятся: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роволочные шины для межчелюстного вытяжения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ластмассовые шины для межчелюстного вытяжения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шина Ванкевич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аппарат с винтами</w:t>
      </w:r>
    </w:p>
    <w:p>
      <w:pPr>
        <w:pStyle w:val="Normal"/>
        <w:autoSpaceDE w:val="false"/>
        <w:ind w:left="280" w:right="-6" w:hanging="160"/>
        <w:jc w:val="both"/>
        <w:rPr/>
      </w:pPr>
      <w:r>
        <w:rPr>
          <w:rFonts w:cs="Times New Roman CYR" w:ascii="Times New Roman CYR" w:hAnsi="Times New Roman CYR"/>
        </w:rPr>
        <w:t>5) аппараты с внеротовыми регулирующими рычагами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шина Веб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 Аппаратами, относящимися к группе направляющего действия, являются: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шина Ванкевич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шина Веб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роволочная шина с шарниром Шред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проволочная шина Тигерштедт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шина Померанцевой-Урбанской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ортодонтические аппараты с винтом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К удерживающим (фиксирующим) аппаратам относятся: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зубная шина по Тигрештедту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шина Вебера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шина из быстротвердеющей пластмассы</w:t>
      </w:r>
    </w:p>
    <w:p>
      <w:pPr>
        <w:pStyle w:val="Normal"/>
        <w:autoSpaceDE w:val="false"/>
        <w:ind w:left="280" w:right="-6" w:hanging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неротовые аппараты для фиксации (Рудько, Панчоха и др.)</w:t>
      </w:r>
    </w:p>
    <w:p>
      <w:pPr>
        <w:pStyle w:val="Normal"/>
        <w:autoSpaceDE w:val="false"/>
        <w:ind w:left="280" w:right="-6" w:hanging="160"/>
        <w:rPr/>
      </w:pPr>
      <w:r>
        <w:rPr>
          <w:rFonts w:cs="Times New Roman CYR" w:ascii="Times New Roman CYR" w:hAnsi="Times New Roman CYR"/>
          <w:b/>
          <w:color w:val="007F00"/>
        </w:rPr>
        <w:t>4.</w:t>
      </w:r>
      <w:r>
        <w:rPr>
          <w:rFonts w:cs="Times New Roman CYR" w:ascii="Times New Roman CYR" w:hAnsi="Times New Roman CYR"/>
          <w:b/>
        </w:rPr>
        <w:t xml:space="preserve"> Укажите причины, приводящие к приобретенным дефектам челюстно-лицевой области.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гнестрельная травма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портивная травма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бытовая травма</w:t>
      </w:r>
    </w:p>
    <w:p>
      <w:pPr>
        <w:pStyle w:val="Normal"/>
        <w:autoSpaceDE w:val="false"/>
        <w:ind w:left="2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оизводственная травма</w:t>
      </w:r>
    </w:p>
    <w:p>
      <w:pPr>
        <w:pStyle w:val="Normal"/>
        <w:autoSpaceDE w:val="false"/>
        <w:ind w:left="280" w:right="2400" w:hanging="0"/>
        <w:rPr/>
      </w:pPr>
      <w:r>
        <w:rPr>
          <w:rFonts w:cs="Times New Roman CYR" w:ascii="Times New Roman CYR" w:hAnsi="Times New Roman CYR"/>
          <w:color w:val="007F00"/>
        </w:rPr>
        <w:t>д)</w:t>
      </w:r>
      <w:r>
        <w:rPr>
          <w:rFonts w:cs="Times New Roman CYR" w:ascii="Times New Roman CYR" w:hAnsi="Times New Roman CYR"/>
        </w:rPr>
        <w:t xml:space="preserve"> воспалительные заболевания</w:t>
        <w:br/>
      </w:r>
      <w:r>
        <w:rPr>
          <w:rFonts w:cs="Times New Roman CYR" w:ascii="Times New Roman CYR" w:hAnsi="Times New Roman CYR"/>
          <w:color w:val="007F00"/>
        </w:rPr>
        <w:t>е)</w:t>
      </w:r>
      <w:r>
        <w:rPr>
          <w:rFonts w:cs="Times New Roman CYR" w:ascii="Times New Roman CYR" w:hAnsi="Times New Roman CYR"/>
        </w:rPr>
        <w:t xml:space="preserve"> онкологические заболевания.</w:t>
      </w:r>
    </w:p>
    <w:p>
      <w:pPr>
        <w:pStyle w:val="Normal"/>
        <w:autoSpaceDE w:val="false"/>
        <w:ind w:left="280" w:right="-6" w:hanging="160"/>
        <w:rPr/>
      </w:pPr>
      <w:r>
        <w:rPr>
          <w:rFonts w:cs="Times New Roman CYR" w:ascii="Times New Roman CYR" w:hAnsi="Times New Roman CYR"/>
          <w:b/>
        </w:rPr>
        <w:t>5. Укажите заболевания, которые приводят к дефектам челюстно-лицевой области.</w:t>
      </w:r>
    </w:p>
    <w:p>
      <w:pPr>
        <w:pStyle w:val="Normal"/>
        <w:rPr/>
      </w:pPr>
      <w:r>
        <w:rPr/>
        <w:t>А) остеомиелит</w:t>
      </w:r>
    </w:p>
    <w:p>
      <w:pPr>
        <w:pStyle w:val="Normal"/>
        <w:rPr/>
      </w:pPr>
      <w:r>
        <w:rPr/>
        <w:t>Б) пародонтит</w:t>
      </w:r>
    </w:p>
    <w:p>
      <w:pPr>
        <w:pStyle w:val="Normal"/>
        <w:rPr/>
      </w:pPr>
      <w:r>
        <w:rPr/>
        <w:t>В) туберкулез</w:t>
      </w:r>
    </w:p>
    <w:p>
      <w:pPr>
        <w:pStyle w:val="Normal"/>
        <w:rPr/>
      </w:pPr>
      <w:r>
        <w:rPr/>
        <w:t>Г) сифилис</w:t>
      </w:r>
    </w:p>
    <w:p>
      <w:pPr>
        <w:pStyle w:val="Normal"/>
        <w:rPr/>
      </w:pPr>
      <w:r>
        <w:rPr/>
        <w:t>Д) актиномикоз</w:t>
      </w:r>
    </w:p>
    <w:p>
      <w:pPr>
        <w:pStyle w:val="Normal"/>
        <w:rPr/>
      </w:pPr>
      <w:r>
        <w:rPr/>
        <w:t>Е) пародонтоз</w:t>
      </w:r>
    </w:p>
    <w:p>
      <w:pPr>
        <w:pStyle w:val="Normal"/>
        <w:rPr/>
      </w:pPr>
      <w:r>
        <w:rPr/>
        <w:t>Ж) злокачественные новообразования</w:t>
      </w:r>
    </w:p>
    <w:p>
      <w:pPr>
        <w:pStyle w:val="Normal"/>
        <w:shd w:fill="FFFFFF" w:val="clear"/>
        <w:ind w:left="43" w:hanging="0"/>
        <w:jc w:val="both"/>
        <w:rPr>
          <w:b/>
          <w:b/>
        </w:rPr>
      </w:pPr>
      <w:r>
        <w:rPr>
          <w:b/>
          <w:color w:val="000000"/>
          <w:spacing w:val="3"/>
        </w:rPr>
        <w:t>6. Укажите аппараты, относящиеся к группе репонирующего типа действ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6"/>
        </w:rPr>
      </w:pPr>
      <w:r>
        <w:rPr>
          <w:color w:val="000000"/>
          <w:spacing w:val="6"/>
        </w:rPr>
        <w:t>Шина Ванкевич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5"/>
        </w:rPr>
      </w:pPr>
      <w:r>
        <w:rPr>
          <w:color w:val="000000"/>
          <w:spacing w:val="3"/>
        </w:rPr>
        <w:t>шина 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8"/>
        </w:rPr>
      </w:pPr>
      <w:r>
        <w:rPr>
          <w:color w:val="000000"/>
          <w:spacing w:val="3"/>
        </w:rPr>
        <w:t>проволочная шина-скоб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6" w:leader="none"/>
        </w:tabs>
        <w:autoSpaceDE w:val="false"/>
        <w:ind w:left="396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2"/>
        </w:rPr>
        <w:t>все вышеперечисленно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40" w:hanging="0"/>
        <w:jc w:val="both"/>
        <w:rPr>
          <w:b/>
          <w:b/>
        </w:rPr>
      </w:pPr>
      <w:r>
        <w:rPr>
          <w:b/>
          <w:color w:val="000000"/>
          <w:spacing w:val="-14"/>
        </w:rPr>
        <w:t>7.</w:t>
      </w:r>
      <w:r>
        <w:rPr>
          <w:b/>
          <w:color w:val="000000"/>
        </w:rPr>
        <w:tab/>
        <w:t>Укажите аппараты, относящиеся к группе внутриротовых назубных фиксирующи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4"/>
        </w:rPr>
      </w:pPr>
      <w:r>
        <w:rPr>
          <w:color w:val="000000"/>
          <w:spacing w:val="3"/>
        </w:rPr>
        <w:t>проволочные шины по Тигерштед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2"/>
        </w:rPr>
      </w:pPr>
      <w:r>
        <w:rPr>
          <w:color w:val="000000"/>
          <w:spacing w:val="3"/>
        </w:rPr>
        <w:t>шина Веб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4"/>
        </w:rPr>
      </w:pPr>
      <w:r>
        <w:rPr>
          <w:color w:val="000000"/>
          <w:spacing w:val="3"/>
        </w:rPr>
        <w:t>шина 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389" w:hanging="0"/>
        <w:jc w:val="both"/>
        <w:rPr>
          <w:color w:val="000000"/>
          <w:spacing w:val="-3"/>
          <w:lang w:val="en-US"/>
        </w:rPr>
      </w:pPr>
      <w:r>
        <w:rPr>
          <w:color w:val="000000"/>
          <w:spacing w:val="2"/>
        </w:rPr>
        <w:t>все вышеперечисленно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b/>
          <w:b/>
        </w:rPr>
      </w:pPr>
      <w:r>
        <w:rPr>
          <w:b/>
          <w:color w:val="000000"/>
          <w:spacing w:val="-5"/>
        </w:rPr>
        <w:t>8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Для дефекта, возникшего в результате лучевой терапии, характерн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разнообразная локализация дефе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>резкие рубцовые изменения в пораженн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изменение в цвете тканей окружающих дефек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71" w:hanging="0"/>
        <w:jc w:val="both"/>
        <w:rPr>
          <w:color w:val="000000"/>
          <w:spacing w:val="-5"/>
          <w:lang w:val="en-US"/>
        </w:rPr>
      </w:pPr>
      <w:r>
        <w:rPr>
          <w:color w:val="000000"/>
          <w:spacing w:val="2"/>
        </w:rPr>
        <w:t>все вышеперечисленное.</w:t>
      </w:r>
    </w:p>
    <w:p>
      <w:pPr>
        <w:pStyle w:val="Heading5"/>
        <w:rPr>
          <w:szCs w:val="28"/>
        </w:rPr>
      </w:pPr>
      <w:r>
        <w:rPr>
          <w:szCs w:val="28"/>
        </w:rPr>
        <w:t xml:space="preserve">Ситуационные задачи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>
          <w:bCs/>
        </w:rPr>
      </w:pPr>
      <w:r>
        <w:rPr/>
        <w:t>Пациентка 72 года. Перелом беззубой верхней челюсти. На рентгенограмме выявлен суббазальный перелом. Определите способ ортопедического леч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>Пациентка 25 лет, доставлена в стоматологическую клинику с суборбитальным</w:t>
        <w:br/>
        <w:t>переломом верхней челюсти справа. Объясните возможные варианты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>Пациент 50 лет. Поступил в клинику с переломом верхней челюсти Ле Фор 1. На</w:t>
        <w:br/>
        <w:t>челюсти имеются частичные дефекты зубного ряда. Клинические коронки зубов</w:t>
        <w:br/>
        <w:t>низки. Обоснуйте план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 xml:space="preserve">Пациент 55 лет, одновременный перелом верхней </w:t>
      </w:r>
      <w:r>
        <w:rPr>
          <w:bCs/>
        </w:rPr>
        <w:t xml:space="preserve">и </w:t>
      </w:r>
      <w:r>
        <w:rPr/>
        <w:t>нижней беззубых челюстей.</w:t>
        <w:br/>
        <w:t>Составьте план ортопедического ле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51" w:leader="none"/>
        </w:tabs>
        <w:autoSpaceDE w:val="false"/>
        <w:ind w:left="0" w:firstLine="360"/>
        <w:rPr/>
      </w:pPr>
      <w:r>
        <w:rPr/>
        <w:t>Пациентка 20 лет, поступила с невыясненным переломом верхней челюсти. На</w:t>
        <w:br/>
        <w:t>челюсти имеются частичные дефекты зубного ряда. Обоснуйте план</w:t>
        <w:br/>
        <w:t>ортопедического лечения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ind w:firstLine="360"/>
        <w:rPr/>
      </w:pPr>
      <w:r>
        <w:rPr/>
        <w:t>6.</w:t>
        <w:tab/>
        <w:t>Пациент 60 лет с переломом беззубой нижней челюсти в области проекции 36.</w:t>
        <w:br/>
        <w:t>Зубная формула:</w:t>
      </w:r>
    </w:p>
    <w:p>
      <w:pPr>
        <w:pStyle w:val="Normal"/>
        <w:shd w:fill="FFFFFF" w:val="clear"/>
        <w:ind w:firstLine="360"/>
        <w:rPr>
          <w:u w:val="single"/>
        </w:rPr>
      </w:pPr>
      <w:r>
        <w:rPr>
          <w:u w:val="single"/>
        </w:rPr>
        <w:t>87604321 / 12345000</w:t>
      </w:r>
    </w:p>
    <w:p>
      <w:pPr>
        <w:pStyle w:val="Normal"/>
        <w:shd w:fill="FFFFFF" w:val="clear"/>
        <w:ind w:firstLine="360"/>
        <w:rPr/>
      </w:pPr>
      <w:r>
        <w:rPr/>
        <w:t>00000000 / 00000000</w:t>
      </w:r>
    </w:p>
    <w:p>
      <w:pPr>
        <w:pStyle w:val="Normal"/>
        <w:shd w:fill="FFFFFF" w:val="clear"/>
        <w:ind w:firstLine="360"/>
        <w:rPr/>
      </w:pPr>
      <w:r>
        <w:rPr/>
        <w:t>Укажите метод ортопедического лечения и выберите наиболее эффективный</w:t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ind w:firstLine="360"/>
        <w:rPr/>
      </w:pPr>
      <w:r>
        <w:rPr/>
        <w:t>ортопедический аппарат.</w:t>
        <w:tab/>
        <w:t>•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ind w:left="360" w:hanging="0"/>
        <w:rPr/>
      </w:pPr>
      <w:r>
        <w:rPr/>
        <w:t>7. Пациентка 43 лет с переломом нижней челюсти в области ментального отверстия</w:t>
        <w:br/>
        <w:t>слева. На верхней челюсти все зубы, на нижней челюсти отсутствуют 38, 37, 36,</w:t>
        <w:br/>
        <w:t>46, 47, 48. Укажите метод ортопедического лечени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autoSpaceDE w:val="false"/>
        <w:ind w:left="360" w:hanging="0"/>
        <w:rPr/>
      </w:pPr>
      <w:r>
        <w:rPr/>
        <w:t>8. Пациентка 35 лет с переломом нижней челюсти в области правого угла. Перелом</w:t>
        <w:br/>
        <w:t>без смещения. Выберите метод ортопедического ле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0"/>
        <w:rPr/>
      </w:pPr>
      <w:r>
        <w:rPr/>
        <w:t>Пациентка 70 лет, перелом беззубой нижней челюсти в области 45.</w:t>
      </w:r>
    </w:p>
    <w:p>
      <w:pPr>
        <w:pStyle w:val="Normal"/>
        <w:shd w:fill="FFFFFF" w:val="clear"/>
        <w:ind w:left="360" w:hanging="0"/>
        <w:rPr/>
      </w:pPr>
      <w:r>
        <w:rPr/>
        <w:t>На верхней челюсти имеется 13,14. Укажите наиболее целесообразный ортопедической аппарат. Назовите этапы его изготовления.</w:t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/>
      </w:pPr>
      <w:r>
        <w:rPr/>
        <w:t xml:space="preserve">10. Пациент 65 лет, одновременный перелом верхней </w:t>
      </w:r>
      <w:r>
        <w:rPr>
          <w:bCs/>
        </w:rPr>
        <w:t xml:space="preserve">и </w:t>
      </w:r>
      <w:r>
        <w:rPr/>
        <w:t>нижней беззубых челюстей.</w:t>
        <w:br/>
        <w:t>Составьте план ортопедического лечения.</w:t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>Величко, JI.C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shd w:fill="FFFFFF" w:val="clear"/>
        <w:tabs>
          <w:tab w:val="left" w:pos="70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2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423" w:firstLine="426"/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9:00Z</dcterms:created>
  <dc:creator>kafedra</dc:creator>
  <dc:description/>
  <cp:keywords/>
  <dc:language>en-US</dc:language>
  <cp:lastModifiedBy>пк</cp:lastModifiedBy>
  <cp:lastPrinted>2020-11-09T12:39:00Z</cp:lastPrinted>
  <dcterms:modified xsi:type="dcterms:W3CDTF">2020-11-09T09:40:00Z</dcterms:modified>
  <cp:revision>53</cp:revision>
  <dc:subject/>
  <dc:title/>
</cp:coreProperties>
</file>