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Обсуждено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spacing w:before="0" w:after="0"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№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№1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студентов 5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9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900" w:right="96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/>
        <w:t>Вкладки, показания к применению. Особенности формирования полостей при протезировании вкладками в зависимости от топографии дефекта. Методы изготовления вкладок. Клинико-лабораторные этапы восстановления коронки зуба с помощью вклад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right"/>
        <w:rPr>
          <w:b w:val="false"/>
          <w:b w:val="false"/>
        </w:rPr>
      </w:pPr>
      <w:r>
        <w:rPr>
          <w:b w:val="false"/>
        </w:rPr>
        <w:t xml:space="preserve">Врем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u w:val="single"/>
        </w:rPr>
        <w:t>Цель занятия:</w:t>
      </w:r>
    </w:p>
    <w:p>
      <w:pPr>
        <w:pStyle w:val="Normal"/>
        <w:ind w:firstLine="720"/>
        <w:jc w:val="both"/>
        <w:rPr/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8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2"/>
        </w:numPr>
        <w:rPr/>
      </w:pPr>
      <w:r>
        <w:rPr/>
        <w:t>Панорамные снимки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u w:val="single"/>
        </w:rPr>
      </w:pPr>
      <w:r>
        <w:rPr/>
        <w:t>Фонендоскоп.</w:t>
      </w:r>
    </w:p>
    <w:p>
      <w:pPr>
        <w:pStyle w:val="Normal"/>
        <w:numPr>
          <w:ilvl w:val="0"/>
          <w:numId w:val="2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7"/>
        </w:numPr>
        <w:rPr/>
      </w:pPr>
      <w:r>
        <w:rPr/>
        <w:t>модели челюстей;</w:t>
      </w:r>
    </w:p>
    <w:p>
      <w:pPr>
        <w:pStyle w:val="Normal"/>
        <w:numPr>
          <w:ilvl w:val="1"/>
          <w:numId w:val="7"/>
        </w:numPr>
        <w:rPr/>
      </w:pPr>
      <w:r>
        <w:rPr/>
        <w:t>таблицы;</w:t>
      </w:r>
    </w:p>
    <w:p>
      <w:pPr>
        <w:pStyle w:val="Normal"/>
        <w:numPr>
          <w:ilvl w:val="1"/>
          <w:numId w:val="7"/>
        </w:numPr>
        <w:rPr/>
      </w:pPr>
      <w:r>
        <w:rPr/>
        <w:t>методические разработки кафедр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Общие методические указа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чебных вопро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ки, понятие, классификация микропроте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и противопоказания к применению вклад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формирования полостей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ласса по Блэк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ласса по Блэк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ласса по Блэку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ласса по Блэк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ласса по Блэк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 патологической стираемо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Этиология и патогенез аномалий зубов, зубных рядов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етоды обследования пациентов и диагностика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нятие, классификация микропротез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вопросы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кладки изготавливают и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золотых сплавов 90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золотых сплавов 75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фарф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итановых сплав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гкоплавкого спла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кладки из компози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ще в изготовл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ложны в изготовл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рист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ответствуют по цвету тканям зуб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восстанавливают разрушенные жевательные буг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кладками можно восстановить дефект, расположенный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дной поверх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двух поверхност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трех поверхност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четырех поверхност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пяти поверхностя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готовление вкладки показано при индексе разрушения (ИРОПЗ), равн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0,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0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0,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0,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0,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онструкцию вкладки выбирают с учет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топографии, формы и величины дефе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степени подвижности зуб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анатомно-топографических соотношений твердых и мягких тканей зуб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ида прику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наклона зуб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тивопоказанием к изготовлению вкладки я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патологическая подвижность зуб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аллергическая реакция на материа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значительно разрушенная коронка зуба (ИРОПЗ=0,8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тонкие стенки коронки зуб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) патологическая стираемость зуб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кос (фальц) в пределах эмали формируют при изготовлении вкладок и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золотого сплава 75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компози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титанового спла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фарф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металлокерами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 основным принципам формирования полостей под вкладки относя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стенки полости должны быть параллель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стенки зуба должны иметь достаточную толщин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дно полости должно быть ровным и плоски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дно полости должно быть выпуклым в сторону пульп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формирование уступа в пришеечной област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Пути выведения вкладки при полости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класса по Блэ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зависят от глубины пол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зависят от прику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вертикаль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горизонталь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только параллельно продольной оси зуб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При формировании полости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класса по Блэку под вклад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полость имеет сферическую фор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полость треугольной фор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путь выведения только вертикаль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при неглубокой полости путь выведения перпендикулярен небной поверх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на небной поверхности формируют ящикообразную пол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онные задачи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. В 36 зуб (наклоненный орально) изготовлена вкладка на жевательной поверхности. Через месяц после сдачи протеза произошел отлом зуба с язычной стороны. Какие ошибки были допущены при изготовлении вкладки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. В 16 зубе глубокая кариозная поло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ласса по Блэку. ИРОПЗ равен 0,7. Перечислить особенности формирования полости под вкладк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льной обратился с жалобой на попадание пищи между пломбированными зубами нижней челюсти справа. Объективно: зубные ряды сохранены. Дефект дистальной стенки 6 восстановлен цементной пломбой выходом на жевательную поверхность, жевательные бугры сохранены. Отсутствуют контактный пункт между пломбой и апроксимальной поверхностью 7 нижнего справа, покрытого искусственной коронкой из золота. По рентгенограмме 6 нижний справа зуб с сохраненной культей, полость глубокая. Каким образом решается вопрос восстановления контактного пункта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льной жалуется на задержку пищи между зубами верхней челюсти слева, что вынуждает его постоянно после приема пищи пользоваться зубочисткой. Это приводит к выпадению пломбы из зуба и частому обращению к стоматологу-терапевту. Объективно: отсутствие контактного пункта между зубами 7 и верхней челюсти слева. На дистальной поверхности 7 зуба верхней челюсти слева отмечается не восстановленная пломбой полость с размягчением твердых тканей зуба. Медиально-апроксимальная поверхность 7 зуба верхней челюсти слева восстановлена цементной пломбой. По рентгенограмме полость 7 зуба верхней челюсти слева глубокая, патологический зубодесневой карман между зубами 7 и 8 верхней челюсти слева. Каким образом решается вопрос восстановления дефекта твердых тканей 7 зуба верхней челюсти сле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3">
    <w:name w:val="Основной текст (4) + Курсив3"/>
    <w:qFormat/>
    <w:rPr>
      <w:i/>
      <w:iCs/>
      <w:spacing w:val="40"/>
      <w:sz w:val="17"/>
      <w:szCs w:val="17"/>
      <w:lang w:val="en-US"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5:01:00Z</dcterms:created>
  <dc:creator>Стоматология</dc:creator>
  <dc:description/>
  <cp:keywords/>
  <dc:language>en-US</dc:language>
  <cp:lastModifiedBy>пк</cp:lastModifiedBy>
  <cp:lastPrinted>2020-11-09T12:04:00Z</cp:lastPrinted>
  <dcterms:modified xsi:type="dcterms:W3CDTF">2020-11-09T09:05:00Z</dcterms:modified>
  <cp:revision>16</cp:revision>
  <dc:subject/>
  <dc:title>УЧРЕЖДЕНИЕ ОБРАЗОВАНИЯ</dc:title>
</cp:coreProperties>
</file>