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  <w:t xml:space="preserve">Обсуждено </w:t>
      </w:r>
    </w:p>
    <w:p>
      <w:pPr>
        <w:pStyle w:val="Normal"/>
        <w:ind w:left="5580" w:hanging="0"/>
        <w:jc w:val="both"/>
        <w:rPr/>
      </w:pPr>
      <w:r>
        <w:rPr/>
        <w:t>на заседании кафедры</w:t>
      </w:r>
    </w:p>
    <w:p>
      <w:pPr>
        <w:pStyle w:val="Heading1"/>
        <w:ind w:left="55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токол №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ТОДИЧЕСКАЯ РАЗРАБОТКА № 7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студентов 5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9 семестр)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а: Ортопедические методы лечения при ложных суставах, неправильно сросшихся переломах челюстей, костных дефектах, микростомии.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 xml:space="preserve">Врем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Style71"/>
        <w:widowControl/>
        <w:spacing w:lineRule="auto" w:line="240" w:before="0" w:after="0"/>
        <w:ind w:left="274" w:firstLine="567"/>
        <w:contextualSpacing/>
        <w:rPr/>
      </w:pPr>
      <w:r>
        <w:rPr>
          <w:rStyle w:val="FontStyle319"/>
          <w:rFonts w:cs="Times New Roman" w:ascii="Times New Roman" w:hAnsi="Times New Roman"/>
          <w:sz w:val="24"/>
          <w:szCs w:val="24"/>
        </w:rPr>
        <w:t>Изучить возможные последствия переломов челюстей, их профилактику и лечение, разобрать особенности протезирования при неправильно сросшихся перело</w:t>
        <w:softHyphen/>
        <w:t>мах, ложном суставе и микростомии. Определить фак</w:t>
        <w:softHyphen/>
        <w:t>торы, обусловливающие возникновение нижнечелюс</w:t>
        <w:softHyphen/>
        <w:t>тных контрактур и микростомии; рассмотреть способы профилактики и лечения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  <w:u w:val="single"/>
        </w:rPr>
        <w:t>Материальное оснащение</w:t>
      </w:r>
    </w:p>
    <w:p>
      <w:pPr>
        <w:pStyle w:val="Normal"/>
        <w:numPr>
          <w:ilvl w:val="0"/>
          <w:numId w:val="3"/>
        </w:numPr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3"/>
        </w:numPr>
        <w:rPr/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3"/>
        </w:numPr>
        <w:rPr>
          <w:b/>
          <w:b/>
          <w:bCs/>
          <w:kern w:val="2"/>
          <w:u w:val="single"/>
        </w:rPr>
      </w:pPr>
      <w:r>
        <w:rPr/>
        <w:t>Панорамные снимки.</w:t>
      </w:r>
    </w:p>
    <w:p>
      <w:pPr>
        <w:pStyle w:val="Normal"/>
        <w:numPr>
          <w:ilvl w:val="0"/>
          <w:numId w:val="3"/>
        </w:numPr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модели челюс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аблицы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методические разработки кафедры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Лечение огнестрельных и неогнестрельных переломов челюстно-лицевой области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озможные осложнения при переломах челюстей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Пути предупреждения и устранения осложнений при переломах челюстей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чины, приводящие к образованию ложных суставов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Сниженная компенсаторная реакция организма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Низкая репаративная регенерация костной ткани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2"/>
          <w:szCs w:val="22"/>
        </w:rPr>
        <w:t>нарушение принципов репозиции и иммобилизации отломков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Интерпозиция мягких тканей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Дефект костной ткани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Хронический остеомиелит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релом нижней челюсти при отсутствии консолидации отломков в течение двойного или тройного срока, необходимого для заживления приводит к образованию ложного сустава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жные суставы нижней челюсти по классификации Б.К.Костур относятся ко второму классу, однако наибольшее распространение получила классификация И.М. Оксмана. По локализации повреждения, по количеству зубов на отломках и по величине дефекта кости он выделяет 4 группы ложных суставов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оба фрагмента имеют 3-4 зуба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 с дефектом челюсти до 2 см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) с дефектом челюсти более 2 см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оба фрагмента имеют по 1-2 зуба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дефекты нижней челюсти с беззубыми фрагментами:</w:t>
      </w:r>
    </w:p>
    <w:p>
      <w:pPr>
        <w:pStyle w:val="Normal"/>
        <w:shd w:fill="FFFFFF" w:val="clear"/>
        <w:tabs>
          <w:tab w:val="clear" w:pos="708"/>
          <w:tab w:val="left" w:pos="992" w:leader="none"/>
        </w:tabs>
        <w:spacing w:lineRule="exact" w:line="275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 одним беззубым фрагментом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5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5"/>
          <w:sz w:val="22"/>
          <w:szCs w:val="22"/>
        </w:rPr>
        <w:t>с обоими беззубыми фрагментами;</w:t>
        <w:br/>
        <w:t>4) двухсторонний дефект нижней челюсти:</w:t>
      </w:r>
    </w:p>
    <w:p>
      <w:pPr>
        <w:pStyle w:val="Normal"/>
        <w:shd w:fill="FFFFFF" w:val="clear"/>
        <w:tabs>
          <w:tab w:val="clear" w:pos="708"/>
          <w:tab w:val="left" w:pos="1011" w:leader="none"/>
        </w:tabs>
        <w:spacing w:lineRule="exact" w:line="275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ри наличии зубов на среднем фрагменте, но при  отсутствии зуов на боковых отломах;</w:t>
      </w:r>
    </w:p>
    <w:p>
      <w:pPr>
        <w:pStyle w:val="Normal"/>
        <w:shd w:fill="FFFFFF" w:val="clear"/>
        <w:tabs>
          <w:tab w:val="clear" w:pos="708"/>
          <w:tab w:val="left" w:pos="1011" w:leader="none"/>
        </w:tabs>
        <w:spacing w:lineRule="exact" w:line="275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ри наличии зубов на боковых отломках и при отсутствии зубов на </w:t>
      </w:r>
      <w:r>
        <w:rPr>
          <w:color w:val="000000"/>
          <w:spacing w:val="-6"/>
          <w:sz w:val="22"/>
          <w:szCs w:val="22"/>
        </w:rPr>
        <w:t>среднем.</w:t>
      </w:r>
    </w:p>
    <w:p>
      <w:pPr>
        <w:pStyle w:val="Normal"/>
        <w:shd w:fill="FFFFFF" w:val="clear"/>
        <w:spacing w:lineRule="exact" w:line="275"/>
        <w:ind w:right="24" w:firstLine="718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чины образования ложного сустава могут быть общими и местными. К общим </w:t>
      </w:r>
      <w:r>
        <w:rPr>
          <w:color w:val="000000"/>
          <w:spacing w:val="-2"/>
          <w:sz w:val="22"/>
          <w:szCs w:val="22"/>
        </w:rPr>
        <w:t>следует отнести заболевания, снижающие реактивность организма и нарушающие репара-тивные процессы в кости (туберкулез, гипоавитаминозы, дистрофии, сосудистые заболева</w:t>
        <w:softHyphen/>
      </w:r>
      <w:r>
        <w:rPr>
          <w:color w:val="000000"/>
          <w:spacing w:val="-3"/>
          <w:sz w:val="22"/>
          <w:szCs w:val="22"/>
        </w:rPr>
        <w:t>ния, нарушение обмена веществ, болезни желез внутренней секреции.</w:t>
      </w:r>
    </w:p>
    <w:p>
      <w:pPr>
        <w:pStyle w:val="Normal"/>
        <w:shd w:fill="FFFFFF" w:val="clear"/>
        <w:spacing w:lineRule="exact" w:line="275"/>
        <w:ind w:right="29" w:firstLine="72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Местные причины: а) несвоевременная и недостаточная иммобилизация отломков, раннее </w:t>
      </w:r>
      <w:r>
        <w:rPr>
          <w:color w:val="000000"/>
          <w:spacing w:val="-2"/>
          <w:sz w:val="22"/>
          <w:szCs w:val="22"/>
        </w:rPr>
        <w:t>или позднее снятие шины, б) перелом челюсти с дефектом костной ткани более 2 см, в) ин</w:t>
        <w:softHyphen/>
        <w:t>терпозиция мягких тканей между отломками, г) отслоение надкостницы на большом протя</w:t>
        <w:softHyphen/>
      </w:r>
      <w:r>
        <w:rPr>
          <w:color w:val="000000"/>
          <w:spacing w:val="-3"/>
          <w:sz w:val="22"/>
          <w:szCs w:val="22"/>
        </w:rPr>
        <w:t>жении, д) длительно текущие остеомиелиты челюсти.</w:t>
      </w:r>
    </w:p>
    <w:p>
      <w:pPr>
        <w:pStyle w:val="Normal"/>
        <w:shd w:fill="FFFFFF" w:val="clear"/>
        <w:spacing w:lineRule="exact" w:line="275"/>
        <w:ind w:right="19" w:firstLine="72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Жалобы: Затрудненное пережевывание пищи из-за подвижности фрагментов нижней че</w:t>
        <w:softHyphen/>
      </w:r>
      <w:r>
        <w:rPr>
          <w:color w:val="000000"/>
          <w:spacing w:val="-1"/>
          <w:sz w:val="22"/>
          <w:szCs w:val="22"/>
        </w:rPr>
        <w:t>люсти, рубцовые деформации мягких тканей лица, нарушающие эстетический вид, асим</w:t>
        <w:softHyphen/>
      </w:r>
      <w:r>
        <w:rPr>
          <w:color w:val="000000"/>
          <w:spacing w:val="-2"/>
          <w:sz w:val="22"/>
          <w:szCs w:val="22"/>
        </w:rPr>
        <w:t>метрия, западение подбородка, снижение высоты нижнего отдела лица и др.).</w:t>
      </w:r>
    </w:p>
    <w:p>
      <w:pPr>
        <w:pStyle w:val="Normal"/>
        <w:shd w:fill="FFFFFF" w:val="clear"/>
        <w:spacing w:lineRule="exact" w:line="275" w:before="5" w:after="0"/>
        <w:ind w:firstLine="72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смотр полости рта:</w:t>
      </w:r>
    </w:p>
    <w:p>
      <w:pPr>
        <w:pStyle w:val="Normal"/>
        <w:shd w:fill="FFFFFF" w:val="clear"/>
        <w:spacing w:lineRule="exact" w:line="275"/>
        <w:ind w:left="34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 .Возможны рубцы слизистой оболочки полости рта.</w:t>
      </w:r>
    </w:p>
    <w:p>
      <w:pPr>
        <w:pStyle w:val="Normal"/>
        <w:shd w:fill="FFFFFF" w:val="clear"/>
        <w:spacing w:lineRule="exact" w:line="275"/>
        <w:ind w:lef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2.Пальпаторно определяется наличие и степень подвижности фрагментов нижней челюсти. </w:t>
      </w:r>
    </w:p>
    <w:p>
      <w:pPr>
        <w:pStyle w:val="Normal"/>
        <w:shd w:fill="FFFFFF" w:val="clear"/>
        <w:spacing w:lineRule="exact" w:line="275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3.3.Отмечается наличие зубов на фрагментах, их количество и состояние.</w:t>
      </w:r>
    </w:p>
    <w:p>
      <w:pPr>
        <w:pStyle w:val="Normal"/>
        <w:shd w:fill="FFFFFF" w:val="clear"/>
        <w:spacing w:lineRule="exact" w:line="275"/>
        <w:ind w:left="14" w:firstLine="706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ентгенологическое исследование:</w:t>
      </w:r>
    </w:p>
    <w:p>
      <w:pPr>
        <w:pStyle w:val="Normal"/>
        <w:shd w:fill="FFFFFF" w:val="clear"/>
        <w:spacing w:lineRule="exact" w:line="275"/>
        <w:ind w:left="10" w:right="19" w:firstLine="544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а рентгенограммах определяется топография и протяженность дефекта костной ткани, </w:t>
      </w:r>
      <w:r>
        <w:rPr>
          <w:color w:val="000000"/>
          <w:spacing w:val="2"/>
          <w:sz w:val="22"/>
          <w:szCs w:val="22"/>
        </w:rPr>
        <w:t xml:space="preserve">состояние имеющихся зубов. Диагноз ставится на основании жалоб больного, данных </w:t>
      </w:r>
      <w:r>
        <w:rPr>
          <w:color w:val="000000"/>
          <w:spacing w:val="-2"/>
          <w:sz w:val="22"/>
          <w:szCs w:val="22"/>
        </w:rPr>
        <w:t>анамнеза, объективного обследования. Определяется класс по И.М.Оксману.</w:t>
      </w:r>
    </w:p>
    <w:p>
      <w:pPr>
        <w:pStyle w:val="Normal"/>
        <w:shd w:fill="FFFFFF" w:val="clear"/>
        <w:spacing w:lineRule="exact" w:line="275"/>
        <w:ind w:left="583" w:right="4816" w:firstLine="144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Дифференциальный диагноз: </w:t>
      </w:r>
    </w:p>
    <w:p>
      <w:pPr>
        <w:pStyle w:val="Normal"/>
        <w:shd w:fill="FFFFFF" w:val="clear"/>
        <w:spacing w:lineRule="exact" w:line="275"/>
        <w:ind w:left="583" w:right="4816" w:firstLine="144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 .Перелом нижней челюсти.</w:t>
      </w:r>
    </w:p>
    <w:p>
      <w:pPr>
        <w:pStyle w:val="Normal"/>
        <w:shd w:fill="FFFFFF" w:val="clear"/>
        <w:spacing w:lineRule="exact" w:line="275"/>
        <w:ind w:left="583" w:right="4816" w:firstLine="144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2 .Замедленная консолидация отломков. </w:t>
      </w:r>
    </w:p>
    <w:p>
      <w:pPr>
        <w:pStyle w:val="Normal"/>
        <w:shd w:fill="FFFFFF" w:val="clear"/>
        <w:spacing w:lineRule="exact" w:line="275"/>
        <w:ind w:left="583" w:right="4816" w:firstLine="144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3. Тугоподвижные отломки.</w:t>
      </w:r>
    </w:p>
    <w:p>
      <w:pPr>
        <w:pStyle w:val="Normal"/>
        <w:shd w:fill="FFFFFF" w:val="clear"/>
        <w:spacing w:lineRule="exact" w:line="275"/>
        <w:ind w:left="10" w:firstLine="710"/>
        <w:rPr/>
      </w:pPr>
      <w:r>
        <w:rPr>
          <w:color w:val="000000"/>
          <w:spacing w:val="-1"/>
          <w:sz w:val="22"/>
          <w:szCs w:val="22"/>
        </w:rPr>
        <w:t xml:space="preserve">Планирование лечения: Лечение ложного сустава должно быть хирургическим и и только </w:t>
      </w:r>
      <w:r>
        <w:rPr>
          <w:color w:val="000000"/>
          <w:spacing w:val="1"/>
          <w:sz w:val="22"/>
          <w:szCs w:val="22"/>
        </w:rPr>
        <w:t xml:space="preserve">при наличии противопоказаний к операции ограничиваются замещением дефектов зубных </w:t>
      </w:r>
      <w:r>
        <w:rPr>
          <w:color w:val="000000"/>
          <w:spacing w:val="-7"/>
          <w:sz w:val="22"/>
          <w:szCs w:val="22"/>
        </w:rPr>
        <w:t xml:space="preserve">рядов. </w:t>
      </w:r>
    </w:p>
    <w:p>
      <w:pPr>
        <w:pStyle w:val="Normal"/>
        <w:shd w:fill="FFFFFF" w:val="clear"/>
        <w:spacing w:lineRule="exact" w:line="275"/>
        <w:ind w:left="10" w:firstLine="71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бор конструкции протеза:</w:t>
      </w:r>
    </w:p>
    <w:p>
      <w:pPr>
        <w:pStyle w:val="Normal"/>
        <w:shd w:fill="FFFFFF" w:val="clear"/>
        <w:spacing w:lineRule="exact" w:line="275"/>
        <w:ind w:left="14" w:hanging="0"/>
        <w:rPr/>
      </w:pPr>
      <w:r>
        <w:rPr>
          <w:color w:val="000000"/>
          <w:spacing w:val="-1"/>
          <w:sz w:val="22"/>
          <w:szCs w:val="22"/>
        </w:rPr>
        <w:t xml:space="preserve">1.Особенностью протезов для замещения дефектов зубных рядов при ложных суставах </w:t>
      </w:r>
      <w:r>
        <w:rPr>
          <w:color w:val="000000"/>
          <w:spacing w:val="-3"/>
          <w:sz w:val="22"/>
          <w:szCs w:val="22"/>
        </w:rPr>
        <w:t xml:space="preserve">нижней челюсти является шарнирное соединение их частей. </w:t>
      </w:r>
    </w:p>
    <w:p>
      <w:pPr>
        <w:pStyle w:val="Normal"/>
        <w:shd w:fill="FFFFFF" w:val="clear"/>
        <w:spacing w:lineRule="exact" w:line="275"/>
        <w:ind w:left="14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.Определяется вид протеза (съемный или несъемный).</w:t>
      </w:r>
    </w:p>
    <w:p>
      <w:pPr>
        <w:pStyle w:val="Normal"/>
        <w:autoSpaceDE w:val="false"/>
        <w:spacing w:lineRule="auto" w:line="252"/>
        <w:ind w:firstLine="18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 .Ортодонтическое лечение: Чаще при вертикальном смещении одного из отломков используют съемные ортодонтические аппараты с разобщающими прикус площадками в области зубов, подлежащих смещению. Периодически в процессе лечения проводят подслойку пластмассы на площадки.</w:t>
      </w:r>
    </w:p>
    <w:p>
      <w:pPr>
        <w:pStyle w:val="Normal"/>
        <w:autoSpaceDE w:val="false"/>
        <w:ind w:firstLine="18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 Хирургическое лечение: Репозиция отломков оперативным путем с последующей установкой их в правильном положении, которые удерживаются с помощью ортопедических фиксирующих аппаратов.</w:t>
      </w:r>
    </w:p>
    <w:p>
      <w:pPr>
        <w:pStyle w:val="Normal"/>
        <w:autoSpaceDE w:val="false"/>
        <w:ind w:firstLine="18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Протетическое лечение: При вертикальном смещении отломков изготавливают пластмассовые или металлические каппы, которые накладываются на зубной ряд смещенного вниз отломка.</w:t>
      </w:r>
    </w:p>
    <w:p>
      <w:pPr>
        <w:pStyle w:val="Normal"/>
        <w:autoSpaceDE w:val="false"/>
        <w:ind w:firstLine="2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ужение ротовой щели (микростомия) образуется в результате ранения приротовой области, при операциях по поводу опухолей, ожогов лица, а также при системной склеродермии и туберкулезной волчанке.</w:t>
      </w:r>
    </w:p>
    <w:p>
      <w:pPr>
        <w:pStyle w:val="Normal"/>
        <w:autoSpaceDE w:val="false"/>
        <w:spacing w:lineRule="auto" w:line="252"/>
        <w:ind w:firstLine="2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убцы мягких тканей, окружающих ротовую щель, снижают их эластичность, препятствуют открыванию рта и уменьшают ротовую щель. Долго существующие келоидные</w:t>
        <w:br/>
        <w:t>рубцы вызывают деформацию зубных рядов и обезображивают лицо пациентов, что в свою очередь приводит к изменению их психики. Больные с микростомией трудно вступают в контакт с врачом и часто не верят в успех протезирования. Сужение ротовой щели влечет за собой нарушение приема пищи и речи. Протезирование при микростомии:</w:t>
      </w:r>
    </w:p>
    <w:p>
      <w:pPr>
        <w:pStyle w:val="Normal"/>
        <w:autoSpaceDE w:val="false"/>
        <w:ind w:left="240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) несъемные конструкции протезов.</w:t>
      </w:r>
    </w:p>
    <w:p>
      <w:pPr>
        <w:pStyle w:val="Normal"/>
        <w:autoSpaceDE w:val="false"/>
        <w:spacing w:lineRule="auto" w:line="252"/>
        <w:ind w:firstLine="1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Трудности в проведении местного обезболивания и препарирования зубов. Препарируют</w:t>
        <w:br/>
        <w:t>зубы с применением защитных головок. Выбор метода получения слепка зависит от степени сужения ротовой щели. Оттиск снимают детской ложкой, распиленной на две части или формируют восковую ложку в полости рта, а затем заменяют на пластмассу.</w:t>
      </w:r>
    </w:p>
    <w:p>
      <w:pPr>
        <w:pStyle w:val="Normal"/>
        <w:autoSpaceDE w:val="false"/>
        <w:spacing w:lineRule="auto" w:line="252"/>
        <w:ind w:firstLine="1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пределение центральной окклюзии проводят с помощью гипсового блока. Для этого в</w:t>
        <w:br/>
        <w:t>боковые участки полости рта вводят гипс и просят больного постепенно закрывать рот до</w:t>
        <w:br/>
        <w:t>установления необходимой межальвеолярной высоты.</w:t>
      </w:r>
    </w:p>
    <w:p>
      <w:pPr>
        <w:pStyle w:val="Normal"/>
        <w:autoSpaceDE w:val="false"/>
        <w:ind w:first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) Съемные конструкции протезов.</w:t>
      </w:r>
    </w:p>
    <w:p>
      <w:pPr>
        <w:pStyle w:val="Normal"/>
        <w:autoSpaceDE w:val="false"/>
        <w:ind w:left="440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спользуют разборные или складные протезы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икростомия.</w:t>
      </w:r>
    </w:p>
    <w:p>
      <w:pPr>
        <w:pStyle w:val="Normal"/>
        <w:autoSpaceDE w:val="false"/>
        <w:ind w:firstLine="20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 .Ортодонтическое лечение: Чаще при вертикальном смещении одного из отломков используют съемные ортодонтические аппараты с разобщающими прикус площадками в области зубов, подлежащих смещению. Периодически в процессе лечения проводят подслойку пластмассы на площадки.</w:t>
      </w:r>
    </w:p>
    <w:p>
      <w:pPr>
        <w:pStyle w:val="Normal"/>
        <w:autoSpaceDE w:val="false"/>
        <w:ind w:firstLine="1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 Хирургическое лечение: Репозиция отломков оперативным путем с последующей установкой их в правильном положении, которые удерживаются с помощью ортопедических фиксирующих аппаратов.</w:t>
      </w:r>
    </w:p>
    <w:p>
      <w:pPr>
        <w:pStyle w:val="Normal"/>
        <w:autoSpaceDE w:val="false"/>
        <w:ind w:firstLine="1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Протетическое лечение: При вертикальном смещении отломков изготавливают пластмассовые или металлические каппы, которые накладываются на зубной ряд смещенного вниз отломка.</w:t>
      </w:r>
    </w:p>
    <w:p>
      <w:pPr>
        <w:pStyle w:val="Normal"/>
        <w:autoSpaceDE w:val="false"/>
        <w:ind w:firstLine="2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ужение ротовой щели (микростомия) образуется в результате ранения приротовой области, при операциях по поводу опухолей. Ожогов лица, а также при системной склеродермии и туберкулезной волчанке.</w:t>
      </w:r>
    </w:p>
    <w:p>
      <w:pPr>
        <w:pStyle w:val="Normal"/>
        <w:autoSpaceDE w:val="false"/>
        <w:ind w:firstLine="2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убцы мягких тканей, окружающих ротовую щель, снижают их эластичность, препятствуют открыванию рта и уменьшают ротовую щель. Долго существующие келоидные рубцы вызывают деформацию зубных рядов и обезображивают лицо пациентов, что в свою очередь приводит к изменению их психики. Больные с микростомией трудно вступают в контакт с врачом и часто не верят в успех протезирования. Сужение ротовой щели влечет за собой нарушение приема пищи и речи.</w:t>
        <w:br/>
        <w:t>Протезирование при микростомии:</w:t>
      </w:r>
    </w:p>
    <w:p>
      <w:pPr>
        <w:pStyle w:val="Normal"/>
        <w:autoSpaceDE w:val="false"/>
        <w:ind w:firstLine="2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) несъемные конструкции протезов.</w:t>
      </w:r>
    </w:p>
    <w:p>
      <w:pPr>
        <w:pStyle w:val="Normal"/>
        <w:autoSpaceDE w:val="false"/>
        <w:ind w:firstLine="2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Трудности в проведении местного обезболивания и препарирования зубов. Препарируют зубы с применением защитных головок. Выбор метода получения слепка зависит от степени сужения ротовой щели. Оттиск снимают детской ложкой, распиленной на две части или формируют восковую ложку в полости рта, а затем заменяют на пластмассу.</w:t>
      </w:r>
    </w:p>
    <w:p>
      <w:pPr>
        <w:pStyle w:val="Normal"/>
        <w:autoSpaceDE w:val="false"/>
        <w:ind w:firstLine="2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пределение центральной окклюзии проводят с помощью гипсового блока. Для этого в боковые участки полости рта вводят гипс и просят больного постепенно закрывать рот до установления необходимой межальвеолярной высоты.</w:t>
      </w:r>
    </w:p>
    <w:p>
      <w:pPr>
        <w:pStyle w:val="Normal"/>
        <w:autoSpaceDE w:val="false"/>
        <w:ind w:firstLine="2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) Съемные конструкции протезов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спользуют разборные или складные протезы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Тестовые вопросы 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. Можно ли аппаратурно-хирургическим методом исправить деформацию прикуса при лечении неправильно сросшихся переломов челюст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/>
      </w:pPr>
      <w:r>
        <w:rPr>
          <w:color w:val="000000"/>
        </w:rPr>
        <w:t>2) н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. При полной адентии в/чел в сочетании с микростомией показано протезиров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складным протез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) разборным протез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) протезом с базисом из эластичной пластмассы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. Какая ложка применяется для получения оттиска при микростом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стандартная №1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) индивидуаль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) разбор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. Можно ли при ложном суставе в переднем отделе н/чел и следующей топографией дефекта 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0054000/0004500 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отезировать частичным съемным проте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2) н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5. При ложном суставе съемный протез изготавлив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с одним базис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) с двумя фрагментами и подвижной фиксацией ?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) с металлическим базис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6. К способам нормализации окклюзионных соотношений челюстей при неправильно сросшихся отломках относи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ортодонтическое исправ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) удаление зуб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) изготовление двойного зубного рез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) все перечисленное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7. Методы лечения неправильно сросшихся перелом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ортодонтиче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) хирургиче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) ортопедиче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) комбинирова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5) все перечисленное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8. особенности протеза по Оксману при ложных сустав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протез с односуставным и двусуставным соединени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) протез с пружинным соединени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9. Причины, приводящие к неправильному сращению переломов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неправильное составление отлом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) недостаточная фиксация отлом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) нарушение гигиены полости 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) ранние сроки начала занятий лечебной гимнастик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0. признаками, позволяющими определить наличие ложного сустава н/чел в переднем отделе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несинхронное движение головок н/ч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) резкое нарушение окклюзионных контактов с верхними зуб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) смещение отломов в язычном направлен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) подвижность отломков, определяемая при  обследован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5) все перечисленное</w:t>
      </w:r>
    </w:p>
    <w:p>
      <w:pPr>
        <w:pStyle w:val="Heading5"/>
        <w:rPr>
          <w:szCs w:val="28"/>
        </w:rPr>
      </w:pPr>
      <w:r>
        <w:rPr>
          <w:szCs w:val="28"/>
        </w:rPr>
        <w:t xml:space="preserve">Ситуационные задачи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ольной 60 лет. Жалобы на затрудненное пережевывание пищи из-за подвижности фрагментов нижней челюсти. Из анамнеза: 40 лет назад было огнестрельное ранение нижней челюсти с образованием дефекта костной ткани. Костная пластика не проводилась, больной страдает ишемической болезнью сердца. Объективно: асимметрия лица за счет дистального смещения подбородка, на коже нижнего отдела лица – рубцы. Отсутствуют _765/, зубы на верхней и 61/156 зубы на нижней челюсти, имеющиеся зубы устойчивы, стертость 2 степени (с обнажением дентина). Пальпаторно определяется вертикальная подвижность фрагментов нижней челюсти по средней линии. На ортопантомограмме виден дефект костной ткани нижней челюсти в переднем отделе размером 1,5 см. Поставьте диагноз, обоснуйте метод лечения данного больно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ольной 60 лет. Жалобы на затрудненное пережевывание пищи из-за подвижности фрагментов нижней челюсти. В анамнезе: огнестрельный перелом нижней челюсти, остеомиелит 3 года назад. Постинфарктное состояние. Объективно: асимметрия лица за счет западения мягких тканей правой щечной области. Отсутствуют 6543/56 зубы на нижней челюсти. Имеется подвижность фрагментов нижней челюсти в области 65/. На рентгенограмме нижней челюсти в боковой проекции – дефект костной ткани нижней челюсти размером около 2 см. Поставьте диагноз, обоснуйте метод леч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ольной 70 лет. Жалобы на затрудненное пережевывание пищи. В анамнезе огнестрельное ранение нижней челюсти во время ВОВ, остеомиелит. Костнопластические операции не проводились. Больной страдает сахарным диабетом. Объективно: асимметрия лица за счет западения мягких тканей левой щечной области. Отсутствуют 87654/345678 зубы на верхней и 54321/12345678 зубы на нижней челюсти. На верхней челюсти имеется частичный съемный пластиночный протез с удерживающими кламмерами на 3/4 зубы. Отмечается подвижность фрагментов нижней челюсти в области /56 зубов. На рентгенограмме нижней челюсти в боковой проекции определяется дефект костной ткани в области /56 размером около 2 см. Поставьте диагноз, обоснуйте метод лечения.</w:t>
      </w:r>
      <w:r>
        <w:br w:type="page"/>
      </w:r>
    </w:p>
    <w:p>
      <w:pPr>
        <w:pStyle w:val="Normal"/>
        <w:shd w:fill="FFFFFF" w:val="clear"/>
        <w:spacing w:before="9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ucida Sans Unicode" w:hAnsi="Lucida Sans Unicode" w:cs="Lucida Sans Unicod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319">
    <w:name w:val="Font Style319"/>
    <w:qFormat/>
    <w:rPr>
      <w:rFonts w:ascii="Lucida Sans Unicode" w:hAnsi="Lucida Sans Unicode" w:cs="Lucida Sans Unicode"/>
      <w:sz w:val="18"/>
      <w:szCs w:val="18"/>
    </w:rPr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1"/>
      <w:jc w:val="both"/>
    </w:pPr>
    <w:rPr>
      <w:rFonts w:ascii="Lucida Sans Unicode" w:hAnsi="Lucida Sans Unicode" w:cs="Lucida Sans Unicode"/>
    </w:rPr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41:00Z</dcterms:created>
  <dc:creator>Стоматология</dc:creator>
  <dc:description/>
  <cp:keywords/>
  <dc:language>en-US</dc:language>
  <cp:lastModifiedBy>пк</cp:lastModifiedBy>
  <cp:lastPrinted>2020-11-09T12:26:00Z</cp:lastPrinted>
  <dcterms:modified xsi:type="dcterms:W3CDTF">2020-11-09T09:27:00Z</dcterms:modified>
  <cp:revision>23</cp:revision>
  <dc:subject/>
  <dc:title/>
</cp:coreProperties>
</file>