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5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9 семе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Тема: Протезирование при аномалиях зубочелюстной системы у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16"/>
        </w:numPr>
        <w:ind w:left="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Cs/>
        </w:rPr>
        <w:t>Изучить принципы и особенности патогенетического лечения зубочелюстных аномалий в сформированном прикусе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Cs/>
        </w:rPr>
      </w:pPr>
      <w:r>
        <w:rPr>
          <w:bCs/>
        </w:rPr>
        <w:t>научить определять с учетом возраста пациента объем ортодонтический вмешательств предшествующих ортодонтическому лечению.</w:t>
      </w:r>
    </w:p>
    <w:p>
      <w:pPr>
        <w:pStyle w:val="Normal"/>
        <w:rPr/>
      </w:pPr>
      <w:r>
        <w:rPr>
          <w:b/>
          <w:bCs/>
          <w:sz w:val="28"/>
          <w:u w:val="single"/>
        </w:rPr>
        <w:t>2.Материальное оснащение</w:t>
      </w:r>
    </w:p>
    <w:p>
      <w:pPr>
        <w:pStyle w:val="Normal"/>
        <w:numPr>
          <w:ilvl w:val="3"/>
          <w:numId w:val="13"/>
        </w:numPr>
        <w:ind w:left="0" w:hanging="0"/>
        <w:rPr/>
      </w:pPr>
      <w:r>
        <w:rPr/>
        <w:t>Инструменты для обследования зубов – стоматологическое зеркало, зонд, пинцет.</w:t>
      </w:r>
    </w:p>
    <w:p>
      <w:pPr>
        <w:pStyle w:val="Normal"/>
        <w:numPr>
          <w:ilvl w:val="3"/>
          <w:numId w:val="13"/>
        </w:numPr>
        <w:ind w:left="0" w:hanging="0"/>
        <w:rPr/>
      </w:pPr>
      <w:r>
        <w:rPr/>
        <w:t>Стоматологическая установка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3"/>
          <w:numId w:val="13"/>
        </w:numPr>
        <w:ind w:left="0" w:hanging="0"/>
        <w:rPr/>
      </w:pPr>
      <w:r>
        <w:rPr/>
        <w:t>Бланки амбулаторных карт стоматологического здоровья.</w:t>
      </w:r>
    </w:p>
    <w:p>
      <w:pPr>
        <w:pStyle w:val="Normal"/>
        <w:numPr>
          <w:ilvl w:val="3"/>
          <w:numId w:val="13"/>
        </w:numPr>
        <w:ind w:left="0" w:hanging="0"/>
        <w:rPr/>
      </w:pPr>
      <w:r>
        <w:rPr/>
        <w:t>Учебные и наглядные пособия:</w:t>
      </w:r>
    </w:p>
    <w:p>
      <w:pPr>
        <w:pStyle w:val="Normal"/>
        <w:numPr>
          <w:ilvl w:val="0"/>
          <w:numId w:val="10"/>
        </w:numPr>
        <w:rPr/>
      </w:pPr>
      <w:r>
        <w:rPr/>
        <w:t>учебная литература</w:t>
      </w:r>
    </w:p>
    <w:p>
      <w:pPr>
        <w:pStyle w:val="Normal"/>
        <w:numPr>
          <w:ilvl w:val="0"/>
          <w:numId w:val="10"/>
        </w:numPr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10"/>
        </w:numPr>
        <w:rPr/>
      </w:pPr>
      <w:r>
        <w:rPr/>
        <w:t>методические разработки кафедры</w:t>
      </w:r>
    </w:p>
    <w:p>
      <w:pPr>
        <w:pStyle w:val="Normal"/>
        <w:numPr>
          <w:ilvl w:val="0"/>
          <w:numId w:val="10"/>
        </w:numPr>
        <w:rPr/>
      </w:pPr>
      <w:r>
        <w:rPr/>
        <w:t>модели челюстей.</w:t>
      </w:r>
    </w:p>
    <w:p>
      <w:pPr>
        <w:pStyle w:val="Normal"/>
        <w:numPr>
          <w:ilvl w:val="0"/>
          <w:numId w:val="6"/>
        </w:numPr>
        <w:ind w:left="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опросы, изученные ранее, необходимые для усвоения данной темы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Классификация аномалий зубов, зубных рядов и прикуса (Энгля, Катца, Курлядского, Калвелиса, ВОЗ)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Характеристика аномалий положения отдельных зубов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Характеристика аномалий зубных рядов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Характеристика аномалий прикуса: прогнатия; открытый прикус; глубокий прикус; перекрестный прикус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Методы обследования и постановка диагноз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  <w:sz w:val="24"/>
          <w:szCs w:val="24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  <w:sz w:val="24"/>
          <w:szCs w:val="24"/>
        </w:rPr>
        <w:t xml:space="preserve"> 211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8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Тестовые вопросы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1. Границы ортодонтических аппаратов-пластинок должны бы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аксимально уменьшены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аксимально увеличены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оответствовать границам частичного съёмного протез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2. Сила воздействия аппарата на перемещённые зубы должна быть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Минимальной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аксимальной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редней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b/>
          <w:b/>
        </w:rPr>
      </w:pPr>
      <w:r>
        <w:rPr>
          <w:color w:val="000000"/>
        </w:rPr>
        <w:tab/>
        <w:t>Такой, чтобы вызывать постоянную незначительную болезненность.</w:t>
        <w:br/>
      </w:r>
      <w:r>
        <w:rPr>
          <w:b/>
          <w:color w:val="000000"/>
        </w:rPr>
        <w:t>3. К особенностям ортодонтического аппарата-пластинки для взрослых следует отнести то, чт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на должна иметь фиксирующие кламмер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е должна иметь кламмер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и отсутствии зубов обязательно добавлять искусственные зуб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6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овёрнутые по оси свыше 45° зубы у взрослых необходим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далять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оворачивать ортодонтическим путём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епульпировать и использовать под опору одиночных коронок или мостовидных протезов.</w:t>
      </w:r>
    </w:p>
    <w:p>
      <w:pPr>
        <w:pStyle w:val="Normal"/>
        <w:shd w:fill="FFFFFF" w:val="clear"/>
        <w:tabs>
          <w:tab w:val="clear" w:pos="708"/>
          <w:tab w:val="left" w:pos="356" w:leader="none"/>
        </w:tabs>
        <w:jc w:val="both"/>
        <w:rPr>
          <w:b/>
          <w:b/>
        </w:rPr>
      </w:pPr>
      <w:r>
        <w:rPr>
          <w:b/>
          <w:color w:val="000000"/>
        </w:rPr>
        <w:t>5.</w:t>
        <w:tab/>
        <w:t>Активирование упругих элементов и ортодонтического винта в ортодонтических аппаратах для взрослых производи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дин раз в сутк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ва раза в неделю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дин раз в 7-10 дней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дин раз в месяц</w:t>
      </w:r>
    </w:p>
    <w:p>
      <w:pPr>
        <w:pStyle w:val="Heading5"/>
        <w:rPr>
          <w:szCs w:val="28"/>
        </w:rPr>
      </w:pPr>
      <w:r>
        <w:rPr>
          <w:szCs w:val="28"/>
        </w:rPr>
        <w:t xml:space="preserve">Ситуационные задачи к теме </w:t>
      </w:r>
    </w:p>
    <w:p>
      <w:pPr>
        <w:pStyle w:val="Normal"/>
        <w:shd w:fill="FFFFFF" w:val="clear"/>
        <w:tabs>
          <w:tab w:val="clear" w:pos="708"/>
          <w:tab w:val="left" w:pos="433" w:leader="none"/>
        </w:tabs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</w:rPr>
        <w:tab/>
        <w:t>Пациент Д., 36 лет, обратился в клинику ортопедической стоматологии с жалобами на ухудшение внешнего вида из-за веерообразного расхождения передних зубов в/ч и появившихся промежутков между ними, вывернутость нижней губы, затруднённое пережёвывание пищи из-за отсутствия боковых зубов на нижней челюст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зовите вероятные причины протрузии передних зубов верхней челю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диагностировать функциональную перегрузку пародонт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зможно ли данному пациенту проводить ортодонтическое лечение перед протезированием и какова цел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ажите особенности ортодонтического аппарат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проводить активацию ортодонтического аппарата?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</w:rPr>
        <w:tab/>
        <w:t xml:space="preserve">Пациентка М., 45 лет, обратилась в клинику ортопедической стоматологии с жалобами на эстетический дефект, появившуюся кровоточивость и болезненность под мостовидными протезами, которые были фиксированы стоматологом-ортопедом год назад. Объективно: нижняя треть лица уменьшена. При осмотре зубов и зубных рядов выявлено, что зубной ряд верхней челюсти интактный, а на нижней челюсти имеются мостовидные протезы с опорой на 34, 37 и 44, 47 зубы. Передние зубы верхней челюсти перекрывают одноимённые зубы нижней челюсти на </w:t>
      </w:r>
      <w:r>
        <w:rPr>
          <w:iCs/>
          <w:color w:val="000000"/>
          <w:sz w:val="20"/>
          <w:szCs w:val="20"/>
          <w:highlight w:val="red"/>
        </w:rPr>
        <w:t>Уг</w:t>
      </w:r>
      <w:r>
        <w:rPr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еличины коронки. Промежуточные части мостовидных протезов (фа</w:t>
        <w:softHyphen/>
        <w:t>сетки) лежат на десне, которая гиперемирована и кровоточит при лёгком зондировани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2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зовите вероятные причины жалоб пациентк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2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пустил ли врач-ортопед какую-либо ошибку год назад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2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ажите ортодонтический аппарат, необходимый пациентк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2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какую величину допустимо перемещение нижней челюсти?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 xml:space="preserve"> Пациент Ф., 26 лет обратился к стоматологу-ортопеду с жалобами на затруднённое пере</w:t>
        <w:softHyphen/>
        <w:t>жёвывание пищи и эстетический дефект из-за отсутствия 34, 35 зубов. Объективно: лицевых признаков патологии не выявлено. Зубной ряд верхней челюсти целостный, 24 и 25 находят</w:t>
        <w:softHyphen/>
        <w:t>ся в инфраокклюзии на 2,5 - 3,0 м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2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зовите причину инфраокклюзии 24, 25 зуб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2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зможно ли замещение дефекта зубного ряда нижней челюсти без предварительного</w:t>
        <w:br/>
        <w:t>ортодонтического лече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2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бенности конструкции несъёмного ортодонтического аппарат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2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значьте курацию больного перед протезированием.</w:t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1"/>
        </w:tabs>
        <w:ind w:left="0" w:hanging="0"/>
      </w:pPr>
      <w:rPr>
        <w:rFonts w:ascii="Courier New" w:hAnsi="Courier New" w:cs="Courier New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rFonts w:ascii="Courier New" w:hAnsi="Courier New" w:cs="Courier New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rFonts w:ascii="Courier New" w:hAnsi="Courier New" w:cs="Courier Ne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)"/>
      <w:lvlJc w:val="left"/>
      <w:pPr>
        <w:tabs>
          <w:tab w:val="num" w:pos="1260"/>
        </w:tabs>
        <w:ind w:left="1260" w:hanging="360"/>
      </w:p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14">
    <w:lvl w:ilvl="0">
      <w:numFmt w:val="bullet"/>
      <w:lvlText w:val="•"/>
      <w:lvlJc w:val="left"/>
      <w:pPr>
        <w:tabs>
          <w:tab w:val="num" w:pos="3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25:00Z</dcterms:created>
  <dc:creator>kafedra</dc:creator>
  <dc:description/>
  <cp:keywords/>
  <dc:language>en-US</dc:language>
  <cp:lastModifiedBy>пк</cp:lastModifiedBy>
  <cp:lastPrinted>2020-11-09T12:11:00Z</cp:lastPrinted>
  <dcterms:modified xsi:type="dcterms:W3CDTF">2020-11-09T09:12:00Z</dcterms:modified>
  <cp:revision>36</cp:revision>
  <dc:subject/>
  <dc:title/>
</cp:coreProperties>
</file>