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6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9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sz w:val="28"/>
          <w:szCs w:val="28"/>
        </w:rPr>
        <w:t>Тема: П</w:t>
      </w:r>
      <w:r>
        <w:rPr>
          <w:spacing w:val="-2"/>
          <w:sz w:val="28"/>
          <w:szCs w:val="28"/>
        </w:rPr>
        <w:t xml:space="preserve">ринципы комплексного лечения огнестрельных и неогнестрельных </w:t>
      </w:r>
      <w:r>
        <w:rPr>
          <w:spacing w:val="11"/>
          <w:sz w:val="28"/>
          <w:szCs w:val="28"/>
        </w:rPr>
        <w:t>переломов нижней челюсти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before="374" w:after="0"/>
        <w:ind w:right="-5" w:hanging="0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ind w:firstLine="720"/>
        <w:jc w:val="both"/>
        <w:rPr/>
      </w:pPr>
      <w:r>
        <w:rPr>
          <w:bCs/>
        </w:rPr>
        <w:t>Обучить студентов классифицировать, диагностировать, составлять план ортопедического лечения огнестрельных и неогнестрельных переломов нижней челюсти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kern w:val="2"/>
          <w:u w:val="single"/>
        </w:rPr>
      </w:pPr>
      <w:r>
        <w:rPr/>
        <w:t>Панорамные сним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модели челюстей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таблицы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методические разработки кафедры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Мышечная система челюстно-лицевой области.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>Особенности кровоснабжения и иннервации челюстно-лицевой област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Схема ООД: «Клинико-лабораторные этапы изготовления шин и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протезов при переломе верхней и нижней челюсти»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4860"/>
        <w:gridCol w:w="2520"/>
      </w:tblGrid>
      <w:tr>
        <w:trPr>
          <w:trHeight w:val="58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ны, проте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Материалы, инструменты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обходимые для изготовления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Этапы изготов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ния</w:t>
            </w:r>
          </w:p>
        </w:tc>
      </w:tr>
      <w:tr>
        <w:trPr>
          <w:trHeight w:val="14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Шина Тигерштедта гладка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люминиевая проволока 2 мм, бронзоалюминиевая проволока 0,3 мм, крампонные щипцы, напильни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и легко выпрямляем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ломах альвеолярного отростка верхней челюсти и наличии на отломках не менее 2-3 устойчивых зубов</w:t>
            </w:r>
          </w:p>
        </w:tc>
      </w:tr>
      <w:tr>
        <w:trPr>
          <w:trHeight w:val="65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Шина Тигерштедта с распорко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 области отсутствующих зубов изготавливается распорочный заги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и переломах в области беззубого участка челюсти</w:t>
            </w:r>
          </w:p>
        </w:tc>
      </w:tr>
      <w:tr>
        <w:trPr>
          <w:trHeight w:val="5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Шина Тигерштедта с зацепными петлям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и необходимости наложения резиновой тяги</w:t>
            </w:r>
          </w:p>
        </w:tc>
      </w:tr>
      <w:tr>
        <w:trPr>
          <w:trHeight w:val="1158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Шина из штампованных коронок, соединяющихся двумя трубками и двумя штифт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остоит из 2-х штампованных капп (сталь марки 1Х18Н9Т) на жевательные группы зубов, на одной каппе с язычной и вестибулярной сторон 2 припаянные трубки, на другой 2 стерж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дносторонний перелом тела челюсти</w:t>
            </w:r>
          </w:p>
        </w:tc>
      </w:tr>
      <w:tr>
        <w:trPr>
          <w:trHeight w:val="113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ткрытая вестибулярно-небная пластинка со втулками для внеротовых стержне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ппарат укрепляют внеротовыми стержнями на ортопедической гипсовой шапоч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и переломах верхней челюсти с дефектом и малым количеством опорных зубов</w:t>
            </w:r>
          </w:p>
        </w:tc>
      </w:tr>
      <w:tr>
        <w:trPr>
          <w:trHeight w:val="148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олпачковая шина с втулкой, на которой стержнем укрепляют поддерживающую щечную пластинку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ластинка создается свободной моделировкой, ориентиром для ее величины и формы служит неповрежденная челюсть. На середине поверхности, прилегающей к щеке, моделируется валик высотой 1 мм, который формирует канал в рубцовой ткани и служит опорой для проте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и одностороннем переломе верхней челюсти с дефектом и достаточным количеством опорных зубов</w:t>
            </w:r>
          </w:p>
        </w:tc>
      </w:tr>
      <w:tr>
        <w:trPr>
          <w:trHeight w:val="142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ольцевая назубная шина по Лимбергу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Гильзы (кольца), припаянная к коронкам или кольцам дуга из ортодонтической проволоки 1,5-2 мм толщиной. Фиксация колец на устойчивые зубы, снятие слепков с кольцами, отливка моделей, пайка шины, отбеливание, полировка, фиксация на зуб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и переломах верхней челюсти с недостаточным количеством зубов, низкими клиническими коронками</w:t>
            </w:r>
          </w:p>
        </w:tc>
      </w:tr>
      <w:tr>
        <w:trPr>
          <w:trHeight w:val="2004" w:hRule="atLeas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ткрытая наддесневая шина с репонирующей петлей, фиксируемая посредством внеротовых стрежней на гипсовой ортопедической шапонк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о слепку отливают модель, на которой четко очерчивают величину отдельных фрагментов. На вестибулярной поверхности шины устанавливают канюли для внеротовых стержней. На внеротовых стержнях с каждой стороны выгнуты 2-3 петли для крепления алюминиевой проволоки к головной гипсовой шапоч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вусторонний перелом верхней челюсти с наличием большого количества зубов на челюсти и отсутствии дефекта неба</w:t>
            </w:r>
          </w:p>
        </w:tc>
      </w:tr>
      <w:tr>
        <w:trPr>
          <w:trHeight w:val="360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тандартный комплект Збарж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тальная внутриротовая проволочная шина, внеротовые стрержни, опорная головная повязка, боковые металлические планки, 4 соединительных стержня, 8 соединительных зажимов, лигатурная проволока, зажимы, коронковые ножницы. Подготовка шины с помощью щипцов и плоскогубцев в соответствии с индивидуальными анатомическими особенностями зубного ряда. Фиксация внутриротовой проволочной шины к зубам лигатурной проволокой. Накладывание опорной головной повязки. При беззубой челюсти шина-дуга используется как основание на которое может быть наложена пластинка из самотвердеющей пластмасс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уббазальные переломы верхней челюсти со смещение при наличии большого количества зубов (накладывается на 2, 5-3 недели). Сочетанные переломы верхней и нижней челюсти (на нижнюю челюсть проволочная шина с зацепными петлями).</w:t>
            </w:r>
          </w:p>
        </w:tc>
      </w:tr>
      <w:tr>
        <w:trPr>
          <w:trHeight w:val="1618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Гуннмнг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Разборная, укрепляется на зубах кламмерами. На окклюзионной поверхности нижней челюсти шины делают шипы, на окклюзионной поверхности верхней части углубления для них. После очередного введения шин и фиксации подбородочной пращой нижней челюсти образуется замок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ломы нижней челюсти при условии наличия одного или нескольких зубов, не позволяющих ввести шину Порта</w:t>
            </w:r>
          </w:p>
        </w:tc>
      </w:tr>
      <w:tr>
        <w:trPr>
          <w:trHeight w:val="369" w:hRule="exac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Лимберг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ичная конструкц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</w:tr>
      <w:tr>
        <w:trPr>
          <w:trHeight w:val="2494" w:hRule="exac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Пор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лепочный материал, воск базисный, гипс, спиртовка, шпатель для воска, 2 кюветы, ложки слепочные. Снятие слепков, изготовление базисов с окклюзионными валиками, определение центрального соотношения челюстей гипсовая модель в окклюдаторе, моделирование шины моноблоком из воска с отверстием во фронтальной области 1,5 х 2,5 см для приема пищи. Замена воска на пластмассу. Применяется в сочетании с пращевидной повяз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и переломах беззубых верхних и нижних челюстей без смещения</w:t>
            </w:r>
          </w:p>
        </w:tc>
      </w:tr>
      <w:tr>
        <w:trPr>
          <w:trHeight w:val="4118" w:hRule="atLeas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ппарат для репозиции верхней челюст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тальной стержень толщиной 2,5-3 мм , спаянный с пластинкой длиной 30 см. Алюминиевая проволока толщиной 2 мм, резиновая тяга, гипс, бинт. Репозиция отломков верхней челюсти вперед достигается внеротовым стержнем, укрепленным на гипсовой шапочке. К нему подтягивают заранее подготовленную внутриротовую шину. При нагромождении отломк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устанавливают назубную шину с петлей. Репозиция кверху достигается наложением резиновой тяги между гипсовой шапочкой и внеротовыми стержнями. При одностороннем смещении челюсти хорошую репозицию можно получить установлением резиновой прокладки между зубами отломка и антагонистами. Тягу осуществляют между мягкой головкой шапочкой и пращо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ломы верхней челюсти со смещение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естовые вопросы</w:t>
      </w:r>
    </w:p>
    <w:p>
      <w:pPr>
        <w:pStyle w:val="Heading5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1. При двойном переломе н/чел малые фрагменты смещаются:</w:t>
      </w:r>
    </w:p>
    <w:p>
      <w:pPr>
        <w:pStyle w:val="Normal"/>
        <w:rPr/>
      </w:pPr>
      <w:r>
        <w:rPr/>
        <w:t>1) вперед, внутрь и поворачиваются вокруг горизонтальной оси</w:t>
      </w:r>
    </w:p>
    <w:p>
      <w:pPr>
        <w:pStyle w:val="Normal"/>
        <w:rPr/>
      </w:pPr>
      <w:r>
        <w:rPr/>
        <w:t>2) назад кнаружи и поворачиваются вокруг вертикальной оси</w:t>
      </w:r>
    </w:p>
    <w:p>
      <w:pPr>
        <w:pStyle w:val="Normal"/>
        <w:rPr/>
      </w:pPr>
      <w:r>
        <w:rPr/>
        <w:t>3) назад кнаружи и поворачиваются вокруг горизонтальной 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ими аппаратами можно произвести репозицию отломков</w:t>
      </w:r>
    </w:p>
    <w:p>
      <w:pPr>
        <w:pStyle w:val="Normal"/>
        <w:rPr/>
      </w:pPr>
      <w:r>
        <w:rPr/>
        <w:t>1) стандартный аппарат Збаржа</w:t>
      </w:r>
    </w:p>
    <w:p>
      <w:pPr>
        <w:pStyle w:val="Normal"/>
        <w:rPr/>
      </w:pPr>
      <w:r>
        <w:rPr/>
        <w:t>2) шина Тигерштедта с зацепными петлями</w:t>
      </w:r>
    </w:p>
    <w:p>
      <w:pPr>
        <w:pStyle w:val="Normal"/>
        <w:rPr/>
      </w:pPr>
      <w:r>
        <w:rPr/>
        <w:t>3) гладкая проволочная шина</w:t>
      </w:r>
    </w:p>
    <w:p>
      <w:pPr>
        <w:pStyle w:val="Normal"/>
        <w:rPr/>
      </w:pPr>
      <w:r>
        <w:rPr/>
        <w:t>4) шина Вебера</w:t>
      </w:r>
    </w:p>
    <w:p>
      <w:pPr>
        <w:pStyle w:val="Normal"/>
        <w:rPr/>
      </w:pPr>
      <w:r>
        <w:rPr/>
        <w:t>5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гда применяется зубонадесневая шина Вебера:</w:t>
      </w:r>
    </w:p>
    <w:p>
      <w:pPr>
        <w:pStyle w:val="Normal"/>
        <w:rPr/>
      </w:pPr>
      <w:r>
        <w:rPr/>
        <w:t>1) при переломах н/чел со смещением отломков и наличием 2-3 устойчивых зубов на отломках</w:t>
      </w:r>
    </w:p>
    <w:p>
      <w:pPr>
        <w:pStyle w:val="Normal"/>
        <w:rPr/>
      </w:pPr>
      <w:r>
        <w:rPr/>
        <w:t>2) при переломах н/чел в пределах зубного ряда без смещения, для долечивания переломов при снятии межчелюстной тя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ие из перечисленных шин являются наиболее оптимальными с точки зрения биомеханики:</w:t>
      </w:r>
    </w:p>
    <w:p>
      <w:pPr>
        <w:pStyle w:val="Normal"/>
        <w:rPr/>
      </w:pPr>
      <w:r>
        <w:rPr/>
        <w:t>1) проволочная алюминиевая шина</w:t>
      </w:r>
    </w:p>
    <w:p>
      <w:pPr>
        <w:pStyle w:val="Normal"/>
        <w:rPr/>
      </w:pPr>
      <w:r>
        <w:rPr/>
        <w:t>2) из быстротвердеющей пластмассы</w:t>
      </w:r>
    </w:p>
    <w:p>
      <w:pPr>
        <w:pStyle w:val="Normal"/>
        <w:rPr/>
      </w:pPr>
      <w:r>
        <w:rPr/>
        <w:t>3) проволочная  паяная на кольцах/корон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д каким углом изгибают засыпные петли к протетической плоскости в шине Тигерштедта:</w:t>
      </w:r>
    </w:p>
    <w:p>
      <w:pPr>
        <w:pStyle w:val="Normal"/>
        <w:rPr/>
      </w:pPr>
      <w:r>
        <w:rPr/>
        <w:t>1) 5-10</w:t>
      </w:r>
    </w:p>
    <w:p>
      <w:pPr>
        <w:pStyle w:val="Normal"/>
        <w:rPr/>
      </w:pPr>
      <w:r>
        <w:rPr/>
        <w:t>2) 15-20</w:t>
      </w:r>
    </w:p>
    <w:p>
      <w:pPr>
        <w:pStyle w:val="Normal"/>
        <w:rPr/>
      </w:pPr>
      <w:r>
        <w:rPr/>
        <w:t>3) 25-30</w:t>
      </w:r>
    </w:p>
    <w:p>
      <w:pPr>
        <w:pStyle w:val="Normal"/>
        <w:rPr/>
      </w:pPr>
      <w:r>
        <w:rPr/>
        <w:t>4) 35-45</w:t>
      </w:r>
    </w:p>
    <w:p>
      <w:pPr>
        <w:pStyle w:val="Normal"/>
        <w:rPr/>
      </w:pPr>
      <w:r>
        <w:rPr/>
        <w:t>5) 50-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дбородочная праща накладывается:</w:t>
      </w:r>
    </w:p>
    <w:p>
      <w:pPr>
        <w:pStyle w:val="Normal"/>
        <w:rPr/>
      </w:pPr>
      <w:r>
        <w:rPr/>
        <w:t>1) при переломах беззубой верхней челюсти</w:t>
      </w:r>
    </w:p>
    <w:p>
      <w:pPr>
        <w:pStyle w:val="Normal"/>
        <w:rPr/>
      </w:pPr>
      <w:r>
        <w:rPr/>
        <w:t>2) при переломах нижней челюсти или верхней челюсти при наличии достаточного количества зубов на челюстях</w:t>
      </w:r>
    </w:p>
    <w:p>
      <w:pPr>
        <w:pStyle w:val="Normal"/>
        <w:rPr/>
      </w:pPr>
      <w:r>
        <w:rPr/>
        <w:t>3) при переломах скуловой 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огда применяется шина Порта:</w:t>
      </w:r>
    </w:p>
    <w:p>
      <w:pPr>
        <w:pStyle w:val="Normal"/>
        <w:rPr/>
      </w:pPr>
      <w:r>
        <w:rPr/>
        <w:t>1) при переломах челюстей с недостаточным количеством зубов</w:t>
      </w:r>
    </w:p>
    <w:p>
      <w:pPr>
        <w:pStyle w:val="Normal"/>
        <w:rPr/>
      </w:pPr>
      <w:r>
        <w:rPr/>
        <w:t>2) зуббазальные переломы верхней челюсти со смещением</w:t>
      </w:r>
    </w:p>
    <w:p>
      <w:pPr>
        <w:pStyle w:val="Normal"/>
        <w:rPr/>
      </w:pPr>
      <w:r>
        <w:rPr/>
        <w:t xml:space="preserve">3) при переломах беззубых челюстей без смещ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ой способ иммобилизации показан при переломе в области угла нижней челюсти со смещением:</w:t>
      </w:r>
    </w:p>
    <w:p>
      <w:pPr>
        <w:pStyle w:val="Normal"/>
        <w:rPr/>
      </w:pPr>
      <w:r>
        <w:rPr/>
        <w:t>1) консервативный</w:t>
      </w:r>
    </w:p>
    <w:p>
      <w:pPr>
        <w:pStyle w:val="Normal"/>
        <w:rPr/>
      </w:pPr>
      <w:r>
        <w:rPr/>
        <w:t>2) оператив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гда применяется шина Гунинга:</w:t>
      </w:r>
    </w:p>
    <w:p>
      <w:pPr>
        <w:pStyle w:val="Normal"/>
        <w:rPr/>
      </w:pPr>
      <w:r>
        <w:rPr/>
        <w:t>1) при переломах беззубых челюстей</w:t>
      </w:r>
    </w:p>
    <w:p>
      <w:pPr>
        <w:pStyle w:val="Normal"/>
        <w:rPr/>
      </w:pPr>
      <w:r>
        <w:rPr/>
        <w:t>2) при переломах челюстей с одиночно стоящими зубами без смещения</w:t>
      </w:r>
    </w:p>
    <w:p>
      <w:pPr>
        <w:pStyle w:val="Normal"/>
        <w:rPr/>
      </w:pPr>
      <w:r>
        <w:rPr/>
        <w:t>3) при двусторонних переломах челюстей с достаточным количество опорных зу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При переломе нижней челюсти без смещения у больного с подвижностью всех зубов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степень, какой шине следует отдать предпочтение:</w:t>
      </w:r>
    </w:p>
    <w:p>
      <w:pPr>
        <w:pStyle w:val="Normal"/>
        <w:rPr/>
      </w:pPr>
      <w:r>
        <w:rPr/>
        <w:t>1) проволочная гладкая шина</w:t>
      </w:r>
    </w:p>
    <w:p>
      <w:pPr>
        <w:pStyle w:val="Normal"/>
        <w:rPr/>
      </w:pPr>
      <w:r>
        <w:rPr/>
        <w:t>2) проволочная шина с зацепными петлями</w:t>
      </w:r>
    </w:p>
    <w:p>
      <w:pPr>
        <w:pStyle w:val="Normal"/>
        <w:rPr/>
      </w:pPr>
      <w:r>
        <w:rPr/>
        <w:t>3) съемная зубонаддесневая шина Вебера</w:t>
      </w:r>
    </w:p>
    <w:p>
      <w:pPr>
        <w:pStyle w:val="Normal"/>
        <w:rPr/>
      </w:pPr>
      <w:r>
        <w:rPr/>
        <w:t>4) шина из быстротвердеющей пластмассы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Ситуационные задачи </w:t>
      </w:r>
    </w:p>
    <w:p>
      <w:pPr>
        <w:pStyle w:val="Normal"/>
        <w:rPr/>
      </w:pPr>
      <w:r>
        <w:rPr/>
        <w:t>1. Пациент 65 лет одновременный перелом верхних и нижних беззубых челюстей. Составьте план ортопедического лече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2. Пациент 60 лет с переломом беззубой нижней челюсти в области проекции 36. Зубная формула </w:t>
      </w:r>
      <w:r>
        <w:rPr>
          <w:u w:val="single"/>
        </w:rPr>
        <w:t>87654321/12345000</w:t>
      </w:r>
    </w:p>
    <w:p>
      <w:pPr>
        <w:pStyle w:val="Normal"/>
        <w:rPr/>
      </w:pPr>
      <w:r>
        <w:rPr/>
        <w:t xml:space="preserve">                </w:t>
      </w:r>
      <w:r>
        <w:rPr/>
        <w:t>000000    /000000</w:t>
      </w:r>
    </w:p>
    <w:p>
      <w:pPr>
        <w:pStyle w:val="Normal"/>
        <w:rPr/>
      </w:pPr>
      <w:r>
        <w:rPr/>
        <w:t>Укажите метод ортопедического лечения и выберите наиболее эффективный ортопедический аппарат.</w:t>
      </w:r>
      <w:r>
        <w:br w:type="page"/>
      </w:r>
    </w:p>
    <w:p>
      <w:pPr>
        <w:pStyle w:val="Normal"/>
        <w:shd w:fill="FFFFFF" w:val="clear"/>
        <w:spacing w:before="9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0.35pt;mso-wrap-distance-left:0pt;mso-wrap-distance-right:0pt;mso-wrap-distance-top:0pt;mso-wrap-distance-bottom:0pt;margin-top:0.05pt;mso-position-vertical-relative:text;margin-left:4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59"/>
      <w:ind w:firstLine="240"/>
      <w:jc w:val="both"/>
    </w:pPr>
    <w:rPr>
      <w:sz w:val="18"/>
      <w:szCs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7:00Z</dcterms:created>
  <dc:creator>kafedra</dc:creator>
  <dc:description/>
  <cp:keywords/>
  <dc:language>en-US</dc:language>
  <cp:lastModifiedBy>пк</cp:lastModifiedBy>
  <cp:lastPrinted>2020-11-09T12:15:00Z</cp:lastPrinted>
  <dcterms:modified xsi:type="dcterms:W3CDTF">2020-11-09T09:16:00Z</dcterms:modified>
  <cp:revision>30</cp:revision>
  <dc:subject/>
  <dc:title>УЧРЕЖДЕНИЕ ОБРАЗОВАНИЯ</dc:title>
</cp:coreProperties>
</file>