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бсу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0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Тема: </w:t>
      </w:r>
      <w:r>
        <w:rPr>
          <w:color w:val="000000"/>
          <w:spacing w:val="2"/>
          <w:sz w:val="28"/>
          <w:szCs w:val="28"/>
        </w:rPr>
        <w:t>Полная вторичная адентия. Протезирование при полной потере зубов</w:t>
      </w:r>
      <w:r>
        <w:rPr>
          <w:bCs/>
          <w:iCs/>
          <w:color w:val="000000"/>
          <w:spacing w:val="2"/>
          <w:w w:val="9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000000"/>
          <w:spacing w:val="2"/>
          <w:w w:val="90"/>
          <w:sz w:val="28"/>
          <w:szCs w:val="28"/>
        </w:rPr>
      </w:pPr>
      <w:r>
        <w:rPr>
          <w:bCs/>
          <w:iCs/>
          <w:color w:val="000000"/>
          <w:spacing w:val="2"/>
          <w:w w:val="9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4"/>
        </w:numPr>
        <w:rPr/>
      </w:pPr>
      <w:r>
        <w:rPr/>
        <w:t>Изучить этиологию, патогенез и клинику полной вторичной адентии.</w:t>
      </w:r>
    </w:p>
    <w:p>
      <w:pPr>
        <w:pStyle w:val="Normal"/>
        <w:numPr>
          <w:ilvl w:val="0"/>
          <w:numId w:val="4"/>
        </w:numPr>
        <w:rPr/>
      </w:pPr>
      <w:r>
        <w:rPr/>
        <w:t>Изучить и освоить методы обследования больного с полной вторичной адентией.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14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Общие методические указани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топографические особенности строения беззубых челю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беззубых челюс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еллер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Оксма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Шреде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ольных с полной вторичной аденти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линические этапы изготовления полных съемных проте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Лабораторные этапы изготовления полных съемных проте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следовательность определения центрального соотношения челю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тановка зубов по Василье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пасовка и наложение полных съемных протезов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Анатомия зубочелюстной системы человек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органов полости рт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Этика и деонтология в клинике ортопедической стоматологии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Инструментарий для обследования беззубых челюстей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собенности обследования больного с полной вторичной адент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Анатомо-топографические особенности строения беззубых челю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Классификация беззубых челюстей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4500"/>
      </w:tblGrid>
      <w:tr>
        <w:trPr>
          <w:trHeight w:val="61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1 клинический 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бор анамнеза, обследован</w:t>
            </w:r>
            <w:r>
              <w:rPr>
                <w:color w:val="000000"/>
                <w:spacing w:val="-8"/>
                <w:sz w:val="22"/>
                <w:szCs w:val="22"/>
              </w:rPr>
              <w:t>ие больного и получение анатомического отт</w:t>
            </w:r>
            <w:r>
              <w:rPr>
                <w:color w:val="000000"/>
                <w:spacing w:val="-5"/>
                <w:sz w:val="22"/>
                <w:szCs w:val="22"/>
              </w:rPr>
              <w:t>иска. Перед началом протезирования необход</w:t>
            </w:r>
            <w:r>
              <w:rPr>
                <w:sz w:val="22"/>
                <w:szCs w:val="22"/>
              </w:rPr>
              <w:t>имо всесторонне обследовать больного. В первое посещение проводят сбор анамнеза и клиническое обследование. Анамнез включает жалобы Вольного, его общее состояние, обстоятельства жизни и профессию. В процессе беседы врач должен выяснить, что знает больной о зубных протезах, и пользовался ли он ими раньше? Анатомические и функциональные особенности ко</w:t>
              <w:softHyphen/>
              <w:t>стной основы и слизистой оболочки протезного ложа, жевательных и мимических мышц в ходе клинического и инструментального обследования. 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которых случаях необходимо специальное доследование - двигательные и речевые пробы, Изучение индивидуальных особенностей жевания (мастикациография, миография), глотание, рентгенологическое исследование, топография височно-нижнечелюстных суставов и д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ольного заканчивается установлением диагноза, выбора плана лечения, подбора стандартных ложек и получения анатомических |оттисков. Оттиски укладываются в конверт (заказ-наряд), на котором отмечается дата следующего посещения и задание зубному технику изготовление индивидуальной лож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1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лабораторный </w:t>
            </w:r>
            <w:r>
              <w:rPr>
                <w:b/>
                <w:spacing w:val="-2"/>
                <w:sz w:val="22"/>
                <w:szCs w:val="22"/>
              </w:rPr>
              <w:t xml:space="preserve">эта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Изготовление </w:t>
            </w:r>
            <w:r>
              <w:rPr>
                <w:spacing w:val="-6"/>
                <w:sz w:val="22"/>
                <w:szCs w:val="22"/>
              </w:rPr>
              <w:t>индивидуальной ложки. В зуботехниче</w:t>
            </w:r>
            <w:r>
              <w:rPr>
                <w:spacing w:val="-2"/>
                <w:sz w:val="22"/>
                <w:szCs w:val="22"/>
              </w:rPr>
              <w:t>ской лаборатории зубной техник изго</w:t>
            </w:r>
            <w:r>
              <w:rPr>
                <w:sz w:val="22"/>
                <w:szCs w:val="22"/>
              </w:rPr>
              <w:t>тавливает модели по полученным оттискам, а по моделям – индивидуальные ложки. Для этого могут использовать следующие материалы - пластмассы горячей и холодной полимеризации, воск, термопластические мас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2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линически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ндивидуальной ложки и получение функционального отти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инике проводится припасовка индивидуальных ложек с использованием функциональных проб по Гербсту. На припасованные ложки накладывают оттискную массу и получаются функциональные оттис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лабораторный этап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осковых базисов с окклюзионными вал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боратории зубной техник по функциональным оттискам изготавливает модели и восковые базисы с окклюзионными валиками из базисного воска.</w:t>
            </w:r>
          </w:p>
        </w:tc>
      </w:tr>
      <w:tr>
        <w:trPr>
          <w:trHeight w:val="251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3 клинический эта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трального соотношения челюстей. Врач определяет у больного центральное соотношение челюстей с помощью восковых базисов с окклюзионными валиками. Определить центральное соотношение челюстей - значит определить положение нижней челюсти по отношению к верхней в трех взаимно-перпендикулярных плоскостях: вертикальной, сагиттальной и   трансверзальной. Заканчивают данный этап нанесением антропометрических ориентир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новки передних зуб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3 лабораторный эта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скусственных зубов. В лаборатории техник, ориентируясь на эти линии, выбирает размер зубов необходимого цвета (цвет зубов врач указывает) и производит постановку зубов.</w:t>
            </w:r>
          </w:p>
        </w:tc>
      </w:tr>
      <w:tr>
        <w:trPr>
          <w:trHeight w:val="1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клинически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нструкции протеза. Восковая конструкция протеза проверяется в полости рта больного. Заканчивают проверку проведением речевой пробы, при которой расстояние между зубами фронтальными обеих челюстей должно быть приблизительно 5 м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лабораторны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ска на пластмассу, зубной техник проводит окончательное моделирование базисов, гипсует кювету и заменяет воск пластмассой. После полимеризации пластмассы тезы шлифуют и полируют.</w:t>
            </w:r>
          </w:p>
        </w:tc>
      </w:tr>
      <w:tr>
        <w:trPr>
          <w:trHeight w:val="16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клинический этап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асовка и наложение протеза. Вначале врач осматривает готовые протезы, а затем приступает к припасовке и наложению. Тщательно выверяется окклюзионные взаимоотношения, проверяет фиксацию протезов и дает рекомендации по пользованию протезами. Больного назначают на следующий ден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480" w:firstLine="36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>7.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lang w:eastAsia="zh-CN"/>
        </w:rPr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30" w:before="43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к теме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Шред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ой тип беззубой верхней челюсти по Шредеру наименее благоприятен для</w:t>
        <w:br/>
        <w:t>протезир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1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2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й форме вестибулярного ската альвеолярного отростка верхней челюсти наиболее лучшие условия для фиксации протеза?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отлоги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2. отвесный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с навес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альвеолярного отростка по Келлеру наиболее лучшие условия для фиксации и стабилизации протезов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Какие типы беззубых нижних челюстей по Келлеру наименее благоприятны для протезирования полными съемными протезами?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1. 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2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3. 3 и 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При каком типе слизистой оболочки по Суппле наиболее благоприятные условия для пользования полным съемным протезом?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" w:leader="none"/>
        </w:tabs>
        <w:spacing w:before="4" w:after="0"/>
        <w:rPr>
          <w:b/>
          <w:b/>
        </w:rPr>
      </w:pPr>
      <w:r>
        <w:rPr>
          <w:b/>
          <w:color w:val="000000"/>
          <w:spacing w:val="-1"/>
        </w:rPr>
        <w:t>Распространенность полной потери зубов по данным Г.В. Базияна на 1 000 человек в возрасте 50-59 л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5"/>
        </w:rPr>
        <w:t>1. 10,2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3"/>
        </w:rPr>
        <w:t>2. 20,1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>3. 54,7 че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76" w:leader="none"/>
        </w:tabs>
        <w:rPr>
          <w:b/>
          <w:b/>
        </w:rPr>
      </w:pPr>
      <w:r>
        <w:rPr>
          <w:b/>
          <w:color w:val="000000"/>
        </w:rPr>
        <w:t>Какие функциональные нарушения отмечаются при полной потере зу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74" w:hanging="374"/>
        <w:rPr>
          <w:color w:val="000000"/>
        </w:rPr>
      </w:pPr>
      <w:r>
        <w:rPr>
          <w:color w:val="000000"/>
        </w:rPr>
        <w:t>1. рефлекторно нарушается регуляция сокращений жевательной мускул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2. нарушается процесс пережевывания пищ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3. нарушается речеобраз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rPr>
          <w:color w:val="000000"/>
        </w:rPr>
      </w:pPr>
      <w:r>
        <w:rPr>
          <w:color w:val="000000"/>
        </w:rPr>
        <w:t>4. атрофия альвеолярных отрост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rPr>
          <w:color w:val="000000"/>
        </w:rPr>
      </w:pPr>
      <w:r>
        <w:rPr>
          <w:color w:val="000000"/>
        </w:rPr>
        <w:t>5. все выше перечисленно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у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ind w:left="540" w:hanging="540"/>
        <w:jc w:val="both"/>
        <w:rPr/>
      </w:pPr>
      <w:r>
        <w:rPr/>
        <w:t>5. осмотр полости р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ъективное обследование больного включает:</w:t>
      </w:r>
    </w:p>
    <w:p>
      <w:pPr>
        <w:pStyle w:val="Normal"/>
        <w:ind w:left="540" w:hanging="540"/>
        <w:jc w:val="both"/>
        <w:rPr/>
      </w:pPr>
      <w:r>
        <w:rPr/>
        <w:t>1. жалобы</w:t>
      </w:r>
    </w:p>
    <w:p>
      <w:pPr>
        <w:pStyle w:val="Normal"/>
        <w:ind w:left="540" w:hanging="540"/>
        <w:jc w:val="both"/>
        <w:rPr/>
      </w:pPr>
      <w:r>
        <w:rPr/>
        <w:t xml:space="preserve">2. данные о перенесенных заболеваниях </w:t>
      </w:r>
    </w:p>
    <w:p>
      <w:pPr>
        <w:pStyle w:val="Normal"/>
        <w:ind w:left="540" w:hanging="540"/>
        <w:jc w:val="both"/>
        <w:rPr/>
      </w:pPr>
      <w:r>
        <w:rPr/>
        <w:t>3. при</w:t>
        <w:softHyphen/>
        <w:t>чины и время потери зубов</w:t>
      </w:r>
    </w:p>
    <w:p>
      <w:pPr>
        <w:pStyle w:val="Normal"/>
        <w:ind w:left="540" w:hanging="540"/>
        <w:jc w:val="both"/>
        <w:rPr/>
      </w:pPr>
      <w:r>
        <w:rPr/>
        <w:t>4. внешний осмо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6"/>
        </w:rPr>
      </w:pPr>
      <w:r>
        <w:rPr/>
        <w:t>5. осмотр полости рта</w:t>
      </w:r>
    </w:p>
    <w:p>
      <w:pPr>
        <w:pStyle w:val="Heading5"/>
        <w:rPr/>
      </w:pPr>
      <w:r>
        <w:rPr/>
        <w:t xml:space="preserve">Ситуационные задачи к теме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 пациента выраженная, но равномерная атрофия альвеолярного отростка нижней челюсти. При этом альвеолярный гребень едва возвышается над дном полости рта, представляя собой в переднем отделе узкое, иногда даже острое, как нож образо</w:t>
        <w:softHyphen/>
        <w:t>вание, мало пригодное под основание для протеза. Места прикрепления мышц расположены почти на уровне гребня. К какому типу относится беззубая ниж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пациента полное отсутствие альвеолярного отростка верхней челюсти, резко уменьшенные размеры тела челюсти и верхнечелюстного бугра, плоское небо, выраженный торус. Переход</w:t>
        <w:softHyphen/>
        <w:t>ная складка расположена в одной горизонтальной плоскости с твердым небом. К какому типу относится беззубая верхняя челюсть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тий тип верхней челюсти. Определите границу будущего протеза в дистальном отделе у линии «А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пациентки при осмотре отмечено: носогубные складки лица резко выражены, углы рта опущены, морщины на верхней губе. Съемными протезами пользуется 8 лет. Ваше мнение и реш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Жалобы пациентки на боли в области нижних седьмых зубов и плохую фиксацию протеза. Объективно: атрофия нижней челюсти по </w:t>
      </w:r>
      <w:r>
        <w:rPr>
          <w:lang w:val="en-US"/>
        </w:rPr>
        <w:t>III</w:t>
      </w:r>
      <w:r>
        <w:rPr/>
        <w:t xml:space="preserve"> типу, дистальная граница протеза оформлена на уровне дистальных краев седьмых нижних зубов. Что следует сдела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циенту рекомендовано уда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/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e>
              <m:sub/>
            </m:sSub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</m:t>
                </m:r>
              </m:den>
            </m:f>
          </m:den>
        </m:f>
      </m:oMath>
      <w:r>
        <w:rPr/>
        <w:t xml:space="preserve"> (пародонтит), а в результате полная адентия. Пациент по профессии преподаватель. Какой метод ортопедического лечения следует применить в данной ситу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ятый тип нижней челюсти Курляндского. В вашем распоряжении воск, пластмассы холодного отверждения. Какой из названных материалов выбираете для изготовления индивидуальной ложки и почем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торой тип верхней челюсти, торус выражен. Что следует сделать при изготовлении проте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кусственные зубы при проведении этапа проверки конструкции протеза смыкаются только в дистальных отделах своими буграми, при этом определяется еще и завышение прикуса. Какая ошибка была допущена при определении центрального соотношения челюс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проверке конструкции протезов в полости рта имеется просвет в дистальных отделах между искусственными зубами. Завышения высоты нижнего отдела нет. Причина. Методы устран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этапе проверки конструкции протеза во время улыбки искусственные зубы на верхнем протезе не видны. Причин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циент с полной адентией прогнатическое соотношение челюстей. Каково будет конструирование зубных рядов и есть ли отличительные особенности от постановки зубов при ортогнатическом прикусе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8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6:00Z</dcterms:created>
  <dc:creator>kafedra</dc:creator>
  <dc:description/>
  <cp:keywords/>
  <dc:language>en-US</dc:language>
  <cp:lastModifiedBy>пк</cp:lastModifiedBy>
  <cp:lastPrinted>2020-12-15T11:44:00Z</cp:lastPrinted>
  <dcterms:modified xsi:type="dcterms:W3CDTF">2020-12-15T08:45:00Z</dcterms:modified>
  <cp:revision>25</cp:revision>
  <dc:subject/>
  <dc:title/>
</cp:coreProperties>
</file>