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2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5 курса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Heading3"/>
        <w:jc w:val="center"/>
        <w:rPr/>
      </w:pPr>
      <w:r>
        <w:rPr>
          <w:sz w:val="28"/>
          <w:szCs w:val="28"/>
        </w:rPr>
        <w:t>(10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408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spacing w:val="-5"/>
        </w:rPr>
        <w:t xml:space="preserve">Патология твердых тканей зубов. </w:t>
      </w:r>
      <w:r>
        <w:rPr>
          <w:spacing w:val="7"/>
        </w:rPr>
        <w:t xml:space="preserve">Этиология, клиника, методы обследования больного с дефектами твердых тканей коронки зуба. </w:t>
      </w:r>
      <w:r>
        <w:rPr>
          <w:spacing w:val="4"/>
        </w:rPr>
        <w:t>Вкладки, показания к их применению.</w:t>
      </w:r>
      <w:r>
        <w:rPr>
          <w:spacing w:val="2"/>
        </w:rPr>
        <w:t xml:space="preserve"> Методы, клинические и лабораторные этапы изготовления вкладок. </w:t>
      </w:r>
      <w:r>
        <w:rPr>
          <w:spacing w:val="4"/>
        </w:rPr>
        <w:t xml:space="preserve">Металлические коронки, показания к их применению. </w:t>
      </w:r>
      <w:r>
        <w:rPr>
          <w:spacing w:val="1"/>
        </w:rPr>
        <w:t>Клинические и лабораторные этапы изготовления</w:t>
      </w:r>
      <w:r>
        <w:rPr>
          <w:spacing w:val="4"/>
        </w:rPr>
        <w:t xml:space="preserve"> различных видов металлических коронок.</w:t>
      </w:r>
    </w:p>
    <w:p>
      <w:pPr>
        <w:pStyle w:val="Normal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ить этиологию, патогенез и клинику дефектов твердых тканей коронки зуб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ить и освоить методы обследования больного с дефектами твердых тканей коронки зуб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ять общие принципы врачебной этики и деонтологии в клинике ортопедической стоматологии</w:t>
      </w:r>
    </w:p>
    <w:p>
      <w:pPr>
        <w:pStyle w:val="Normal"/>
        <w:numPr>
          <w:ilvl w:val="0"/>
          <w:numId w:val="9"/>
        </w:numPr>
        <w:rPr/>
      </w:pPr>
      <w:r>
        <w:rPr/>
        <w:t>Изучить основные методы изготовления вкладок, их клинико-лабораторные этапы.</w:t>
      </w:r>
    </w:p>
    <w:p>
      <w:pPr>
        <w:pStyle w:val="Normal"/>
        <w:numPr>
          <w:ilvl w:val="0"/>
          <w:numId w:val="9"/>
        </w:numPr>
        <w:rPr/>
      </w:pPr>
      <w:r>
        <w:rPr/>
        <w:t>Освоить на практике формирование полостей под вкладку, припасовку и фиксацию вкладок (на фантоме)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12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6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6"/>
        </w:numPr>
        <w:rPr/>
      </w:pPr>
      <w:r>
        <w:rPr/>
        <w:t>методические разработки кафедры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. Общие методические указания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ология, клиника, методы обследования больного с дефектами твердых тканей коронки зу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ки, показания к их применен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, клинические и лабораторные этапы изготовления вкладо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ронки, показания к их применению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томия зубов человек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истофизиология органов полости рт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истофизиология зубов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Эмбриогенез органов ротовой полости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звитие зубов (одонтогенез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Этика и деонтология в клинике ортопедической стоматологи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нструментарий для обследования зубов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следование больного в клинике ортопедической стоматологии.</w:t>
      </w:r>
    </w:p>
    <w:p>
      <w:pPr>
        <w:pStyle w:val="Normal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актическая работа студентов. Прием тематических больных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. 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lang w:eastAsia="zh-CN"/>
        </w:rPr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Кариозные полости, расположенные на вестибулярной поверхности, ближе к окклюзионной плоскости относят к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.)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л. по Блэку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б.)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л. по Блэку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.)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. по Блэку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г.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. по Блэку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.)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классу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Для гипоплазии эмали характерно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.) выраженные болевые ощущ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отсутствие эмали в тяжелых случаях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точечные углубления в эмали с плотной, гладкой поверхностью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) дефекты расположены симметричн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окрашивание метиленовым синим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Вкладки изготавливают и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золотых сплавов 900-й про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золотых сплавов 750-й про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фарф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титановых сплав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гкоплавкого спла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Вкладки из компози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ще в изготовл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сложны в изготовл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орист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оответствуют по цвету тканям зуб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) восстанавливают разрушенные жевательные бугры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.Методы изготовления вкладок: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.) основной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прямой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.) дополнительный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) косвенный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.) комбинированный</w:t>
      </w:r>
    </w:p>
    <w:p>
      <w:pPr>
        <w:pStyle w:val="Normal"/>
        <w:rPr/>
      </w:pPr>
      <w:r>
        <w:rPr>
          <w:b/>
          <w:sz w:val="22"/>
          <w:szCs w:val="22"/>
        </w:rPr>
        <w:t>6.Металлические коронки изготавливают метод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) комбинированной штамп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полимер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наружной штамп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 обжи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) литья</w:t>
      </w:r>
    </w:p>
    <w:p>
      <w:pPr>
        <w:pStyle w:val="Normal"/>
        <w:rPr/>
      </w:pPr>
      <w:r>
        <w:rPr>
          <w:b/>
          <w:sz w:val="22"/>
          <w:szCs w:val="22"/>
        </w:rPr>
        <w:t>7.Металлические коронки изготавливают и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)  сплава золота 900-й проб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)  СП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 КХ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  материала «Рондольф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.). материала «Вита»</w:t>
      </w:r>
    </w:p>
    <w:p>
      <w:pPr>
        <w:pStyle w:val="Normal"/>
        <w:rPr/>
      </w:pPr>
      <w:r>
        <w:rPr>
          <w:b/>
          <w:sz w:val="22"/>
          <w:szCs w:val="22"/>
        </w:rPr>
        <w:t>8.Виды металлически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)  пол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 комбинированные (по Белкин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 экватор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 окончат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). полукоронки</w:t>
      </w:r>
    </w:p>
    <w:p>
      <w:pPr>
        <w:pStyle w:val="Normal"/>
        <w:rPr/>
      </w:pPr>
      <w:r>
        <w:rPr>
          <w:b/>
          <w:sz w:val="22"/>
          <w:szCs w:val="22"/>
        </w:rPr>
        <w:t>9.Показания к протезированию пластмассовыми коронк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) изменение цвета з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патологическая стираемость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некариозные поражения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 глубокий прику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) достаточная высота клинической коронки зуба</w:t>
      </w:r>
    </w:p>
    <w:p>
      <w:pPr>
        <w:pStyle w:val="Normal"/>
        <w:rPr/>
      </w:pPr>
      <w:r>
        <w:rPr>
          <w:b/>
          <w:sz w:val="22"/>
          <w:szCs w:val="22"/>
        </w:rPr>
        <w:t>10Противопоказания к протезированию пластмассовыми корон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) эстетичес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) низкая клиническая коро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глубокий прику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с возрастом расширяются</w:t>
      </w:r>
    </w:p>
    <w:p>
      <w:pPr>
        <w:pStyle w:val="Normal"/>
        <w:rPr/>
      </w:pPr>
      <w:r>
        <w:rPr>
          <w:sz w:val="22"/>
          <w:szCs w:val="22"/>
        </w:rPr>
        <w:t xml:space="preserve">д.) дефект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ласса по Кеннеди.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sz w:val="22"/>
          <w:szCs w:val="22"/>
        </w:rPr>
        <w:t>Пациентка обратилась в клинику с жалобами на эстетические дефекты в зубах. При осмотре выявлены точечные углубления в эмали, пигментированные, расположенные на вестибулярной и оральной поверхности зубов верхней и нижней челюстей. Эмаль плотная, гладкая. Поставьте диагноз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36 зуб (наклоненный орально) изготовлена вкладка на жевательной поверхности. Через месяц после сдачи протеза произошел отлом зуба с язычной стороны. Какие ошибки были допущены при изготовлении вклад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rPr/>
      </w:pPr>
      <w:r>
        <w:rPr>
          <w:sz w:val="22"/>
          <w:szCs w:val="22"/>
        </w:rPr>
        <w:t>У пациента через 2 недели после сдачи микропротеза произошло расцементирование вкладки. Какие ошибки были допущены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ерез месяц после наложения и фиксации металлической коронки произошло расцементирование протеза. Что послужило причинами данного осложнения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После сдачи металлических штампованных коронок пациентка предъявила жалобы на кровоточивость и отечность десен в области протезов, болезненность при покусывании. Что явилось причинами данной симптомати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Через неделю после фиксации пластмассовой коронки пациент обратился в клинику с жалобами на отечность, покраснение слизистой оболочки десны в области протеза. В чем причина данной патологи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Через месяц после фиксации пластмассовой коронки на 22 зубе пациентка обратилась к врачу с жалобой на откол коронки с небной стороны. Перечислите ошибки, допущенные при изготовлении корон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Через неделю после фиксации комбинированной коронки пациентка обратилась с жалобами на боли в зубе, покрытой коронкой при накусывании, отечность и кровоточивость десны в области протеза. В чем причины данной патолог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8:00Z</dcterms:created>
  <dc:creator>kafedra</dc:creator>
  <dc:description/>
  <cp:keywords/>
  <dc:language>en-US</dc:language>
  <cp:lastModifiedBy>пк</cp:lastModifiedBy>
  <cp:lastPrinted>2020-12-15T11:21:00Z</cp:lastPrinted>
  <dcterms:modified xsi:type="dcterms:W3CDTF">2020-12-15T08:22:00Z</dcterms:modified>
  <cp:revision>25</cp:revision>
  <dc:subject/>
  <dc:title/>
</cp:coreProperties>
</file>