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ВИТЕБСКИЙ ГОСУДАРСТВЕННЫЙ ОРДЕНА ДРУЖБЫ НАРОДОВ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бсуждено 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9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000000"/>
          <w:spacing w:val="-2"/>
          <w:sz w:val="28"/>
          <w:szCs w:val="28"/>
        </w:rPr>
        <w:t xml:space="preserve">Тактические, диагностические и технологические ошибки в ортопедической стоматологии.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Изучить тактические, диагностические и технологические ошибки в ортопедической стоматологии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28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28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28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1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е разработки кафедры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10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в диагностике и при подготовке в полости рта перед ортопедическим леч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и тактические ошибки при заболеваниях твердых тканей зуб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и тактические ошибки при периодонти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и тактические ошибки при частичной вторичной адент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шибки и осложнения при применении цельнолитых и металлокерамических несъемных зубных проте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шибки и осложнения при применении съемных пластиночных и бюгельных проте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и тактические ошибки при протезировании беззубых челюстей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0"/>
          <w:numId w:val="2"/>
        </w:numPr>
        <w:rPr/>
      </w:pPr>
      <w:r>
        <w:rPr/>
        <w:t>Анатомия зубочелюстной системы.</w:t>
      </w:r>
    </w:p>
    <w:p>
      <w:pPr>
        <w:pStyle w:val="Normal"/>
        <w:numPr>
          <w:ilvl w:val="0"/>
          <w:numId w:val="2"/>
        </w:numPr>
        <w:rPr/>
      </w:pPr>
      <w:r>
        <w:rPr/>
        <w:t>Протезирование больных при частичной и полной вторичной адентии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изготовления различных видов протезов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/>
      </w:pPr>
      <w:r>
        <w:rPr>
          <w:bCs/>
        </w:rPr>
        <w:t>1</w:t>
      </w: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Случайное вскрытие рога пульпы при препарировании под вкладку возможно: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1. при использовании некачественных боров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2. наклоне зуба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2"/>
        </w:rPr>
        <w:t>при</w:t>
      </w:r>
      <w:r>
        <w:rPr>
          <w:color w:val="000000"/>
          <w:spacing w:val="-1"/>
        </w:rPr>
        <w:t xml:space="preserve"> препарировании без учета топографии полости зуба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>4. при низкой чувствительности пульп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Случайное вскрытие пульпы при формировании полостей под вкладку при 5 классе </w:t>
      </w:r>
      <w:r>
        <w:rPr>
          <w:b/>
          <w:color w:val="000000"/>
          <w:spacing w:val="-4"/>
        </w:rPr>
        <w:t>возможно: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1. при формировании сферического дна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pacing w:val="-1"/>
        </w:rPr>
        <w:t>2. при формировании плоского дня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pacing w:val="-1"/>
        </w:rPr>
        <w:t>3. при формировании вогнутого дн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Отлом стенки зуба при формировании полости вкладки может произойти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1"/>
        </w:rPr>
        <w:t>1. из-за неоправданно сохраненной истонченной стенки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2.создания скоса на поверхности зуба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3. из-за чрезмерно глубокой пол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Восковая модель вкладки не извлекается из полости если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>1. при формировании стенок оставлены ниши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>2. оставлены слишком тонкие стенки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3. не отпрепарирован скос на поверхности зуб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При извлечении вкладки при помощи штифта, чтобы штифт не отделился от восковой модели его необходим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7"/>
        </w:rPr>
      </w:pPr>
      <w:r>
        <w:rPr>
          <w:color w:val="000000"/>
          <w:spacing w:val="-3"/>
        </w:rPr>
        <w:t>1. обработать спиртом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3"/>
        </w:rPr>
        <w:t>2. прогреть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3. тщательно высуши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При припасовке готовой вкладки, если вкладка не вводится в пол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1. произвести профилактику расширенной полост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9"/>
        </w:rPr>
      </w:pPr>
      <w:r>
        <w:rPr>
          <w:color w:val="000000"/>
          <w:spacing w:val="-2"/>
        </w:rPr>
        <w:t>2. вкладку перемоделировать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3. использовать другую конструкци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Готовая вкладка не вводится в полость, причина:</w:t>
      </w:r>
    </w:p>
    <w:p>
      <w:pPr>
        <w:pStyle w:val="Normal"/>
        <w:shd w:fill="FFFFFF" w:val="clear"/>
        <w:tabs>
          <w:tab w:val="clear" w:pos="708"/>
          <w:tab w:val="left" w:pos="65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1. воск перед извлечением из полости не был достаточно охлажден, что вызвало его деформацию</w:t>
      </w:r>
    </w:p>
    <w:p>
      <w:pPr>
        <w:pStyle w:val="Normal"/>
        <w:shd w:fill="FFFFFF" w:val="clear"/>
        <w:tabs>
          <w:tab w:val="clear" w:pos="708"/>
          <w:tab w:val="left" w:pos="65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недостаточный фальц по краю полости</w:t>
      </w:r>
    </w:p>
    <w:p>
      <w:pPr>
        <w:pStyle w:val="Normal"/>
        <w:shd w:fill="FFFFFF" w:val="clear"/>
        <w:tabs>
          <w:tab w:val="clear" w:pos="708"/>
          <w:tab w:val="left" w:pos="65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9"/>
        </w:rPr>
      </w:pPr>
      <w:r>
        <w:rPr>
          <w:color w:val="000000"/>
          <w:spacing w:val="-3"/>
        </w:rPr>
        <w:t>3. недостаточно полно собранный анамне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Литая вкладка не припасовывается. Возможные ваши действия: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1. устранить препятствия и довести посадку вкладки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2. вкладку перемоделировать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3. вкладку зафиксировать временн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Вкладка изготавливается ассиметричной, наносится отметка для определения по</w:t>
      </w:r>
      <w:r>
        <w:rPr>
          <w:b/>
          <w:color w:val="000000"/>
          <w:spacing w:val="-3"/>
        </w:rPr>
        <w:t>ложения в полости:</w:t>
      </w:r>
    </w:p>
    <w:p>
      <w:pPr>
        <w:pStyle w:val="Normal"/>
        <w:shd w:fill="FFFFFF" w:val="clear"/>
        <w:tabs>
          <w:tab w:val="clear" w:pos="708"/>
          <w:tab w:val="left" w:pos="67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1. чтобы в момент цементировки не был изменен путь введения вкладки</w:t>
      </w:r>
    </w:p>
    <w:p>
      <w:pPr>
        <w:pStyle w:val="Normal"/>
        <w:shd w:fill="FFFFFF" w:val="clear"/>
        <w:tabs>
          <w:tab w:val="clear" w:pos="708"/>
          <w:tab w:val="left" w:pos="67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чтобы вкладка выглядела эстетично</w:t>
      </w:r>
    </w:p>
    <w:p>
      <w:pPr>
        <w:pStyle w:val="Normal"/>
        <w:shd w:fill="FFFFFF" w:val="clear"/>
        <w:tabs>
          <w:tab w:val="clear" w:pos="708"/>
          <w:tab w:val="left" w:pos="67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3. для улучшения фиксации вклад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Причина нависающего края готовой вкладки:</w:t>
      </w:r>
    </w:p>
    <w:p>
      <w:pPr>
        <w:pStyle w:val="Normal"/>
        <w:shd w:fill="FFFFFF" w:val="clear"/>
        <w:tabs>
          <w:tab w:val="clear" w:pos="708"/>
          <w:tab w:val="left" w:pos="65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1. для фиксации вкладки использовали цемент густой консистенции</w:t>
      </w:r>
    </w:p>
    <w:p>
      <w:pPr>
        <w:pStyle w:val="Normal"/>
        <w:shd w:fill="FFFFFF" w:val="clear"/>
        <w:tabs>
          <w:tab w:val="clear" w:pos="708"/>
          <w:tab w:val="left" w:pos="65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2. недостаточный фальц по краю полости</w:t>
      </w:r>
    </w:p>
    <w:p>
      <w:pPr>
        <w:pStyle w:val="Normal"/>
        <w:shd w:fill="FFFFFF" w:val="clear"/>
        <w:tabs>
          <w:tab w:val="clear" w:pos="708"/>
          <w:tab w:val="left" w:pos="659" w:leader="none"/>
          <w:tab w:val="left" w:pos="720" w:leader="none"/>
          <w:tab w:val="left" w:pos="900" w:leader="none"/>
          <w:tab w:val="left" w:pos="6494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3"/>
        </w:rPr>
        <w:t>3. недостаточно полно собранный анамнез</w:t>
      </w:r>
      <w:r>
        <w:rPr>
          <w:b/>
          <w:color w:val="00000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При пользовании мостовидными протезами развивается травма слизистой под те</w:t>
        <w:softHyphen/>
      </w:r>
      <w:r>
        <w:rPr>
          <w:b/>
          <w:color w:val="000000"/>
          <w:spacing w:val="-3"/>
        </w:rPr>
        <w:t>лом протеза: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7"/>
        </w:rPr>
      </w:pPr>
      <w:r>
        <w:rPr>
          <w:color w:val="000000"/>
          <w:spacing w:val="-2"/>
        </w:rPr>
        <w:t>1. при плотном прилегании промежуточной части к альвеолярному отростку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2. при промывной промежуточной части мостовидного протез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10"/>
        </w:rPr>
      </w:pPr>
      <w:r>
        <w:rPr>
          <w:color w:val="000000"/>
          <w:spacing w:val="2"/>
        </w:rPr>
        <w:t xml:space="preserve">3. при касательной промежуточной части мостовидного протеза в переднем </w:t>
      </w:r>
      <w:r>
        <w:rPr>
          <w:color w:val="000000"/>
          <w:spacing w:val="-2"/>
        </w:rPr>
        <w:t>участке зубного ряд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Прикусывание слизистой оболочки щеки возникает вследствие:</w:t>
      </w:r>
    </w:p>
    <w:p>
      <w:pPr>
        <w:pStyle w:val="Normal"/>
        <w:shd w:fill="FFFFFF" w:val="clear"/>
        <w:tabs>
          <w:tab w:val="clear" w:pos="708"/>
          <w:tab w:val="left" w:pos="55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1. щечные бугры смыкаются со щечными буграми зубов-антагонистов</w:t>
      </w:r>
    </w:p>
    <w:p>
      <w:pPr>
        <w:pStyle w:val="Normal"/>
        <w:shd w:fill="FFFFFF" w:val="clear"/>
        <w:tabs>
          <w:tab w:val="clear" w:pos="708"/>
          <w:tab w:val="left" w:pos="55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при повышении окклюзионной высоты</w:t>
      </w:r>
    </w:p>
    <w:p>
      <w:pPr>
        <w:pStyle w:val="Normal"/>
        <w:shd w:fill="FFFFFF" w:val="clear"/>
        <w:tabs>
          <w:tab w:val="clear" w:pos="708"/>
          <w:tab w:val="left" w:pos="55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3. при понижении окклюзионной высо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Травматический пульпит после препарирования зубов под коронки может развиться: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1. препарирование проводится без охлаждения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2. если не проведено временное защитное покрытие препарированных зубов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3. временные коронки изготовлены из самотвердеющих акрилатов во рту пациент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7"/>
        </w:rPr>
      </w:pPr>
      <w:r>
        <w:rPr>
          <w:color w:val="000000"/>
          <w:spacing w:val="-2"/>
        </w:rPr>
        <w:t>4. все перечисленны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Расцементировка металлокерамического протеза и плохая фиксация наблюдается: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1. при малой культе зуба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при большой культе зуба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3. при глубоком прикус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2"/>
        </w:rPr>
        <w:t>Создание малой конусности при препарировании под МК протез приводит: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</w:rPr>
        <w:t xml:space="preserve">1. к затрудненному наложению протеза, возникновению напряжений и отлому </w:t>
      </w:r>
      <w:r>
        <w:rPr>
          <w:color w:val="000000"/>
          <w:spacing w:val="-2"/>
        </w:rPr>
        <w:t>керамического покрытия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1"/>
        </w:rPr>
        <w:t>2. к легкому наложению протеза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3. к расцементировке протез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1"/>
        </w:rPr>
        <w:t>Чрезмерная конусность при препарировании под МК протез приводит: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1. к расцементировании протеза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1"/>
        </w:rPr>
        <w:t>2. затрудненному наложению протеза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3. к отлому керамического покрытия в отдаленные сро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  <w:spacing w:val="-1"/>
        </w:rPr>
        <w:t>При повышении окклюзии на искусственной коронке развивается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1. пришеечный кариес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1"/>
        </w:rPr>
        <w:t>2. травматический периодонтит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7"/>
        </w:rPr>
      </w:pPr>
      <w:r>
        <w:rPr>
          <w:color w:val="000000"/>
          <w:spacing w:val="-2"/>
        </w:rPr>
        <w:t>3. острый пульпи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2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</w:rPr>
        <w:t>При пользовании мостовидными протезами вследствие не выверенных окклюзи</w:t>
      </w:r>
      <w:r>
        <w:rPr>
          <w:b/>
          <w:color w:val="000000"/>
          <w:spacing w:val="-2"/>
        </w:rPr>
        <w:t>онных соотношений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развивается травматический периодонтит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  <w:tab w:val="left" w:pos="6541" w:leader="none"/>
        </w:tabs>
        <w:ind w:right="101" w:hanging="0"/>
        <w:jc w:val="both"/>
        <w:rPr>
          <w:color w:val="000000"/>
          <w:spacing w:val="-4"/>
        </w:rPr>
      </w:pPr>
      <w:r>
        <w:rPr>
          <w:color w:val="000000"/>
          <w:spacing w:val="-3"/>
        </w:rPr>
        <w:t>2. некариозные поражения твердых тканей зуба</w:t>
      </w: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pacing w:val="-6"/>
        </w:rPr>
      </w:pPr>
      <w:r>
        <w:rPr>
          <w:color w:val="000000"/>
          <w:spacing w:val="-3"/>
        </w:rPr>
        <w:t>3. нет осложнен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</w:rPr>
        <w:t>При проверке конструкции полных съемных протезов произошло смещение нижней челюсти вперед тактика врача: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1. снять искусственные зубы с верхнего протеза. Переопределить центральное смещение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2. снять искусственные зубы с нижнего протеза. Переопределить центральное соотношение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3. продолжить работ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</w:rPr>
        <w:t>Граница базиса частичного съемного пластиночного протеза по отношению к</w:t>
      </w:r>
      <w:r>
        <w:rPr>
          <w:i/>
          <w:iCs/>
          <w:color w:val="000000"/>
        </w:rPr>
        <w:br/>
      </w:r>
      <w:r>
        <w:rPr>
          <w:b/>
          <w:iCs/>
          <w:color w:val="000000"/>
        </w:rPr>
        <w:t>со</w:t>
      </w:r>
      <w:r>
        <w:rPr>
          <w:b/>
          <w:color w:val="000000"/>
        </w:rPr>
        <w:t>хранившимся жевательным зубам проходит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по шейкам зубов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перекрывает зубы на 1/2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перекрывает зубы на 2/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Дистальная граница частичного съемного пластиночного протеза на верхней челюсти должна перекрывать верхнечелюстные бугр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на 1/3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на 1/2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полность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Отросток гнутого удерживающего кламмера располагают: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на вестибулярной поверхности базиса протез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посредине гребня альвеолярного отростк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на оральной поверхности базиса протез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 устранить явления непереносимости к пластиночному протезу на в/ч?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провести перебазировку протеза в полости рта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провести повторную полимеризацию протеза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по жевательной поверхности пластмассовых зубов наслоить самотвердеющую пластмассу и дать возможность сомкнуть протезы в центральной окклюз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В течение какого периода, после удаления зубов, наиболее интенсивно происходит резорбция альвеолярного гребня?</w:t>
      </w:r>
    </w:p>
    <w:p>
      <w:pPr>
        <w:pStyle w:val="Normal"/>
        <w:shd w:fill="FFFFFF" w:val="clear"/>
        <w:tabs>
          <w:tab w:val="clear" w:pos="708"/>
          <w:tab w:val="left" w:pos="5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6 месяца</w:t>
      </w:r>
    </w:p>
    <w:p>
      <w:pPr>
        <w:pStyle w:val="Normal"/>
        <w:shd w:fill="FFFFFF" w:val="clear"/>
        <w:tabs>
          <w:tab w:val="clear" w:pos="708"/>
          <w:tab w:val="left" w:pos="5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12 месяца</w:t>
      </w:r>
    </w:p>
    <w:p>
      <w:pPr>
        <w:pStyle w:val="Normal"/>
        <w:shd w:fill="FFFFFF" w:val="clear"/>
        <w:tabs>
          <w:tab w:val="clear" w:pos="708"/>
          <w:tab w:val="left" w:pos="5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24 месяца</w:t>
      </w:r>
    </w:p>
    <w:p>
      <w:pPr>
        <w:pStyle w:val="Heading5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 xml:space="preserve">Ситуационные задачи к теме </w:t>
      </w:r>
    </w:p>
    <w:p>
      <w:pPr>
        <w:pStyle w:val="Normal"/>
        <w:shd w:fill="FFFFFF" w:val="clear"/>
        <w:ind w:firstLine="691"/>
        <w:jc w:val="both"/>
        <w:rPr/>
      </w:pPr>
      <w:r>
        <w:rPr/>
        <w:t>1. У пациентки 35 лет жалобы на плохое пережевывание пищи, состоя</w:t>
        <w:softHyphen/>
        <w:t>ние дискомфорта. Месяц тому назад была протезирована мостовидными кон</w:t>
        <w:softHyphen/>
        <w:t>сольными протезами на зубы нижней челюсти 54/45. Зубная формула: на верхней челюсти зубной ряд интактный» на нижней отсутствуют 76/67 — зубы были удалены 6—8 лет тому назад. При осмотре полости рта — двухс</w:t>
        <w:softHyphen/>
        <w:t>торонний феномен Полова—Годона на верхней челюсти. На нижней челюсти -два консольных мостовидных протеза, Какие допущены ошибки?</w:t>
      </w:r>
    </w:p>
    <w:p>
      <w:pPr>
        <w:pStyle w:val="Normal"/>
        <w:shd w:fill="FFFFFF" w:val="clear"/>
        <w:ind w:firstLine="682"/>
        <w:jc w:val="both"/>
        <w:rPr/>
      </w:pPr>
      <w:r>
        <w:rPr/>
        <w:t xml:space="preserve">2. У пациента 50 пет боли в области нижних /38 зубов. во время пережевывания пищи. Полгода назад был изготовлен мостовидный протез с опорой на нижние /38 зубы, </w:t>
      </w:r>
      <w:r>
        <w:rPr>
          <w:lang w:val="en-US"/>
        </w:rPr>
        <w:t>i</w:t>
      </w:r>
      <w:r>
        <w:rPr/>
        <w:t xml:space="preserve"> Зубная формула: на верхней челюсти интакт</w:t>
        <w:softHyphen/>
        <w:t xml:space="preserve">ный зубной ряд,, </w:t>
      </w:r>
      <w:r>
        <w:rPr>
          <w:i/>
          <w:iCs/>
        </w:rPr>
        <w:t xml:space="preserve">н-~к </w:t>
      </w:r>
      <w:r>
        <w:rPr/>
        <w:t>нижней челюсти отсутствуют 87/4567. Зубы удалены 2-3 года назад. Как будет реагировать периодонт опорных зубов? Какие допущены ошибки?</w:t>
      </w:r>
    </w:p>
    <w:p>
      <w:pPr>
        <w:pStyle w:val="Normal"/>
        <w:shd w:fill="FFFFFF" w:val="clear"/>
        <w:ind w:firstLine="706"/>
        <w:jc w:val="both"/>
        <w:rPr/>
      </w:pPr>
      <w:r>
        <w:rPr/>
        <w:t>3.Пациентка 1.8 лет обратился в клинику для решения вопроса изго</w:t>
        <w:softHyphen/>
        <w:t>товления штифтового зуба на /_2_. Изготовлена культя из воска на /_2__. На третий лечь культя фиксирована на висфат—цемент. При опросе выясни</w:t>
        <w:softHyphen/>
        <w:t>лось:-, что в ортопедическое отделение он обратился после эндодонтического вмешательства сразу., Какие допущены ошибки?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>
      <w:b/>
      <w:color w:val="000000"/>
      <w:position w:val="0"/>
      <w:sz w:val="24"/>
      <w:vertAlign w:val="baseline"/>
    </w:rPr>
  </w:style>
  <w:style w:type="character" w:styleId="WW8Num15z1">
    <w:name w:val="WW8Num15z1"/>
    <w:qFormat/>
    <w:rPr>
      <w:b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26:00Z</dcterms:created>
  <dc:creator>Zver</dc:creator>
  <dc:description/>
  <cp:keywords/>
  <dc:language>en-US</dc:language>
  <cp:lastModifiedBy>пк</cp:lastModifiedBy>
  <cp:lastPrinted>2020-12-15T11:54:00Z</cp:lastPrinted>
  <dcterms:modified xsi:type="dcterms:W3CDTF">2020-12-15T08:55:00Z</dcterms:modified>
  <cp:revision>24</cp:revision>
  <dc:subject/>
  <dc:title/>
</cp:coreProperties>
</file>