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бсужде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2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Тема: </w:t>
      </w:r>
      <w:r>
        <w:rPr>
          <w:color w:val="000000"/>
          <w:spacing w:val="2"/>
          <w:sz w:val="28"/>
          <w:szCs w:val="28"/>
        </w:rPr>
        <w:t>Клинические и лабораторные этапы изготовления зубных протезов у больных с полной вторичной адентией</w:t>
      </w:r>
      <w:r>
        <w:rPr>
          <w:bCs/>
          <w:iCs/>
          <w:color w:val="000000"/>
          <w:spacing w:val="2"/>
          <w:w w:val="90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color w:val="000000"/>
          <w:spacing w:val="2"/>
          <w:w w:val="90"/>
          <w:sz w:val="28"/>
          <w:szCs w:val="28"/>
        </w:rPr>
      </w:pPr>
      <w:r>
        <w:rPr>
          <w:bCs/>
          <w:iCs/>
          <w:color w:val="000000"/>
          <w:spacing w:val="2"/>
          <w:w w:val="9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4"/>
        </w:numPr>
        <w:rPr/>
      </w:pPr>
      <w:r>
        <w:rPr/>
        <w:t>Изучить этиологию, патогенез и клинику полной вторичной адентии.</w:t>
      </w:r>
    </w:p>
    <w:p>
      <w:pPr>
        <w:pStyle w:val="Normal"/>
        <w:numPr>
          <w:ilvl w:val="0"/>
          <w:numId w:val="4"/>
        </w:numPr>
        <w:rPr/>
      </w:pPr>
      <w:r>
        <w:rPr/>
        <w:t>Изучить и освоить методы обследования больного с полной вторичной адентией.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4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. Общие методические указания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линические этапы изготовления полных съемных протез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Лабораторные этапы изготовления полных съемных протез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следовательность определения центрального соотношения челю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тановка зубов по Василье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пасовка и наложение полных съемных протезов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Анатомия зубочелюстной системы человека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Гистофизиология органов полости рта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Этика и деонтология в клинике ортопедической стоматологии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Инструментарий для обследования беззубых челюстей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собенности обследования больного с полной вторичной адент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Анатомо-топографические особенности строения беззубых челюс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Классификация беззубых челюстей.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4500"/>
      </w:tblGrid>
      <w:tr>
        <w:trPr>
          <w:trHeight w:val="61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1 клинический 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бор анамнеза, обследован</w:t>
            </w:r>
            <w:r>
              <w:rPr>
                <w:color w:val="000000"/>
                <w:spacing w:val="-8"/>
                <w:sz w:val="22"/>
                <w:szCs w:val="22"/>
              </w:rPr>
              <w:t>ие больного и получение анатомического отт</w:t>
            </w:r>
            <w:r>
              <w:rPr>
                <w:color w:val="000000"/>
                <w:spacing w:val="-5"/>
                <w:sz w:val="22"/>
                <w:szCs w:val="22"/>
              </w:rPr>
              <w:t>иска. Перед началом протезирования необход</w:t>
            </w:r>
            <w:r>
              <w:rPr>
                <w:sz w:val="22"/>
                <w:szCs w:val="22"/>
              </w:rPr>
              <w:t>имо всесторонне обследовать больного. В первое посещение проводят сбор анамнеза и клиническое обследование. Анамнез включает жалобы Вольного, его общее состояние, обстоятельства жизни и профессию. В процессе беседы врач должен выяснить, что знает больной о зубных протезах, и пользовался ли он ими раньше? Анатомические и функциональные особенности ко</w:t>
              <w:softHyphen/>
              <w:t>стной основы и слизистой оболочки протезного ложа, жевательных и мимических мышц в ходе клинического и инструментального обследования. В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которых случаях необходимо специальное доследование - двигательные и речевые пробы, Изучение индивидуальных особенностей жевания (мастикациография, миография), глотание, рентгенологическое исследование, топография височно-нижнечелюстных суставов и д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больного заканчивается установлением диагноза, выбора плана лечения, подбора стандартных ложек и получения анатомических |оттисков. Оттиски укладываются в конверт (заказ-наряд), на котором отмечается дата следующего посещения и задание зубному технику изготовление индивидуальной лож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1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лабораторный </w:t>
            </w:r>
            <w:r>
              <w:rPr>
                <w:b/>
                <w:spacing w:val="-2"/>
                <w:sz w:val="22"/>
                <w:szCs w:val="22"/>
              </w:rPr>
              <w:t xml:space="preserve">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Изготовление </w:t>
            </w:r>
            <w:r>
              <w:rPr>
                <w:spacing w:val="-6"/>
                <w:sz w:val="22"/>
                <w:szCs w:val="22"/>
              </w:rPr>
              <w:t>индивидуальной ложки. В зуботехниче</w:t>
            </w:r>
            <w:r>
              <w:rPr>
                <w:spacing w:val="-2"/>
                <w:sz w:val="22"/>
                <w:szCs w:val="22"/>
              </w:rPr>
              <w:t>ской лаборатории зубной техник изго</w:t>
            </w:r>
            <w:r>
              <w:rPr>
                <w:sz w:val="22"/>
                <w:szCs w:val="22"/>
              </w:rPr>
              <w:t>тавливает модели по полученным оттискам, а по моделям – индивидуальные ложки. Для этого могут использовать следующие материалы - пластмассы горячей и холодной полимеризации, воск, термопластические мас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2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линический этап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асовка индивидуальной ложки и получение функционального оттис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линике проводится припасовка индивидуальных ложек с использованием функциональных проб по Гербсту. На припасованные ложки накладывают оттискную массу и получаются функциональные оттис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лабораторный этап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осковых базисов с окклюзионными вал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аборатории зубной техник по функциональным оттискам изготавливает модели и восковые базисы с окклюзионными валиками из базисного воска.</w:t>
            </w:r>
          </w:p>
        </w:tc>
      </w:tr>
      <w:tr>
        <w:trPr>
          <w:trHeight w:val="251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3 клинический эта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нтрального соотношения челюстей. Врач определяет у больного центральное соотношение челюстей с помощью восковых базисов с окклюзионными валиками. Определить центральное соотношение челюстей - значит определить положение нижней челюсти по отношению к верхней в трех взаимно-перпендикулярных плоскостях: вертикальной, сагиттальной и   трансверзальной. Заканчивают данный этап нанесением антропометрических ориентир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новки передних зуб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3 лабораторный эта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скусственных зубов. В лаборатории техник, ориентируясь на эти линии, выбирает размер зубов необходимого цвета (цвет зубов врач указывает) и производит постановку зубов.</w:t>
            </w:r>
          </w:p>
        </w:tc>
      </w:tr>
      <w:tr>
        <w:trPr>
          <w:trHeight w:val="1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клинический этап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нструкции протеза. Восковая конструкция протеза проверяется в полости рта больного. Заканчивают проверку проведением речевой пробы, при которой расстояние между зубами фронтальными обеих челюстей должно быть приблизительно 5 м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лабораторный этап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ска на пластмассу, зубной техник проводит окончательное моделирование базисов, гипсует кювету и заменяет воск пластмассой. После полимеризации пластмассы тезы шлифуют и полируют.</w:t>
            </w:r>
          </w:p>
        </w:tc>
      </w:tr>
      <w:tr>
        <w:trPr>
          <w:trHeight w:val="16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клинический этап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асовка и наложение протеза. Вначале врач осматривает готовые протезы, а затем приступает к припасовке и наложению. Тщательно выверяется окклюзионные взаимоотношения, проверяет фиксацию протезов и дает рекомендации по пользованию протезами. Больного назначают на следующий ден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480" w:firstLine="36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к теме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09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й форме вестибулярного ската альвеолярного отростка верхней челюсти наиболее лучшие условия для фиксации протеза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отлог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отвесны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с навес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Келл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lang w:val="en-US"/>
        </w:rPr>
        <w:t>IV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76" w:leader="none"/>
        </w:tabs>
        <w:rPr>
          <w:b/>
          <w:b/>
        </w:rPr>
      </w:pPr>
      <w:r>
        <w:rPr>
          <w:b/>
          <w:color w:val="000000"/>
        </w:rPr>
        <w:t>Какие функциональные нарушения отмечаются при полной потере зуб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74" w:hanging="374"/>
        <w:rPr>
          <w:color w:val="000000"/>
        </w:rPr>
      </w:pPr>
      <w:r>
        <w:rPr>
          <w:color w:val="000000"/>
        </w:rPr>
        <w:t>1. рефлекторно нарушается регуляция сокращений жевательной мускул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2. нарушается процесс пережевывания пищ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3. нарушается речеобраз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rPr>
          <w:color w:val="000000"/>
        </w:rPr>
      </w:pPr>
      <w:r>
        <w:rPr>
          <w:color w:val="000000"/>
        </w:rPr>
        <w:t>4. атрофия альвеолярных отрост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5. все выше перечисленное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убъективное обследование больного включает:</w:t>
      </w:r>
    </w:p>
    <w:p>
      <w:pPr>
        <w:pStyle w:val="Normal"/>
        <w:ind w:left="540" w:hanging="540"/>
        <w:jc w:val="both"/>
        <w:rPr/>
      </w:pPr>
      <w:r>
        <w:rPr/>
        <w:t>1. жалобы</w:t>
      </w:r>
    </w:p>
    <w:p>
      <w:pPr>
        <w:pStyle w:val="Normal"/>
        <w:ind w:left="540" w:hanging="540"/>
        <w:jc w:val="both"/>
        <w:rPr/>
      </w:pPr>
      <w:r>
        <w:rPr/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/>
      </w:pPr>
      <w:r>
        <w:rPr/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/>
      </w:pPr>
      <w:r>
        <w:rPr/>
        <w:t>4. внешний осмотр</w:t>
      </w:r>
    </w:p>
    <w:p>
      <w:pPr>
        <w:pStyle w:val="Normal"/>
        <w:ind w:left="540" w:hanging="540"/>
        <w:jc w:val="both"/>
        <w:rPr/>
      </w:pPr>
      <w:r>
        <w:rPr/>
        <w:t>5. осмотр полости р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ъективное обследование больного включает:</w:t>
      </w:r>
    </w:p>
    <w:p>
      <w:pPr>
        <w:pStyle w:val="Normal"/>
        <w:ind w:left="540" w:hanging="540"/>
        <w:jc w:val="both"/>
        <w:rPr/>
      </w:pPr>
      <w:r>
        <w:rPr/>
        <w:t>1. жалобы</w:t>
      </w:r>
    </w:p>
    <w:p>
      <w:pPr>
        <w:pStyle w:val="Normal"/>
        <w:ind w:left="540" w:hanging="540"/>
        <w:jc w:val="both"/>
        <w:rPr/>
      </w:pPr>
      <w:r>
        <w:rPr/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/>
      </w:pPr>
      <w:r>
        <w:rPr/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/>
      </w:pPr>
      <w:r>
        <w:rPr/>
        <w:t>4. внешний осмо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6"/>
        </w:rPr>
      </w:pPr>
      <w:r>
        <w:rPr/>
        <w:t>5. осмотр полости рта</w:t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 пациента выраженная, но равномерная атрофия альвеолярного отростка нижней челюсти. При этом альвеолярный гребень едва возвышается над дном полости рта, представляя собой в переднем отделе узкое, иногда даже острое, как нож образо</w:t>
        <w:softHyphen/>
        <w:t>вание, мало пригодное под основание для протеза. Места прикрепления мышц расположены почти на уровне гребня. К какому типу относится беззубая нижняя челюсть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 пациента полное отсутствие альвеолярного отростка верхней челюсти, резко уменьшенные размеры тела челюсти и верхнечелюстного бугра, плоское небо, выраженный торус. Переход</w:t>
        <w:softHyphen/>
        <w:t>ная складка расположена в одной горизонтальной плоскости с твердым небом. К какому типу относится беззубая верхняя челюсть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етий тип верхней челюсти. Определите границу будущего протеза в дистальном отделе у линии «А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Съемными протезами пользуется 8 лет. Ваше мнение и реш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Жалобы пациентки на боли в области нижних седьмых зубов и плохую фиксацию протеза. Объективно: атрофия нижней челюсти по </w:t>
      </w:r>
      <w:r>
        <w:rPr>
          <w:lang w:val="en-US"/>
        </w:rPr>
        <w:t>III</w:t>
      </w:r>
      <w:r>
        <w:rPr/>
        <w:t xml:space="preserve"> типу, дистальная граница протеза оформлена на уровне дистальных краев седьмых нижних зубов. Что следует сдела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циенту рекомендовано уда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/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e>
              <m:sub/>
            </m:sSub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</m:t>
                </m:r>
              </m:den>
            </m:f>
          </m:den>
        </m:f>
      </m:oMath>
      <w:r>
        <w:rPr/>
        <w:t xml:space="preserve"> (пародонтит), а в результате полная адентия. Пациент по профессии преподаватель. Какой метод ортопедического лечения следует применить в данной ситу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ятый тип нижней челюсти Курляндского. В вашем распоряжении воск, пластмассы холодного отверждения. Какой  из названных материалов выбираете для изготовления индивидуальной ложки и почем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торой тип верхней челюсти, торус выражен. Что следует сделать при изготовлении проте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кусственные зубы при проведении этапа проверки конструкции протеза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Причина. Методы устран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этапе проверки конструкции протеза во время улыбки искусственные зубы на верхнем протезе не видны. Причин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циент с полной адентией прогнатическое соотношение челюстей. Каково будет конструирование зубных рядов и есть ли отличительные особенности от постановки зубов при ортогнатическом прикусе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8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6:00Z</dcterms:created>
  <dc:creator>kafedra</dc:creator>
  <dc:description/>
  <cp:keywords/>
  <dc:language>en-US</dc:language>
  <cp:lastModifiedBy>пк</cp:lastModifiedBy>
  <cp:lastPrinted>2014-05-14T11:11:00Z</cp:lastPrinted>
  <dcterms:modified xsi:type="dcterms:W3CDTF">2020-12-15T08:46:00Z</dcterms:modified>
  <cp:revision>25</cp:revision>
  <dc:subject/>
  <dc:title/>
</cp:coreProperties>
</file>