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ИТЕБСКИЙ ГОСУДАРСТВЕННЫЙ ОРДЕНА ДРУЖБЫ НАРОДОВ 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17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10 семестр)</w:t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color w:val="000000"/>
          <w:spacing w:val="-3"/>
          <w:sz w:val="28"/>
          <w:szCs w:val="28"/>
        </w:rPr>
        <w:t>Семинарское занятие. Этиология, патогенез, клиника, диагностика и ортопедическое лечение заболеваний периодон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Изучить этиологию, патогенез и клинику заболеваний периодонта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Изучить и освоить методы обследования больного с заболеваниями периодонта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олнять общие принципы врачебной этики и деонтологии в клинике ортопедической стоматологии.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>
          <w:sz w:val="22"/>
          <w:szCs w:val="22"/>
        </w:rPr>
        <w:t>Стоматологическая установка «</w:t>
      </w:r>
      <w:r>
        <w:rPr>
          <w:sz w:val="22"/>
          <w:szCs w:val="22"/>
          <w:lang w:val="en-US"/>
        </w:rPr>
        <w:t>Melorin</w:t>
      </w:r>
      <w:r>
        <w:rPr>
          <w:sz w:val="22"/>
          <w:szCs w:val="22"/>
        </w:rPr>
        <w:t>»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Учебные и наглядные пособия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учебная литература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етодические разработки кафедры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 xml:space="preserve">3. </w:t>
      </w:r>
      <w:r>
        <w:rPr/>
        <w:t>Общие методические указ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лассификация заболеваний периодо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ология и патогенез периодонтальных заболе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птоматика заболеваний периодо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заболеваний периодо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педическое лечение заболеваний периодо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ое пришлифовывание зуб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епосредственное протез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донтическое лечение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lang w:eastAsia="zh-CN"/>
        </w:rPr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Тестовые вопросы к теме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носливость периодонта при нагрузке определя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1. одонтопародонтограммо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2. гнатодинамометрие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3. жевательными пробам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снову коэффициентов одонтопародонтограммы положен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1. данные гнатодинамометри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2. количество корней зуб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3. площадь жевательной поверхности зуб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какой степени относится подвижность зуба, если он смещается в горизонтальной и  вертикальной плоскостях?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/>
      </w:pPr>
      <w:r>
        <w:rPr>
          <w:b/>
          <w:color w:val="000000"/>
          <w:sz w:val="22"/>
          <w:szCs w:val="22"/>
        </w:rPr>
        <w:t xml:space="preserve">Обнажение корня на ¾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его длины соответствует степени атрофии альвеолы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бнажение корня на ¼  его длины соответствует степени атрофии альвеолы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ind w:left="18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5" w:leader="none"/>
          <w:tab w:val="left" w:pos="720" w:leader="none"/>
          <w:tab w:val="left" w:pos="900" w:leader="none"/>
        </w:tabs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 больного имеется генерализованное поражение пародонта и подвижность сте</w:t>
        <w:softHyphen/>
        <w:t>пени всех зубов, какая стабилизация показана?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рон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агит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арасагит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фронтосагит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по дуг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аких осложнений должен опасаться врач, приступая к избирательной пришлифовке зубов?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снижение ВНОЛ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начительное сошлифовывание твердых тканей и появление чувствительности зубов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нарушение функциональной окклюзии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се вышеперечисленно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Избирательную пришлифовку зубов можно проводить, если: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роведено диагностическое сошлифовывание зубов на рабочих моделях в артикуляторе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наличие острой боли в области ВНЧС и жевательных мышц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установлен диагноз, проанализировано состояние зубочелюстной системы, составлен план окклюзионной коррекци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носливость периодонта при нагрузке определя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1. одонтопародонтограммо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2. гнатодинамометрие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3. жевательными пробам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снову коэффициентов одонтопародонтограммы положен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1. данные гнатодинамометри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2. количество корней зуб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3. площадь жевательной поверхности зуб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какой степени относится подвижность зуба, если он смещается в горизонтальной и  вертикальной плоскостях?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/>
      </w:pPr>
      <w:r>
        <w:rPr>
          <w:b/>
          <w:color w:val="000000"/>
          <w:sz w:val="22"/>
          <w:szCs w:val="22"/>
        </w:rPr>
        <w:t xml:space="preserve">Обнажение корня на ¾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его длины соответствует степени атрофии альвеолы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бнажение корня на ¼  его длины соответствует степени атрофии альвеолы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зовите показания для ортодонтического лечения при заболеваниях периодонта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торичные деформ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убочелюстные аномал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все перечисленные</w:t>
      </w:r>
    </w:p>
    <w:p>
      <w:pPr>
        <w:pStyle w:val="Normal"/>
        <w:ind w:left="18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ускорения затвердения гипса в воду добавляют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30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2,5-3 % поваренной соли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30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2-3 % тетрабората натрия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30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2-3 % саха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остаточного мономера в самотвердеющих пластмассах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0,5%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5%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15%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18%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 альгинатным оттискным материалам относитс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сиэласт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томальги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ртокор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репи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ттискной материал, применяемый для получения анатомического оттиска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41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репи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41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гипс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41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иэласт-21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601" w:leader="none"/>
          <w:tab w:val="left" w:pos="900" w:leader="none"/>
        </w:tabs>
        <w:autoSpaceDE w:val="false"/>
        <w:ind w:left="360" w:hanging="360"/>
        <w:jc w:val="both"/>
        <w:rPr/>
      </w:pPr>
      <w:r>
        <w:rPr>
          <w:b/>
          <w:color w:val="000000"/>
          <w:sz w:val="22"/>
          <w:szCs w:val="22"/>
        </w:rPr>
        <w:t>Ложки для получения оттисков стали применять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" w:leader="none"/>
          <w:tab w:val="left" w:pos="720" w:leader="none"/>
          <w:tab w:val="left" w:pos="90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с 1712 г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9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 1808г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9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 1815г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9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с 1905г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Ложки для получения слепков с верхней и нижней челюстей изобрел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2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Румпель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2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Джонсо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2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Энгль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2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Курляндский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2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елабарр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атрофичном типе слизистой оболочки показано применение слепочных мате</w:t>
        <w:softHyphen/>
        <w:t>риалов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стомальгин, упи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дентол, репи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дентафоль, стомопласт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се перечисленны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сса, представляющая собой сплав глицеринового эфира канифоли с касторо</w:t>
        <w:softHyphen/>
        <w:t>вым маслом, парафином, красителем, называетс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масса Керра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ортокор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 стомапласт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 дентафоль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5" w:leader="none"/>
          <w:tab w:val="left" w:pos="720" w:leader="none"/>
          <w:tab w:val="left" w:pos="900" w:leader="none"/>
        </w:tabs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кажите шины, укрепляемые на штифтах: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Мамлока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олпачковая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из металлических коронок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се перечисленны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5" w:leader="none"/>
          <w:tab w:val="left" w:pos="720" w:leader="none"/>
          <w:tab w:val="left" w:pos="900" w:leader="none"/>
        </w:tabs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 больного имеется генерализованное поражение пародонта и подвижность сте</w:t>
        <w:softHyphen/>
        <w:t>пени всех зубов, какая стабилизация показана?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рон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агит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арасагит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фронтосагит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по дуге.</w:t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 xml:space="preserve">Ситуационные задачи к теме 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 xml:space="preserve">Пациент 75 лет ранее протезами не пользовался. Атрофия верхней челюсти – </w:t>
      </w:r>
      <w:r>
        <w:rPr>
          <w:lang w:val="en-US"/>
        </w:rPr>
        <w:t>II</w:t>
      </w:r>
      <w:r>
        <w:rPr/>
        <w:t xml:space="preserve"> тип по Шредеру, нижней челюсти – </w:t>
      </w:r>
      <w:r>
        <w:rPr>
          <w:lang w:val="en-US"/>
        </w:rPr>
        <w:t>IV</w:t>
      </w:r>
      <w:r>
        <w:rPr/>
        <w:t xml:space="preserve"> тип по Келлеру, слизистая оболочка – 4 класс по Суппле. Какие оттиски следует получить, и какими материалами?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У пациентки при осмотре отмечено: носогубные складки лица резко выражены, углы рта опущены, морщины на верхней губе. Полные съемные протезы на верхней и нижней челюстях, фиксация протезов удовлетворительная. Съемными протезами пользуется 8 лет. Тактика врача?</w:t>
      </w:r>
    </w:p>
    <w:p>
      <w:pPr>
        <w:pStyle w:val="TextBody"/>
        <w:rPr/>
      </w:pPr>
      <w:r>
        <w:rPr>
          <w:sz w:val="24"/>
        </w:rPr>
        <w:t>5. Пациент З, 43 лет, обратился с жалобами на кровоточивость дёсен в области фронтальных зубов, болезненность при приёме пищи, подвижность 11,12,21,22,31,32,41,42.Ранее за ортопедической помощью не обращался.</w:t>
      </w:r>
    </w:p>
    <w:p>
      <w:pPr>
        <w:pStyle w:val="TextBody"/>
        <w:rPr>
          <w:sz w:val="24"/>
        </w:rPr>
      </w:pPr>
      <w:r>
        <w:rPr>
          <w:sz w:val="24"/>
        </w:rPr>
        <w:t>Внешний осмотр без особенностей, движения в ВНЧС безболезненны, в полном объёме.</w:t>
      </w:r>
    </w:p>
    <w:p>
      <w:pPr>
        <w:pStyle w:val="Normal"/>
        <w:ind w:firstLine="709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4   4    4   0    3     0    0   3       3    0    0    3   3     3    3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4    3    4    4    3    3    3       0     0   0     4    3    4    3    4</w:t>
      </w:r>
    </w:p>
    <w:p>
      <w:pPr>
        <w:pStyle w:val="TextBody"/>
        <w:ind w:firstLine="720"/>
        <w:rPr/>
      </w:pPr>
      <w:r>
        <w:rPr>
          <w:sz w:val="24"/>
        </w:rPr>
        <w:t xml:space="preserve">При осмотре отмечается гиперемия и отёчность слизистой оболочки, подвижность 11,12,21,22,31,32,41,42. </w:t>
      </w:r>
      <w:r>
        <w:rPr>
          <w:sz w:val="24"/>
          <w:lang w:val="en-US"/>
        </w:rPr>
        <w:t>III</w:t>
      </w:r>
      <w:r>
        <w:rPr>
          <w:sz w:val="24"/>
        </w:rPr>
        <w:t xml:space="preserve">  степени. Дефект зубного ряда  верхней </w:t>
      </w:r>
      <w:r>
        <w:rPr>
          <w:color w:val="000000"/>
          <w:sz w:val="24"/>
        </w:rPr>
        <w:t>челюсти  2 класса, нижней</w:t>
      </w:r>
      <w:r>
        <w:rPr>
          <w:sz w:val="24"/>
        </w:rPr>
        <w:t xml:space="preserve"> </w:t>
      </w:r>
      <w:r>
        <w:rPr>
          <w:color w:val="000000"/>
          <w:sz w:val="24"/>
        </w:rPr>
        <w:t>челюсти  3класса по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Кеннеди. На рентгенограмме резорбция костной ткани в области </w:t>
      </w:r>
      <w:r>
        <w:rPr>
          <w:sz w:val="24"/>
        </w:rPr>
        <w:t>11,12,21,22,31,32,41,42       ¾, в области остальных зубов от ¼ до ½ 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Поставьте диагноз, составьте план л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>
          <w:smallCaps/>
        </w:rPr>
      </w:pPr>
      <w:r>
        <w:rPr>
          <w:smallCaps/>
        </w:rPr>
        <w:t xml:space="preserve">6. </w:t>
      </w:r>
      <w:r>
        <w:rPr/>
        <w:t xml:space="preserve">Пациент Ф, 47 лет, обратился  в клинику с жалобами на подвижность зубов в боковых отделах, боль при приёме пищи. Ранее не протезировался.  </w:t>
      </w:r>
    </w:p>
    <w:p>
      <w:pPr>
        <w:pStyle w:val="TextBody"/>
        <w:rPr>
          <w:sz w:val="24"/>
        </w:rPr>
      </w:pPr>
      <w:r>
        <w:rPr>
          <w:sz w:val="24"/>
        </w:rPr>
        <w:t>Внешний осмотр без особенностей, движения в ВНЧС безболезненны, в полном объё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0    0   3    3     0    0   3       0    0    0    3   3     3    4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3    4    4    3    3    0    0    0       0     0   0     3    3    0    4    4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/>
      </w:pPr>
      <w:r>
        <w:rPr/>
        <w:t xml:space="preserve">При осмотре слизистая оболочка в области  16,17, 26,35,36,48 гиперемирована, отёчна, имеют место патологические зубодесневые карманы от 3 до 5 мм. Подвижность 1-2 степени. Дефект зубного ряда нижней челюсти 3 класса по Кеннеди. </w:t>
      </w:r>
      <w:r>
        <w:rPr>
          <w:color w:val="000000"/>
        </w:rPr>
        <w:t xml:space="preserve">На рентгенограмме резорбция костной ткани в </w:t>
      </w:r>
      <w:r>
        <w:rPr/>
        <w:t>области  16,17, 26,,36,48 – ¾,  области  26,35,45 более ½  в области  остальных зубов – до ½. 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Поставьте диагноз, составьте план л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/>
      </w:pPr>
      <w:r>
        <w:rPr>
          <w:color w:val="000000"/>
        </w:rPr>
        <w:t>7.Пациенту З, 48 лет был изготовлен непосредственный протез на верхнюю челюсть. Постановка искусственных зубов во фронтальном участке проведена на приточ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>
          <w:color w:val="000000"/>
        </w:rPr>
      </w:pPr>
      <w:r>
        <w:rPr>
          <w:color w:val="000000"/>
        </w:rPr>
        <w:t>Какая ошибка допущена при изготовлении протеза  и пути её устране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/>
      </w:pPr>
      <w:r>
        <w:rPr>
          <w:color w:val="000000"/>
        </w:rPr>
        <w:t>8. Пациентка Л, 34 года обратилась  с жалобами на гиперестезию  в области 14,15,24,25. Со слов пациентки неделю назад было проведено избирательное пришлифовы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/>
      </w:pPr>
      <w:r>
        <w:rPr>
          <w:color w:val="000000"/>
        </w:rPr>
        <w:t>Какова причина жалоб пациентки, какие пути устранения?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 xml:space="preserve">Пациентка 75 лет ранее протезами не пользовался. Атрофия верхней челюсти – </w:t>
      </w:r>
      <w:r>
        <w:rPr>
          <w:lang w:val="en-US"/>
        </w:rPr>
        <w:t>II</w:t>
      </w:r>
      <w:r>
        <w:rPr/>
        <w:t xml:space="preserve"> тип по Шредеру, нижней челюсти – </w:t>
      </w:r>
      <w:r>
        <w:rPr>
          <w:lang w:val="en-US"/>
        </w:rPr>
        <w:t>IV</w:t>
      </w:r>
      <w:r>
        <w:rPr/>
        <w:t xml:space="preserve"> тип по Келлеру, слизистая оболочка – 4 класс по Суппле. Какие оттиски следует получить, и какими материалами?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У пациентки при осмотре отмечено: носогубные складки лица резко выражены, углы рта опущены, морщины на верхней губе. Полные съемные протезы на верхней и нижней челюстях, фиксация протезов удовлетворительная. Съемными протезами пользуется 8 лет. Тактика врача?</w:t>
      </w:r>
    </w:p>
    <w:p>
      <w:pPr>
        <w:pStyle w:val="TextBody"/>
        <w:rPr/>
      </w:pPr>
      <w:r>
        <w:rPr>
          <w:sz w:val="24"/>
        </w:rPr>
        <w:t>5. Пациент З, 43 лет, обратился с жалобами на кровоточивость дёсен в области фронтальных зубов, болезненность при приёме пищи, подвижность 11,12,21,22,31,32,41,42.Ранее за ортопедической помощью не обращался.</w:t>
      </w:r>
    </w:p>
    <w:p>
      <w:pPr>
        <w:pStyle w:val="TextBody"/>
        <w:rPr>
          <w:sz w:val="24"/>
        </w:rPr>
      </w:pPr>
      <w:r>
        <w:rPr>
          <w:sz w:val="24"/>
        </w:rPr>
        <w:t>Внешний осмотр без особенностей, движения в ВНЧС безболезненны, в полном объёме.</w:t>
      </w:r>
    </w:p>
    <w:p>
      <w:pPr>
        <w:pStyle w:val="Normal"/>
        <w:ind w:firstLine="709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4   4    4   0    3     0    0   3       3    0    0    3   3     3    3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4    3    4    4    3    3    3       0     0   0     4    3    4    3    4</w:t>
      </w:r>
    </w:p>
    <w:p>
      <w:pPr>
        <w:pStyle w:val="TextBody"/>
        <w:ind w:firstLine="720"/>
        <w:rPr/>
      </w:pPr>
      <w:r>
        <w:rPr>
          <w:sz w:val="24"/>
        </w:rPr>
        <w:t xml:space="preserve">При осмотре отмечается гиперемия и отёчность слизистой оболочки, подвижность 11,12,21,22,31,32,41,42. </w:t>
      </w:r>
      <w:r>
        <w:rPr>
          <w:sz w:val="24"/>
          <w:lang w:val="en-US"/>
        </w:rPr>
        <w:t>III</w:t>
      </w:r>
      <w:r>
        <w:rPr>
          <w:sz w:val="24"/>
        </w:rPr>
        <w:t xml:space="preserve">  степени. Дефект зубного ряда  верхней </w:t>
      </w:r>
      <w:r>
        <w:rPr>
          <w:color w:val="000000"/>
          <w:sz w:val="24"/>
        </w:rPr>
        <w:t>челюсти  2 класса, нижней</w:t>
      </w:r>
      <w:r>
        <w:rPr>
          <w:sz w:val="24"/>
        </w:rPr>
        <w:t xml:space="preserve"> </w:t>
      </w:r>
      <w:r>
        <w:rPr>
          <w:color w:val="000000"/>
          <w:sz w:val="24"/>
        </w:rPr>
        <w:t>челюсти  3класса по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Кеннеди. На рентгенограмме резорбция костной ткани в области </w:t>
      </w:r>
      <w:r>
        <w:rPr>
          <w:sz w:val="24"/>
        </w:rPr>
        <w:t>11,12,21,22,31,32,41,42       ¾, в области остальных зубов от ¼ до ½ 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Поставьте диагноз, составьте план л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>
          <w:smallCaps/>
        </w:rPr>
      </w:pPr>
      <w:r>
        <w:rPr>
          <w:smallCaps/>
        </w:rPr>
        <w:t xml:space="preserve">6. </w:t>
      </w:r>
      <w:r>
        <w:rPr/>
        <w:t xml:space="preserve">Пациент Ф, 47 лет, обратился  в клинику с жалобами на подвижность зубов в боковых отделах, боль при приёме пищи. Ранее не протезировался.  </w:t>
      </w:r>
    </w:p>
    <w:p>
      <w:pPr>
        <w:pStyle w:val="TextBody"/>
        <w:rPr>
          <w:sz w:val="24"/>
        </w:rPr>
      </w:pPr>
      <w:r>
        <w:rPr>
          <w:sz w:val="24"/>
        </w:rPr>
        <w:t>Внешний осмотр без особенностей, движения в ВНЧС безболезненны, в полном объё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0    0   3    3     0    0   3       0    0    0    3   3     3    4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3    4    4    3    3    0    0    0       0     0   0     3    3    0    4    4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/>
      </w:pPr>
      <w:r>
        <w:rPr/>
        <w:t xml:space="preserve">При осмотре слизистая оболочка в области  16,17, 26,35,36,48 гиперемирована, отёчна, имеют место патологические зубодесневые карманы от 3 до 5 мм. Подвижность 1-2 степени. Дефект зубного ряда нижней челюсти 3 класса по Кеннеди. </w:t>
      </w:r>
      <w:r>
        <w:rPr>
          <w:color w:val="000000"/>
        </w:rPr>
        <w:t xml:space="preserve">На рентгенограмме резорбция костной ткани в </w:t>
      </w:r>
      <w:r>
        <w:rPr/>
        <w:t>области  16,17, 26,,36,48 – ¾,  области  26,35,45 более ½  в области  остальных зубов – до ½. 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Поставьте диагноз, составьте план л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/>
      </w:pPr>
      <w:r>
        <w:rPr>
          <w:color w:val="000000"/>
        </w:rPr>
        <w:t>7.Пациенту З, 48 лет был изготовлен непосредственный протез на верхнюю челюсть. Постановка искусственных зубов во фронтальном участке проведена на приточ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>
          <w:color w:val="000000"/>
        </w:rPr>
      </w:pPr>
      <w:r>
        <w:rPr>
          <w:color w:val="000000"/>
        </w:rPr>
        <w:t>Какая ошибка допущена при изготовлении протеза  и пути её устране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/>
      </w:pPr>
      <w:r>
        <w:rPr>
          <w:color w:val="000000"/>
        </w:rPr>
        <w:t>8. Пациентка Л, 34 года обратилась  с жалобами на гиперестезию  в области 14,15,24,25. Со слов пациентки неделю назад было проведено избирательное пришлифовы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/>
      </w:pPr>
      <w:r>
        <w:rPr>
          <w:color w:val="000000"/>
        </w:rPr>
        <w:t>Какова причина жалоб пациентки, какие пути устранения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vertAlign w:val="baseline"/>
        <w:position w:val="0"/>
        <w:sz w:val="24"/>
        <w:b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5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WW8Num6z1">
    <w:name w:val="WW8Num6z1"/>
    <w:qFormat/>
    <w:rPr>
      <w:b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15:00Z</dcterms:created>
  <dc:creator>UserXP</dc:creator>
  <dc:description/>
  <cp:keywords/>
  <dc:language>en-US</dc:language>
  <cp:lastModifiedBy>пк</cp:lastModifiedBy>
  <cp:lastPrinted>2020-12-15T11:52:00Z</cp:lastPrinted>
  <dcterms:modified xsi:type="dcterms:W3CDTF">2020-12-15T08:53:00Z</dcterms:modified>
  <cp:revision>8</cp:revision>
  <dc:subject/>
  <dc:title>УЧРЕЖДЕНИЕ ОБРАЗОВАНИЯ</dc:title>
</cp:coreProperties>
</file>