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4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-3"/>
          <w:sz w:val="28"/>
          <w:szCs w:val="28"/>
        </w:rPr>
        <w:t>Семинарское занятие. Протезирование при полной потере зубо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374" w:after="0"/>
        <w:ind w:right="-5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топографические особенности строения беззубых челю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еззубых челюст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еллер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Оксман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Шреде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ых с полной вторичной адент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этапы изготовления полных съем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этапы изготовления полных съем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фиксации и стабилизации съемных протезов при полном отсутствии зуб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43" w:after="0"/>
        <w:ind w:left="72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1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2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 навесами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2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3 и 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54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слизистой оболочки по Суппле наиболее благоприятные условия для польз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" w:leader="none"/>
        </w:tabs>
        <w:spacing w:before="4" w:after="0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Распространенность полной потери зубов по данным Г.В. Базияна на 1 000 человек в возрасте 50-59 л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 10,2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 20,1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 54,7 че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е функциональные нарушения отмечаются при полной потере зу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74" w:hanging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флекторно нарушается регуляция сокращений жевательной мускул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рушается процесс пережевывания пи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арушается речеобраз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трофия альвеолярных отрост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се выше перечисленно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. жалобы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 внешний осмотр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5. осмотр полости р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. жалобы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5. осмотр полости рта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тий тип верхней челюсти. Определите границу будущего протеза в дистальном отделе у линии «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Съемными протезами пользуется 8 лет. Ваше мнение и реш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Жалобы пациентки на боли в области нижних седьмых зубов и плохую фиксацию протеза. Объективно: атрофия нижней челюсти по </w:t>
      </w:r>
      <w:r>
        <w:rPr>
          <w:lang w:val="en-US"/>
        </w:rPr>
        <w:t>III</w:t>
      </w:r>
      <w:r>
        <w:rPr/>
        <w:t xml:space="preserve"> типу, дистальная граница протеза оформлена на уровне дистальных краев седьмых нижних зубов. Что следует сдел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циенту рекомендовано уда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/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  <m:sub/>
            </m:sSub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</m:t>
                </m:r>
              </m:den>
            </m:f>
          </m:den>
        </m:f>
      </m:oMath>
      <w:r>
        <w:rPr/>
        <w:t xml:space="preserve"> (пародонтит), а в результате полная адентия. Пациент по профессии преподаватель. Какой метод ортопедического лечения следует применить в данной ситу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ятый тип нижней челюсти Курляндского. В вашем распоряжении воск, пластмассы холодного отверждения. Какой 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торой тип верхней челюсти, торус выражен. Что следует сделать при изготовлении проте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Прич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циент с полной адентией прогнатическое соотношение челюстей. Каково будет конструирование зубных рядов и есть ли отличительные особенности от постановки зубов при ортогнатическом прик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7:00Z</dcterms:created>
  <dc:creator>kafedra</dc:creator>
  <dc:description/>
  <cp:keywords/>
  <dc:language>en-US</dc:language>
  <cp:lastModifiedBy>пк</cp:lastModifiedBy>
  <cp:lastPrinted>2020-12-15T11:48:00Z</cp:lastPrinted>
  <dcterms:modified xsi:type="dcterms:W3CDTF">2020-12-15T08:49:00Z</dcterms:modified>
  <cp:revision>25</cp:revision>
  <dc:subject/>
  <dc:title/>
</cp:coreProperties>
</file>