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бсужде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3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для преподавателей, 10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 xml:space="preserve">Тема: </w:t>
      </w:r>
      <w:r>
        <w:rPr>
          <w:color w:val="000000"/>
          <w:spacing w:val="2"/>
          <w:sz w:val="28"/>
          <w:szCs w:val="28"/>
        </w:rPr>
        <w:t>Классификация беззубых челюстей по Шредеру, Келлеру, Курлядскому В.Ю., Оксману И.М. Методы фиксации и стабилизации съемных протезов при полном отсутствии зубов</w:t>
      </w:r>
      <w:r>
        <w:rPr>
          <w:bCs/>
          <w:iCs/>
          <w:color w:val="000000"/>
          <w:spacing w:val="2"/>
          <w:w w:val="90"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color w:val="000000"/>
          <w:spacing w:val="2"/>
          <w:w w:val="90"/>
          <w:sz w:val="28"/>
          <w:szCs w:val="28"/>
        </w:rPr>
      </w:pPr>
      <w:r>
        <w:rPr>
          <w:bCs/>
          <w:iCs/>
          <w:color w:val="000000"/>
          <w:spacing w:val="2"/>
          <w:w w:val="9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4"/>
        </w:numPr>
        <w:rPr/>
      </w:pPr>
      <w:r>
        <w:rPr/>
        <w:t>Изучить этиологию, патогенез и клинику полной вторичной адентии.</w:t>
      </w:r>
    </w:p>
    <w:p>
      <w:pPr>
        <w:pStyle w:val="Normal"/>
        <w:numPr>
          <w:ilvl w:val="0"/>
          <w:numId w:val="4"/>
        </w:numPr>
        <w:rPr/>
      </w:pPr>
      <w:r>
        <w:rPr/>
        <w:t>Изучить и освоить методы обследования больного с полной вторичной адентией.</w:t>
      </w:r>
    </w:p>
    <w:p>
      <w:pPr>
        <w:pStyle w:val="Normal"/>
        <w:numPr>
          <w:ilvl w:val="0"/>
          <w:numId w:val="4"/>
        </w:numPr>
        <w:rPr/>
      </w:pPr>
      <w:r>
        <w:rPr/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14"/>
        </w:numPr>
        <w:rPr/>
      </w:pPr>
      <w:r>
        <w:rPr/>
        <w:t>учебная литература</w:t>
      </w:r>
    </w:p>
    <w:p>
      <w:pPr>
        <w:pStyle w:val="Normal"/>
        <w:numPr>
          <w:ilvl w:val="0"/>
          <w:numId w:val="9"/>
        </w:numPr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9"/>
        </w:numPr>
        <w:rPr/>
      </w:pPr>
      <w:r>
        <w:rPr/>
        <w:t>методические разработки кафедры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 Общие методические указания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о-топографические особенности строения беззубых челюс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беззубых челюст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Келлер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Оксман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Шредер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пасовка и наложение полных съемных протезов</w:t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4.Вопросы, изученные ранее, необходимые для усвоения данной темы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Анатомия зубочелюстной системы человека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Гистофизиология органов полости рта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Этика и деонтология в клинике ортопедической стоматологии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Инструментарий для обследования беззубых челюстей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Особенности обследования больного с полной вторичной аденти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Анатомо-топографические особенности строения беззубых челюс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Классификация беззубых челюстей.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lang w:eastAsia="zh-CN"/>
        </w:rPr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3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7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к теме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альвеолярного отростка по Шред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lang w:val="en-US"/>
        </w:rPr>
        <w:t>II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ой тип беззубой верхней челюсти по Шредеру наименее благоприятен для</w:t>
        <w:br/>
        <w:t>протезирования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1. 1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2. 2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3. 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альвеолярного отростка по Келл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  <w:lang w:val="en-US"/>
        </w:rPr>
        <w:t>IV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ие типы беззубых нижних челюстей по Келлеру наименее благоприятны для протезирования полными съемными протезами?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1. 1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2. 2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3. 3 и 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слизистой оболочки по Суппле наиболее благоприятные условия для пользования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lang w:val="en-US"/>
        </w:rPr>
        <w:t>IV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Субъективное обследование больного включает:</w:t>
      </w:r>
    </w:p>
    <w:p>
      <w:pPr>
        <w:pStyle w:val="Normal"/>
        <w:ind w:left="540" w:hanging="540"/>
        <w:jc w:val="both"/>
        <w:rPr/>
      </w:pPr>
      <w:r>
        <w:rPr/>
        <w:t>1. жалобы</w:t>
      </w:r>
    </w:p>
    <w:p>
      <w:pPr>
        <w:pStyle w:val="Normal"/>
        <w:ind w:left="540" w:hanging="540"/>
        <w:jc w:val="both"/>
        <w:rPr/>
      </w:pPr>
      <w:r>
        <w:rPr/>
        <w:t xml:space="preserve">2. данные о перенесенных заболеваниях </w:t>
      </w:r>
    </w:p>
    <w:p>
      <w:pPr>
        <w:pStyle w:val="Normal"/>
        <w:ind w:left="540" w:hanging="540"/>
        <w:jc w:val="both"/>
        <w:rPr/>
      </w:pPr>
      <w:r>
        <w:rPr/>
        <w:t>3. при</w:t>
        <w:softHyphen/>
        <w:t>чины и время потери зубов</w:t>
      </w:r>
    </w:p>
    <w:p>
      <w:pPr>
        <w:pStyle w:val="Normal"/>
        <w:ind w:left="540" w:hanging="540"/>
        <w:jc w:val="both"/>
        <w:rPr/>
      </w:pPr>
      <w:r>
        <w:rPr/>
        <w:t>4. внешний осмотр</w:t>
      </w:r>
    </w:p>
    <w:p>
      <w:pPr>
        <w:pStyle w:val="Normal"/>
        <w:ind w:left="540" w:hanging="540"/>
        <w:jc w:val="both"/>
        <w:rPr/>
      </w:pPr>
      <w:r>
        <w:rPr/>
        <w:t>5. осмотр полости рт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ъективное обследование больного включает:</w:t>
      </w:r>
    </w:p>
    <w:p>
      <w:pPr>
        <w:pStyle w:val="Normal"/>
        <w:ind w:left="540" w:hanging="540"/>
        <w:jc w:val="both"/>
        <w:rPr/>
      </w:pPr>
      <w:r>
        <w:rPr/>
        <w:t>1. жалобы</w:t>
      </w:r>
    </w:p>
    <w:p>
      <w:pPr>
        <w:pStyle w:val="Normal"/>
        <w:ind w:left="540" w:hanging="540"/>
        <w:jc w:val="both"/>
        <w:rPr/>
      </w:pPr>
      <w:r>
        <w:rPr/>
        <w:t xml:space="preserve">2. данные о перенесенных заболеваниях </w:t>
      </w:r>
    </w:p>
    <w:p>
      <w:pPr>
        <w:pStyle w:val="Normal"/>
        <w:ind w:left="540" w:hanging="540"/>
        <w:jc w:val="both"/>
        <w:rPr/>
      </w:pPr>
      <w:r>
        <w:rPr/>
        <w:t>3. при</w:t>
        <w:softHyphen/>
        <w:t>чины и время потери зубов</w:t>
      </w:r>
    </w:p>
    <w:p>
      <w:pPr>
        <w:pStyle w:val="Normal"/>
        <w:ind w:left="540" w:hanging="540"/>
        <w:jc w:val="both"/>
        <w:rPr/>
      </w:pPr>
      <w:r>
        <w:rPr/>
        <w:t>4. внешний осмо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6"/>
        </w:rPr>
      </w:pPr>
      <w:r>
        <w:rPr/>
        <w:t>5. осмотр полости рта</w:t>
      </w:r>
    </w:p>
    <w:p>
      <w:pPr>
        <w:pStyle w:val="Heading5"/>
        <w:rPr/>
      </w:pPr>
      <w:r>
        <w:rPr/>
        <w:t xml:space="preserve">Ситуационные задачи к теме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 пациента выраженная, но равномерная атрофия альвеолярного отростка нижней челюсти. При этом альвеолярный гребень едва возвышается над дном полости рта, представляя собой в переднем отделе узкое, иногда даже острое, как нож образо</w:t>
        <w:softHyphen/>
        <w:t>вание, мало пригодное под основание для протеза. Места прикрепления мышц расположены почти на уровне гребня. К какому типу относится беззубая нижняя челюсть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 пациента полное отсутствие альвеолярного отростка верхней челюсти, резко уменьшенные размеры тела челюсти и верхнечелюстного бугра, плоское небо, выраженный торус. Переход</w:t>
        <w:softHyphen/>
        <w:t>ная складка расположена в одной горизонтальной плоскости с твердым небом. К какому типу относится беззубая верхняя челюсть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етий тип верхней челюсти. Определите границу будущего протеза в дистальном отделе у линии «А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 пациентки при осмотре отмечено: носогубные складки лица резко выражены, углы рта опущены, морщины на верхней губе. Съемными протезами пользуется 8 лет. Ваше мнение и реше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Жалобы пациентки на боли в области нижних седьмых зубов и плохую фиксацию протеза. Объективно: атрофия нижней челюсти по </w:t>
      </w:r>
      <w:r>
        <w:rPr>
          <w:lang w:val="en-US"/>
        </w:rPr>
        <w:t>III</w:t>
      </w:r>
      <w:r>
        <w:rPr/>
        <w:t xml:space="preserve"> типу, дистальная граница протеза оформлена на уровне дистальных краев седьмых нижних зубов. Что следует сделать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ациенту рекомендовано удали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/_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e>
              <m:sub/>
            </m:sSub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</m:t>
                </m:r>
              </m:den>
            </m:f>
          </m:den>
        </m:f>
      </m:oMath>
      <w:r>
        <w:rPr/>
        <w:t xml:space="preserve"> (пародонтит), а в результате полная адентия. Пациент по профессии преподаватель. Какой метод ортопедического лечения следует применить в данной ситу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ятый тип нижней челюсти Курляндского. В вашем распоряжении воск, пластмассы холодного отверждения. Какой  из названных материалов выбираете для изготовления индивидуальной ложки и почем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торой тип верхней челюсти, торус выражен. Что следует сделать при изготовлении протез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кусственные зубы при проведении этапа проверки конструкции протеза смыкаются только в дистальных отделах своими буграми, при этом определяется еще и завышение прикуса. Какая ошибка была допущена при определении центрального соотношения челюст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 проверке конструкции протезов в полости рта имеется просвет в дистальных отделах между искусственными зубами. Завышения высоты нижнего отдела нет. Причина. Методы устран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этапе проверки конструкции протеза во время улыбки искусственные зубы на верхнем протезе не видны. Причин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циент с полной адентией прогнатическое соотношение челюстей. Каково будет конструирование зубных рядов и есть ли отличительные особенности от постановки зубов при ортогнатическом прикусе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3"/>
    <w:lvlOverride w:ilvl="0">
      <w:startOverride w:val="8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6:00Z</dcterms:created>
  <dc:creator>kafedra</dc:creator>
  <dc:description/>
  <cp:keywords/>
  <dc:language>en-US</dc:language>
  <cp:lastModifiedBy>пк</cp:lastModifiedBy>
  <cp:lastPrinted>2020-12-15T11:47:00Z</cp:lastPrinted>
  <dcterms:modified xsi:type="dcterms:W3CDTF">2020-12-15T08:48:00Z</dcterms:modified>
  <cp:revision>26</cp:revision>
  <dc:subject/>
  <dc:title/>
</cp:coreProperties>
</file>